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XXXIV/218/13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Gminy w Dusznikac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26.02.2013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08" w:hanging="0"/>
        <w:rPr/>
      </w:pPr>
      <w:r>
        <w:rPr>
          <w:i/>
          <w:sz w:val="24"/>
        </w:rPr>
        <w:t>w sprawie :zmiany  uchwały w sprawie ustalenia wysokości stawek dotacji przedmiotowych dla Komunalnego Zakładu Budżetowego w Dusznikach w 2013 r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 podstawie art. 18 ust. 2 pkt. 15 ustawy z dnia 8 marca 1990 r. o samorządzie gminnym (Dz. U. z 2001 r. Nr 142 poz. 1591 z późniejszymi zmianami) i art. 219 ust. 1 i 4  ustawy z dnia 27 sierpnia 2009 r. o finansach publicznych (Dz. U. z 2009 r. Nr 157 poz. 1240 z późn. zmianami)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W uchwale nr XXIX/168/12 Rady Gminy w Dusznikach z dnia 30 października 2012 r.  w sprawie ustalenia wysokości stawek dotacji przedmiotowych dla Komunalnego Zakładu Budżetowego w Dusznikach w 2013 r. paragraf 1 i 2  otrzymują brzmienie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„</w:t>
      </w:r>
      <w:r>
        <w:rPr>
          <w:sz w:val="24"/>
        </w:rPr>
        <w:t>§ 1. Ustala się stawkę dopłaty przedmiotowej z budżetu gminy do ceny jednostkowej usług świadczonych przez Komunalny Zakład Budżetowy w Dusznik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ywozu nieczystości stałych                                           - 116, 66 zł  netto + 8 % VAT do 1 t,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2.1. Dotacje przedmiotowe z budżetu gminy będą przekazywane Komunalnemu Zakładowi Budżetowemu w Dusznikach do końca pierwszego półrocza 2013 r.  w terminie do dnia 10 każdego miesiąca  w wysokości 1/6 kwoty ustalonej w uchwale budżetowej na dany ro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Komunalny Zakład Budżetowy jest zobowiązany do składania kwartalnych sprawozdań Wójtowi Gminy w zakresie wykorzystania przekazanych dotacji.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§ 3. Wykonanie uchwały powierza się Wójtowi Gminy Duszniki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4"/>
        </w:rPr>
        <w:t>§ 4. Uchwała wchodzi w życie z dniem podjęcia z mocą obowiązującą od dnia 1 stycznia 2013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o Uchwały Rady Gminy w Dusznikach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r XXXIV/218/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odnie z przeprowadzoną przez Komunalny Zakład Budżetowy w Dusznikach kalkulacją dochodów i kosztów w I półroczu 2013 r., ustala się następujące dopłaty do przedmiotu usług świadczonych przez Zakła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ab/>
      </w:r>
      <w:r>
        <w:rPr>
          <w:b/>
          <w:sz w:val="24"/>
          <w:u w:val="single"/>
        </w:rPr>
        <w:t>Wywóz nieczystości stałych od mieszkańców Gminy Dusznik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ywóz nieczystości stałych od mieszkańców Gminy Duszniki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na I półrocze 2013: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-------------------------------------------------------------------------------------------------------------razem: 360  t  x 316,67 zł   około   </w:t>
        <w:tab/>
        <w:t xml:space="preserve">     </w:t>
        <w:tab/>
        <w:tab/>
        <w:t xml:space="preserve">                                        114 000, 00  zł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b)   koszty za I półrocze 2013 r. wg kalkulacji</w:t>
        <w:tab/>
        <w:tab/>
        <w:t xml:space="preserve">                       </w:t>
        <w:tab/>
        <w:t xml:space="preserve">                  156 000, 00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cena rzeczywista wg kosztów ogółem 1 t odpadów: 156 000 zł :360 t                     433, 33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płata do ceny jednostkowej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cena wg kosztów: 433, 33 zł – cena wg dochodów 316, 67 zł      </w:t>
        <w:tab/>
        <w:tab/>
        <w:t xml:space="preserve">             116, 66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-  dopłata do ceny jednostkowej: 360 t x 116, 66 zł  około                            </w:t>
        <w:tab/>
        <w:t xml:space="preserve">   42 0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wyniku wzrostu kosztów działalności w zakresie zbiórki i transportu  odpadów na składowisko w Mnichach dotacja w kwocie 42 000 zł wystarczy na pokrycie kosztów w I półroczu 2013 bez konieczności wprowadzania bezpośrednich podwyżek opłat za zbiórkę odpadów od mieszkańców Gminy Duszniki.  Kalkulacja dotyczy I półrocza 2013 r. ponieważ zakład będzie prowadził zbiórkę odpadów od mieszkańców Gminy Duszniki do końca czerwca 2013 r. a potem obowiązek ten przejmą firmy wyłonione w drodze przetargu w myśl nowych przepisów. I część dotacji w kwocie 3 500 zł została wypłacona za m-c styczeń, pozostałe części z wyrównaniem miesiąca stycznia zostaną wypłacone w kolejnych miesiącach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iorąc pod uwagę powyższe uzasadnienie, zmiana uchwały o wysokości dopłaty do kalkulacyjnej ceny jednostkowej na wskazane usługi świadczone przez Komunalny Zakład Budżetowy w Dusznikach, jest koniecz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gółem dotacja do działalności Komunalnego Zakładu Budżetowego w Dusznikach w 2013 r. wynosi 42.000 zł.</w:t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41:00Z</dcterms:created>
  <dc:creator>Jędrzej Szlandrowicz</dc:creator>
  <dc:description/>
  <dc:language>en-US</dc:language>
  <cp:lastModifiedBy>Danuta Dolemba</cp:lastModifiedBy>
  <cp:lastPrinted>2013-03-28T12:40:00Z</cp:lastPrinted>
  <dcterms:modified xsi:type="dcterms:W3CDTF">2013-03-28T11:41:00Z</dcterms:modified>
  <cp:revision>2</cp:revision>
  <dc:subject/>
  <dc:title>Uchwała Nr</dc:title>
</cp:coreProperties>
</file>