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chwała  Nr  XXXIV/216/201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dnia 26 lutego 2013  ro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 </w:t>
      </w:r>
      <w:r>
        <w:rPr>
          <w:rFonts w:cs="Arial" w:ascii="Arial" w:hAnsi="Arial"/>
          <w:b/>
          <w:i/>
          <w:sz w:val="22"/>
          <w:szCs w:val="22"/>
        </w:rPr>
        <w:t>bezprzetarg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, położonej na terenie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 xml:space="preserve">wsi  Wilkowo, gmina Duszniki  ( działka ewidencyjna nr 128/1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i 2 pkt.6 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 się zgodę na  sprzedaż w trybie bezprzetargowym  nieruchomości gruntowej niezabudowanej, stanowiącej własność Gminy Duszniki, oznaczonej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128/1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0,0044 ha  ,</w:t>
      </w:r>
      <w:r>
        <w:rPr>
          <w:rFonts w:cs="Arial" w:ascii="Arial" w:hAnsi="Arial"/>
          <w:sz w:val="20"/>
          <w:szCs w:val="20"/>
        </w:rPr>
        <w:t xml:space="preserve">położonej na terenie miejscowości </w:t>
      </w:r>
      <w:r>
        <w:rPr>
          <w:rFonts w:cs="Arial" w:ascii="Arial" w:hAnsi="Arial"/>
          <w:b/>
          <w:sz w:val="20"/>
          <w:szCs w:val="20"/>
        </w:rPr>
        <w:t xml:space="preserve">Wilkowo </w:t>
      </w:r>
      <w:r>
        <w:rPr>
          <w:rFonts w:cs="Arial" w:ascii="Arial" w:hAnsi="Arial"/>
          <w:sz w:val="20"/>
          <w:szCs w:val="20"/>
        </w:rPr>
        <w:t xml:space="preserve">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>PO1A/00020453/522 076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ewidencją gruntów działka ta stanowi użytki rolne – łąka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ycie przedmiotowej nieruchomości jest niezbędne do poprawienia warunków zagospodarowania nieruchomości sąsiedniej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 oraz nie została wydana decyzja o warunkach zabudowy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4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U Z A S A D N I E N I 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DO     UCHWAŁY    NR   XXXIV/216/2013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RADY        GMINY       D U S Z N I K I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 xml:space="preserve">Z   DNIA  26  LUTEGO  2013  RO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 : wyrażenia zgody na bezprzetargową sprzedaż nieruchomości niezabudowanej ,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ołożonej na terenie wsi Wilkowo , gmina Duszniki  / działka ewidencyjna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r 128/1   / .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o Urzędu Gminy zwrócił się z wnioskiem właściciel nieruchomości oznaczonej w ewidencji gruntów jako działka nr 129 ,  o nabycie na własność nieruchomości niezabudowanej , położonej na terenie miejscowościWilkowo , gmina Duszniki oznaczonej w ewidencji gruntów jako nr 128/1  o powierzchni 0,0044 ha , stanowiącej własność Gminy Duszniki .   </w:t>
      </w:r>
    </w:p>
    <w:p>
      <w:pPr>
        <w:pStyle w:val="Normal"/>
        <w:rPr/>
      </w:pPr>
      <w:r>
        <w:rPr/>
        <w:t xml:space="preserve">Nabycie wyżej wymienionej nieruchomości wnioskodawca uzasadnia  tym , iż kupno przedmiotowej nieruchomości  poprawi warunki zagospodarowania  nieruchomości </w:t>
      </w:r>
    </w:p>
    <w:p>
      <w:pPr>
        <w:pStyle w:val="Normal"/>
        <w:rPr/>
      </w:pPr>
      <w:r>
        <w:rPr/>
        <w:t xml:space="preserve">stanowiącej jego własność oraz zapewni do niej  swobodny dojazd . </w:t>
      </w:r>
    </w:p>
    <w:p>
      <w:pPr>
        <w:pStyle w:val="Normal"/>
        <w:rPr/>
      </w:pPr>
      <w:r>
        <w:rPr/>
        <w:t xml:space="preserve">Powyższa nieruchomość nie jest objęta miejscowym planem zagospodarowania przestrzennego Gminy Duszniki   oraz nie została wydana decyzja o warunkach zabudowy . </w:t>
      </w:r>
    </w:p>
    <w:p>
      <w:pPr>
        <w:pStyle w:val="Normal"/>
        <w:rPr/>
      </w:pPr>
      <w:r>
        <w:rPr/>
        <w:t>Zgodnie z ewidencją gruntów działka ta stanowi użytek rolny – łąka trwała IV .</w:t>
      </w:r>
    </w:p>
    <w:p>
      <w:pPr>
        <w:pStyle w:val="Normal"/>
        <w:rPr/>
      </w:pPr>
      <w:r>
        <w:rPr/>
        <w:t>Wartość przedmiotowej nieruchomości została określona przez rzeczoznawcę majątkowego / nr uprawnień 4060 / i stanowi kwotę :201,oo / słownie : dwieściejeden 00/100 / złotych .</w:t>
      </w:r>
    </w:p>
    <w:p>
      <w:pPr>
        <w:pStyle w:val="Normal"/>
        <w:rPr/>
      </w:pPr>
      <w:r>
        <w:rPr/>
        <w:t>Koszty dokumentacji geodezyjnej oraz wyceny wynoszą : 900,00 / słownie : dziewięćset- 00/100 / złotych .</w:t>
      </w:r>
    </w:p>
    <w:p>
      <w:pPr>
        <w:pStyle w:val="Normal"/>
        <w:rPr/>
      </w:pPr>
      <w:r>
        <w:rPr/>
        <w:t>Ogółem cena netto wynosi : 1.101,00  / słownie : jedentysiącstojeden 00/100 /  złotych .</w:t>
      </w:r>
    </w:p>
    <w:p>
      <w:pPr>
        <w:pStyle w:val="Normal"/>
        <w:rPr/>
      </w:pPr>
      <w:r>
        <w:rPr/>
        <w:t>Przedmiotowa nieruchomość zostanie wykazana do sprzedaży w trybie bezprzetargowym , ponieważ może ona spełnić warunek samodzielnego zagospodarowania w połączeniu z działką sąsiednią .</w:t>
      </w:r>
    </w:p>
    <w:p>
      <w:pPr>
        <w:pStyle w:val="Normal"/>
        <w:rPr/>
      </w:pPr>
      <w:r>
        <w:rPr/>
        <w:t xml:space="preserve">Biorąc zatem powyższe pod uwagę podjęcie Uchwały jest uzasadnione .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9:00Z</dcterms:created>
  <dc:creator>Kazimiera Słotwińska</dc:creator>
  <dc:description/>
  <cp:keywords/>
  <dc:language>en-US</dc:language>
  <cp:lastModifiedBy>Danuta Dolemba</cp:lastModifiedBy>
  <cp:lastPrinted>2013-03-04T16:07:00Z</cp:lastPrinted>
  <dcterms:modified xsi:type="dcterms:W3CDTF">2013-03-04T15:09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178686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128-1 Wilkowo   rok 2013.doc</vt:lpwstr>
  </property>
  <property fmtid="{D5CDD505-2E9C-101B-9397-08002B2CF9AE}" pid="6" name="_ReviewingToolsShownOnce">
    <vt:lpwstr/>
  </property>
</Properties>
</file>