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CHWAŁA nr XXXII/207/13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ADY GMINY DUSZNIKI</w:t>
      </w:r>
    </w:p>
    <w:p>
      <w:pPr>
        <w:pStyle w:val="Normal"/>
        <w:autoSpaceDE w:val="false"/>
        <w:spacing w:lineRule="auto" w:line="360" w:before="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 dnia 22 stycznia 2013 r.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 sprawie rozpatrzenia skargi na działalność Wójta Gminy</w:t>
      </w:r>
    </w:p>
    <w:p>
      <w:pPr>
        <w:pStyle w:val="Normal"/>
        <w:autoSpaceDE w:val="false"/>
        <w:spacing w:lineRule="auto" w:line="360"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dstawie art. 18 ust. 2 pkt 15 ustawy z dnia 8 marca 1990 r. o samorządzie gminnym (t.j. Dz. U. z 2001 r. Nr 142, poz. 1591 ze zm.) oraz art. 229 pkt 3 ustawy z dnia 14 czerwca 1960 r. - Kodeksu postępowania administracyjnego (t.j. Dz. U. z 2000 r. Nr 98, poz. 1071 ze zm.),</w:t>
      </w:r>
    </w:p>
    <w:p>
      <w:pPr>
        <w:pStyle w:val="Normal"/>
        <w:autoSpaceDE w:val="false"/>
        <w:spacing w:lineRule="auto" w:line="360"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da Gminy Duszniki uchwala, co następuje:</w:t>
      </w:r>
    </w:p>
    <w:p>
      <w:pPr>
        <w:pStyle w:val="Normal"/>
        <w:autoSpaceDE w:val="false"/>
        <w:spacing w:lineRule="auto" w:line="360" w:before="24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1</w:t>
      </w:r>
    </w:p>
    <w:p>
      <w:pPr>
        <w:pStyle w:val="Normal"/>
        <w:autoSpaceDE w:val="false"/>
        <w:spacing w:lineRule="auto" w:line="360" w:before="24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znaje się za niezasadną skargę Pana xxxxx z dnia 12 grudnia 2012 r. (przekazaną przez Wojewodę Wielkopolskiego w dniu 27 grudnia 2012 r.) na działalność Wójta Gminy Duszniki oraz pracowników Urzędu Stanu Cywilnego. </w:t>
      </w:r>
    </w:p>
    <w:p>
      <w:pPr>
        <w:pStyle w:val="Normal"/>
        <w:autoSpaceDE w:val="false"/>
        <w:spacing w:lineRule="auto" w:line="360" w:before="24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2</w:t>
      </w:r>
    </w:p>
    <w:p>
      <w:pPr>
        <w:pStyle w:val="Normal"/>
        <w:autoSpaceDE w:val="false"/>
        <w:spacing w:lineRule="auto" w:line="360"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obowiązuje się Przewodniczącego Rady do poinformowania o sposobie załatwienia skargi: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karżącego,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ojewodę Wielkopolskiego.</w:t>
      </w:r>
    </w:p>
    <w:p>
      <w:pPr>
        <w:pStyle w:val="Normal"/>
        <w:autoSpaceDE w:val="false"/>
        <w:spacing w:lineRule="auto" w:line="360" w:before="24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3</w:t>
      </w:r>
    </w:p>
    <w:p>
      <w:pPr>
        <w:pStyle w:val="Normal"/>
        <w:autoSpaceDE w:val="false"/>
        <w:spacing w:lineRule="auto" w:line="360"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wała wchodzi w życie z dniem podjęcia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zasadnienie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dniu 27 grudnia 2012 r. wpłyn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ę</w:t>
      </w:r>
      <w:r>
        <w:rPr>
          <w:rFonts w:cs="Times New Roman" w:ascii="Times New Roman" w:hAnsi="Times New Roman"/>
          <w:sz w:val="24"/>
          <w:szCs w:val="24"/>
        </w:rPr>
        <w:t>ła do Urz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ę</w:t>
      </w:r>
      <w:r>
        <w:rPr>
          <w:rFonts w:cs="Times New Roman" w:ascii="Times New Roman" w:hAnsi="Times New Roman"/>
          <w:sz w:val="24"/>
          <w:szCs w:val="24"/>
        </w:rPr>
        <w:t>du Gminy Duszniki skarga xxxxx (przekazana przez Wojewodę Wielkopolskiego) z dnia 12 grudnia, na działalno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ść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ójta Gminy Duszniki oraz na pracowników Urzędu Stanu Cywilnego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złożonej skardze Pan xxxxx zarzuca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uchybienia w procedurze wymeldowania w trybie administracyjnym Pana xxxxx oraz nie zachowanie terminu wydania decyzji;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naruszenie przepisów prawa przy:</w:t>
      </w:r>
    </w:p>
    <w:p>
      <w:pPr>
        <w:pStyle w:val="Akapitzlist"/>
        <w:numPr>
          <w:ilvl w:val="0"/>
          <w:numId w:val="1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stawianiu aktu zgonu xxxxx;</w:t>
      </w:r>
    </w:p>
    <w:p>
      <w:pPr>
        <w:pStyle w:val="Akapitzlist"/>
        <w:numPr>
          <w:ilvl w:val="0"/>
          <w:numId w:val="1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daniu przez Urząd Gminy pozwolenia na budowę xxxxx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360" w:before="0" w:after="0"/>
        <w:ind w:firstLine="2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toku rozpatrywania skargi, podczas posiedzenia dnia 7 stycznia 2013 r. Komisja Rewizyjna, działająca w imieniu Rady, przeprowadziła postępowanie wyjaśniające, badając poszczególne:</w:t>
        <w:br/>
        <w:t>1. analizowała zarzuty podnoszone w skardze;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0" w:leader="none"/>
          <w:tab w:val="left" w:pos="142" w:leader="none"/>
          <w:tab w:val="left" w:pos="284" w:leader="none"/>
          <w:tab w:val="left" w:pos="993" w:leader="none"/>
        </w:tabs>
        <w:autoSpaceDE w:val="false"/>
        <w:spacing w:lineRule="auto" w:line="360" w:before="0" w:after="0"/>
        <w:ind w:left="142" w:hanging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oznała się z wyjaśnieniami inspektora ds. obywatelskich w sprawie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0" w:leader="none"/>
          <w:tab w:val="left" w:pos="142" w:leader="none"/>
          <w:tab w:val="left" w:pos="284" w:leader="none"/>
          <w:tab w:val="left" w:pos="993" w:leader="none"/>
        </w:tabs>
        <w:autoSpaceDE w:val="false"/>
        <w:spacing w:lineRule="auto" w:line="360" w:before="0" w:after="0"/>
        <w:ind w:left="142" w:hanging="142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słuchała wyjaśnień Wójta Gminy Duszniki w sprawie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talono co następuje: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decyzja w sprawie o wymeldowanie w trybie administracyjnym Pana xxxxx, wydana została po przeprowadzeniu postępowania administracyjnego, które wykazało zgodność z wnioskiem skarżącego – Pana xxxxx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związku z odwołaniem od decyzji Wójta Gminy Duszniki z dnia 7.07.2012r. w przedmiocie wymeldowania z pobytu stałego (na mocy art. 133 KPA), pełna dokumentacja w sprawie przekazana została Wojewodzie Wielkopolskiemu. Po rozpatrzeniu powyższego Wojewoda Wielkopolski dnia 2 stycznia 2013 r. wydał decyzję utrzymującą zaskarżoną decyzję w mocy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przedmiocie nie zachowania terminu wydanej decyzji: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Zgodnie z art. 35§ 3 KPA postępowanie winno zakończyć się w ciągu miesiąca, a sprawy szczególnie skomplikowanej – nie później niż w ciągu dwóch miesięcy. Fakt nieodbierania korespondencji przez zainteresowanego, miał także wpływ na długość prowadzonego postępowania w przedmiotowej sprawie. 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ając na uwadze powyższe oraz ze względu na skomplikowanie sprawy stwierdzić należy, iż termin wydania decyzji został dochowany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z aktu zgonu Pani xxxxx sporządzonego 28 czerwca 1986 r. na podstawie karty zgonu, wystawionej przez lekarza wynika, że zgon miał miejsce w miejscowości Niewierz i właściwym urzędem stanu cywilnego do sporządzenia aktu zgonu, był Urząd Stanu Cywilnego w Dusznikach (art. 58.1 obowiązującego wówczas dekretu z dnia 8 czerwca 1955 r. – Prawo o aktach stanu cywilnego. Dz. U. Nr 25, poz. 151 z 1956r. ze zm.). W związku z powyższym ówczesny kierownik Urzędu Stanu Cywilnego w Dusznikach prawidłowo przyjął zgłoszenie zgonu i zgodnie z obowiązującymi przepisami sporządził akt zgonu Pani xxxxx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Urząd Gminy nie posiada aktualnie kompetencji do wydawania pozwoleń na budowę i rozbiórkę. Taką kompetencję (od 1999 r.) posiada Starosta Szamotulski dla nieruchomości zlokalizowanych na terenie powiatu szamotulskiego.</w:t>
      </w:r>
    </w:p>
    <w:p>
      <w:pPr>
        <w:pStyle w:val="Normal"/>
        <w:autoSpaceDE w:val="false"/>
        <w:spacing w:lineRule="auto" w:line="360" w:before="0" w:after="0"/>
        <w:ind w:firstLine="250"/>
        <w:jc w:val="both"/>
        <w:rPr>
          <w:rFonts w:ascii="Verdana" w:hAnsi="Verdana" w:cs="Verdana"/>
          <w:color w:val="FF0000"/>
          <w:sz w:val="17"/>
          <w:szCs w:val="17"/>
        </w:rPr>
      </w:pPr>
      <w:r>
        <w:rPr>
          <w:rFonts w:cs="Verdana" w:ascii="Verdana" w:hAnsi="Verdana"/>
          <w:color w:val="FF0000"/>
          <w:sz w:val="17"/>
          <w:szCs w:val="17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omisja Rewizyjna biorąc pod uwagę wszystkie ustalenia, jednomyślnie stwierdza iż skarga jest niezasadna.</w:t>
      </w:r>
    </w:p>
    <w:p>
      <w:pPr>
        <w:pStyle w:val="Normal"/>
        <w:autoSpaceDE w:val="false"/>
        <w:spacing w:lineRule="auto" w:line="360" w:before="0" w:after="0"/>
        <w:ind w:firstLine="2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nadto, zgodnie z art. 239 § 1 ustawy z dnia 14 czerwca 1960 r. – Kodeks post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ę</w:t>
      </w:r>
      <w:r>
        <w:rPr>
          <w:rFonts w:cs="Times New Roman" w:ascii="Times New Roman" w:hAnsi="Times New Roman"/>
          <w:sz w:val="24"/>
          <w:szCs w:val="24"/>
        </w:rPr>
        <w:t>powania administracyjnego, poucza si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ę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ż</w:t>
      </w:r>
      <w:r>
        <w:rPr>
          <w:rFonts w:cs="Times New Roman" w:ascii="Times New Roman" w:hAnsi="Times New Roman"/>
          <w:sz w:val="24"/>
          <w:szCs w:val="24"/>
        </w:rPr>
        <w:t>e: „W przypadku gdy skarga, w wyniku jej rozpatrzenia, została uznana za bezzasadn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ą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 jej bezzasadno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ść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azano w odpowiedzi na skarg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ę</w:t>
      </w:r>
      <w:r>
        <w:rPr>
          <w:rFonts w:cs="Times New Roman" w:ascii="Times New Roman" w:hAnsi="Times New Roman"/>
          <w:sz w:val="24"/>
          <w:szCs w:val="24"/>
        </w:rPr>
        <w:t>, a skar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żą</w:t>
      </w:r>
      <w:r>
        <w:rPr>
          <w:rFonts w:cs="Times New Roman" w:ascii="Times New Roman" w:hAnsi="Times New Roman"/>
          <w:sz w:val="24"/>
          <w:szCs w:val="24"/>
        </w:rPr>
        <w:t>cy ponowił skarg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ę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z wskazania nowych okoliczno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ś</w:t>
      </w:r>
      <w:r>
        <w:rPr>
          <w:rFonts w:cs="Times New Roman" w:ascii="Times New Roman" w:hAnsi="Times New Roman"/>
          <w:sz w:val="24"/>
          <w:szCs w:val="24"/>
        </w:rPr>
        <w:t>ci – organ wła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ś</w:t>
      </w:r>
      <w:r>
        <w:rPr>
          <w:rFonts w:cs="Times New Roman" w:ascii="Times New Roman" w:hAnsi="Times New Roman"/>
          <w:sz w:val="24"/>
          <w:szCs w:val="24"/>
        </w:rPr>
        <w:t>ciwy do jej rozpatrzenia mo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ż</w:t>
      </w:r>
      <w:r>
        <w:rPr>
          <w:rFonts w:cs="Times New Roman" w:ascii="Times New Roman" w:hAnsi="Times New Roman"/>
          <w:sz w:val="24"/>
          <w:szCs w:val="24"/>
        </w:rPr>
        <w:t>e podtrzyma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ć</w:t>
      </w:r>
      <w:r>
        <w:rPr>
          <w:rFonts w:cs="Times New Roman" w:ascii="Times New Roman" w:hAnsi="Times New Roman"/>
          <w:sz w:val="24"/>
          <w:szCs w:val="24"/>
        </w:rPr>
        <w:t xml:space="preserve"> swoje stanowisko z odpowiedni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ą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notacj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ą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 aktach sprawy – bez zawiadamiania skar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żą</w:t>
      </w:r>
      <w:r>
        <w:rPr>
          <w:rFonts w:cs="Times New Roman" w:ascii="Times New Roman" w:hAnsi="Times New Roman"/>
          <w:sz w:val="24"/>
          <w:szCs w:val="24"/>
        </w:rPr>
        <w:t>cego”.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imesNewRoman">
    <w:altName w:val="MS Mincho"/>
    <w:charset w:val="80"/>
    <w:family w:val="auto"/>
    <w:pitch w:val="default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6:08:00Z</dcterms:created>
  <dc:creator>Beata Kontusz - Iwańczuk</dc:creator>
  <dc:description/>
  <dc:language>en-US</dc:language>
  <cp:lastModifiedBy>Danuta Dolemba</cp:lastModifiedBy>
  <cp:lastPrinted>2013-01-10T14:14:00Z</cp:lastPrinted>
  <dcterms:modified xsi:type="dcterms:W3CDTF">2013-01-24T06:08:00Z</dcterms:modified>
  <cp:revision>2</cp:revision>
  <dc:subject/>
  <dc:title/>
</cp:coreProperties>
</file>