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I/206/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2 stycznia 2012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stałych na rok 20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1 ust. 3  ustawy z dnia 8 marca 1990r. o samorządzie gminnym (Dz. U. z 2001r. Nr 142, poz. 1591 z późn. zm) i § 69 Statutu Gminy Duszniki,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y pracy komisji stałych Rady Gminy Duszniki na rok 2013  stanowiące załączniki do niniejszej uchwały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r 1 Komisji Rolnictwa i Budżet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2 Komisji Oświaty, Kultury, Kultury Fizycznej i Zdrowia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r 3 Komisji Ochrony Środowiska i Porządku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ym komisji stałych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zapisu w Statucie Gminy Duszniki, komisje stałe działają zgodnie z rocznym planem pracy przedłożonym Radzie, w celu jego zatwierd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1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Uchwały Nr XXXII/206/13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dnia 22.01.2013 r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lan pracy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omisji Rolnictwa i Budżetu Rady Gminy Duszniki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 2013 rok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42"/>
      </w:tblGrid>
      <w:tr>
        <w:trPr>
          <w:trHeight w:val="63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posiedzenia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tycz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przedstawicielami Ośrodka Doradztwa Rolniczego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luty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 xml:space="preserve">Posiedzenie wspólne z komisją </w:t>
            </w:r>
            <w:r>
              <w:rPr>
                <w:bCs/>
              </w:rPr>
              <w:t>Ochrony Środowiska i Porządku Publicznego</w:t>
            </w:r>
            <w:r>
              <w:rPr/>
              <w:t xml:space="preserve"> - spotkanie z przedstawicielami Spółki Wodnej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arzec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 xml:space="preserve">Analiza wykonania budżetu za 2012 rok 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wiec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 xml:space="preserve">Spotkanie z Powiatowym Lekarzem Weterynarii 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maj 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członkami Izby Rolniczej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ipiec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naliza wykonania budżetu za I połowę 2013 roku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rzes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przedstawicielem Agencji Restrukturyzacji i Modernizacji Rolnictwa w Szamotułach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aździernik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siedzenie poświęcone analizie realizacji zadań inwestycyjnych zaplanowanych na 2013 rok</w:t>
            </w:r>
          </w:p>
        </w:tc>
      </w:tr>
      <w:tr>
        <w:trPr>
          <w:trHeight w:val="846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istopad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Praca nad projektem budżetu na 2014 rok</w:t>
            </w:r>
          </w:p>
        </w:tc>
      </w:tr>
      <w:tr>
        <w:trPr>
          <w:trHeight w:val="789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grudz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naliza i opiniowanie projektu budżetu na 2014 rok</w:t>
            </w:r>
          </w:p>
          <w:p>
            <w:pPr>
              <w:pStyle w:val="Zawartotabeli"/>
              <w:rPr/>
            </w:pPr>
            <w:r>
              <w:rPr/>
              <w:t>Podsumowanie działań komisji i przyjęcie planu pracy na 2014 rok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2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Uchwały Nr XXXII/206/13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dnia 22.01.2013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pra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misji Oświaty, Kultur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ok 20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posiedzenia</w:t>
            </w:r>
          </w:p>
        </w:tc>
      </w:tr>
      <w:tr>
        <w:trPr>
          <w:trHeight w:val="7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działalności komisji za rok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na rok 20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Informacja o zajęciach organizowanych w szkołach, Bibliotece Publicznej i Gminnym Centrum Kultury w czasie ferii zimowych (posiedzenie w Bibliotece w Dusznika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nia Gminy Duszniki na rzecz osób niepełnosprawnych (posiedzenie w Warsztatach Terapii Zajęciowe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formacja o działaniach Gminnej Komisj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mówienie imprez kulturalnych i sportowych planowanych na rok 201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unkcjonowanie bibliotek na terenie gminy Duszniki (posiedzenie w bibliotece w Grzebienisk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naliza wykonania budże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e szkół na terenie gminy Duszniki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siedzenie wspólne z komisją Ochrony Środowiska i Porządku Publicznego - przegląd boisk, placów zabaw i świetlic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spraw bieżących oraz informacji  dotyczącej badań mammograficznych i cytologicznych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ników nauczania w szkołach gminy Duszniki w roku szkolnym 2012/13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mocja aktywnego wypoczynku, działalność sportowa w ramach GCK (posiedzenie połączone ze zwiedzeniem obiektów sportowych w Dusznikach)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komisji z udziałem dyrektorów placówek oświatowych na terenie Gm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pozycje do budżetu na rok 2014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e szkół na terenie Gminy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projektu budżetu na rok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3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Uchwały Nr XXXII/206/13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dnia 22.01.2013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ji Ochrony Środowiska i Porządku Publicz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rok 2013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sią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matyka posiedzeni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ycz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Sprawozdanie  za rok 201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zagospodarowanie odpadów w Gmi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osiedzenie wspólne z komisją Rolnictwa i Budżetu - spotkanie z przedstawicielami Spółki Wod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zagospodarowanie odpadów w Gmi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ze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rawozdanie z wykonania budżetu gminy za 2012 r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wieci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Sprawy bezpieczeństwa publicznego i ochrony środowisk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otkanie z kierownikiem posterunku Policji w Dusznik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zagospodarowanie odpadów w Gmini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j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Spotkanie z prezesem i komendantem gminnym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Dusznikach. Podsumowanie działalności jednostek OSP za 2012 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rawy bież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zagospodarowanie odpadów w Gmi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rwie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Posiedzenie wspólne z komisją Oświaty, Kultury Fizycznej i Zdrowia - Przegląd boisk, placów zabaw i świetlic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pie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Żwirownia Kunowo – zapoznanie się z funkcjonowan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Informacja o gospodarce wodno-ściekowej i zagospodarowaniu odpadów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erpi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Bezpieczna szkoła i droga do szkoły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rzesi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Funkcjonowanie jednostek OSP (Duszniki, Podrzewie) w Krajowym Systemie Ratowniczo-Gaśniczym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ździernik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- Spotkanie z kierownikiem posterunku policji w Dusznikach i omówienie zagrożeń i spraw związanych z bezpieczeństwem mieszkańc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stopad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Opiniowanie projektu budżetu na rok 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rawy bieżąc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lan pracy komisji na rok 201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26:00Z</dcterms:created>
  <dc:creator>Maria Woźniak</dc:creator>
  <dc:description/>
  <cp:keywords/>
  <dc:language>en-US</dc:language>
  <cp:lastModifiedBy>Danuta Dolemba</cp:lastModifiedBy>
  <cp:lastPrinted>2013-01-14T10:10:00Z</cp:lastPrinted>
  <dcterms:modified xsi:type="dcterms:W3CDTF">2013-01-24T06:26:00Z</dcterms:modified>
  <cp:revision>2</cp:revision>
  <dc:subject/>
  <dc:title/>
</cp:coreProperties>
</file>