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/205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2 styczni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 z 2001r. Nr 142, poz. 1591 z późn. zm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3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ałącznik do Uchwały Nr XXXII/205/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dnia 22.01.2013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 pracy Rady Gminy Duszniki na rok 2013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Przedstawienie sprawozdań z działalności Rady i Komisji stałych za 2012 r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3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cena akcji zi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aże pożarne, spotkanie z Prezesem Zarządu Gminnego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3 ro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3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3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2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ce kameralnej Gminnego Centrum Kultury w Dusznikach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2:00Z</dcterms:created>
  <dc:creator>Maria Woźniak</dc:creator>
  <dc:description/>
  <cp:keywords/>
  <dc:language>en-US</dc:language>
  <cp:lastModifiedBy>Danuta Dolemba</cp:lastModifiedBy>
  <cp:lastPrinted>2011-01-26T08:28:00Z</cp:lastPrinted>
  <dcterms:modified xsi:type="dcterms:W3CDTF">2013-01-24T06:22:00Z</dcterms:modified>
  <cp:revision>2</cp:revision>
  <dc:subject/>
  <dc:title/>
</cp:coreProperties>
</file>