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I/204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2 stycz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XXI/198/12 z dnia 28 grudnia 2012r. w sprawie budżetu Gminy Duszniki na rok 2013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b/>
          <w:b/>
          <w:szCs w:val="24"/>
        </w:rPr>
      </w:pPr>
      <w:r>
        <w:rPr>
          <w:szCs w:val="24"/>
        </w:rPr>
        <w:t xml:space="preserve">pozostawia się budżet Gminy Duszniki na rok 2013 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szCs w:val="24"/>
        </w:rPr>
        <w:t>25.507.703</w:t>
      </w:r>
      <w:r>
        <w:rPr>
          <w:b/>
          <w:bCs/>
          <w:szCs w:val="24"/>
        </w:rPr>
        <w:t>,0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3.557.703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1.950.000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3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125.000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szCs w:val="24"/>
        </w:rPr>
        <w:t>28.588.080</w:t>
      </w:r>
      <w:r>
        <w:rPr>
          <w:b/>
          <w:bCs/>
          <w:szCs w:val="24"/>
        </w:rPr>
        <w:t>,0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20.402.961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8.185.119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nr 2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XXXI/198/12 z dnia 28 grudnia 2012r,                        § 2 – zadania inwestycyjne na 2013 rok wprowadza się zmiany zgodnie z załącznikiem nr 4. Załącznik nr 5 przyjmuje brzmienie załącznika nr 4.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80" w:right="-468" w:hanging="0"/>
        <w:rPr/>
      </w:pPr>
      <w:r>
        <w:rPr/>
        <w:t>§ 3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3r. wprowadza się zmiany zgodnie                            z załącznikiem nr 3. Załącznik nr 4 przyjmuje brzmienie załącznika nr 3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4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cyt budżetu zostaje zwiększony do kwoty 3.080.377,00 zł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XXI/198/12 z dnia 28 grudnia 2012r. w sprawie budżetu Gminy Duszniki na rok 2013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3.080.377,00</w:t>
      </w:r>
      <w:r>
        <w:rPr>
          <w:szCs w:val="24"/>
        </w:rPr>
        <w:t xml:space="preserve">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971.250,00 zł.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I/204/13</w:t>
      </w:r>
    </w:p>
    <w:p>
      <w:pPr>
        <w:pStyle w:val="Normal"/>
        <w:jc w:val="both"/>
        <w:rPr/>
      </w:pPr>
      <w:r>
        <w:rPr/>
        <w:t>z dnia 22 stycznia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3 rok dokonuje się zmian w budżecie polegających na zwiększen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wydatków bieżących i majątkowych zgodnie z załącznikami nr 2 i 4.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 Wprowadza się nowe zadanie: zakup wyposażenia dla świetlicy w Kunowie.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3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 załącznikiem nr 3. Wprowadza się dodatkowe przychody w celu zabezpieczenia środków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na wydat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09:00Z</dcterms:created>
  <dc:creator>.</dc:creator>
  <dc:description/>
  <cp:keywords/>
  <dc:language>en-US</dc:language>
  <cp:lastModifiedBy>Danuta Dolemba</cp:lastModifiedBy>
  <cp:lastPrinted>2013-01-23T09:01:00Z</cp:lastPrinted>
  <dcterms:modified xsi:type="dcterms:W3CDTF">2013-02-06T08:09:00Z</dcterms:modified>
  <cp:revision>2</cp:revision>
  <dc:subject/>
  <dc:title>UCHWAŁA  NR</dc:title>
</cp:coreProperties>
</file>