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 LVII/420/10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7 kwietnia 2010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udzielenia absolutorium Wójtowi Gminy Duszniki za 2009 rok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8 ust. 2 pkt 4 ustawy z dnia 8 marca 1990r. o samorządzie gminnym /tekst jednolity Dz.U. z 2001r. Nr 142 poz. 1591 z późn. zm./ oraz art. 199 ust. 3 ustawy             z dnia 30 czerwca 2005r. o finansach publicznych /Dz. U. z 2005r. Nr 249 poz. 2104                    z późn. zm./ w związku z art. 121 ust. 6 ustawy z dnia 27 sierpnia 2009r. przepisy wprowadzające ustawę o finansach publicznych (Dz.U. Nr 157, poz. 1241)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4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Po rozpatrzeniu sprawozdania z wykonania budżetu Gminy Duszniki za 2009 rok oraz               po zapoznaniu się z: </w:t>
      </w:r>
    </w:p>
    <w:p>
      <w:pPr>
        <w:pStyle w:val="Normal"/>
        <w:ind w:left="540" w:hanging="0"/>
        <w:jc w:val="both"/>
        <w:rPr/>
      </w:pPr>
      <w:r>
        <w:rPr/>
        <w:t xml:space="preserve">- wnioskiem Komisji Rewizyjnej dotyczącym udzielenia absolutorium Wójtowi, </w:t>
      </w:r>
    </w:p>
    <w:p>
      <w:pPr>
        <w:pStyle w:val="Normal"/>
        <w:ind w:left="540" w:hanging="0"/>
        <w:jc w:val="both"/>
        <w:rPr/>
      </w:pPr>
      <w:r>
        <w:rPr/>
        <w:t xml:space="preserve">- opinią Regionalnej Izby Obrachunkowej o przedłożonym przez Wójta sprawozdaniu   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z wykonania budżetu Gminy Duszniki za 2009 rok,</w:t>
      </w:r>
    </w:p>
    <w:p>
      <w:pPr>
        <w:pStyle w:val="Normal"/>
        <w:ind w:left="540" w:hanging="0"/>
        <w:jc w:val="both"/>
        <w:rPr/>
      </w:pPr>
      <w:r>
        <w:rPr/>
        <w:t xml:space="preserve">- opinią Regionalnej Izby Obrachunkowej o wniosku Komisji Rewizyjnej o udzieleniu   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>absolutorium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right="-468" w:hanging="0"/>
        <w:jc w:val="both"/>
        <w:rPr/>
      </w:pPr>
      <w:r>
        <w:rPr>
          <w:b/>
        </w:rPr>
        <w:t>udziela się absolutorium Wójtowi Gminy Duszniki Panu Adamowi Woropaj za 2009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zasadnienie niniejszej uchwały zawiera załącznik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RADY GMINY DUSZNIKI</w:t>
      </w:r>
    </w:p>
    <w:p>
      <w:pPr>
        <w:pStyle w:val="Normal"/>
        <w:ind w:left="360" w:hanging="0"/>
        <w:rPr/>
      </w:pPr>
      <w:r>
        <w:rPr/>
        <w:t>Nr  LVII/420/10</w:t>
      </w:r>
    </w:p>
    <w:p>
      <w:pPr>
        <w:pStyle w:val="Normal"/>
        <w:ind w:left="360" w:hanging="0"/>
        <w:rPr/>
      </w:pPr>
      <w:r>
        <w:rPr/>
        <w:t>z dnia 27 kwietnia 2010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ójt Gminy Duszniki przedstawił dnia 19 marca 2010 roku Radzie Gminy Duszniki sprawozdanie z wykonania budżetu Gminy Duszniki za 2009 rok, które zostało również przekazane Regionalnej Izbie Obrachunkowej w Poznaniu w celu zaopiniow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Regionalna Izba Obrachunkowa uchwałą nr SO-0954/50/20/2010 z dnia 7 kwietnia 2010r. wyraziła opinię pozytywną o przedłożonym przez Wójta sprawozdaniu z wykonania budżetu za 2009 ro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Komisja Rewizyjna Rady Gminy Duszniki, na posiedzeniu w dniu 31 marca 2010r. zapoznała się ze sprawozdaniem oraz informacją opisową z wykonania budżetu za rok 2009 i pozytywnie zaopiniowała wykonanie budżetu, i zwróciła się z wnioskiem do Rady Gminy o udzielenie absolutorium Wójtowi Gminy Dusznik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niosek Komisji został również przekazany do Regionalnej Izby Obrachunkowej                 w Poznaniu. Skład Orzekający RIO uchwałą nr SO-0955/32/20/2010 z dnia 16 kwietnia 2010r. wyraził opinię, że wniosek Komisji Rewizyjnej został należycie uzasadnion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Komisje stałe Rady Gminy Duszniki, tj.: Rolnictwa i Budżetu, Ochrony Środowiska                  i Porządku Publicznego oraz Oświaty, Kultury, Kultury Fizycznej i Zdrowia również na swoich posiedzeniach analizowały wykonanie budżetu za rok 2009 i wyraziły pozytywne opi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obec powyższego, podjęcie uchwały w sprawie udzielenia absolutorium Wójtowi Gminy Duszniki za 2009 rok jest w pełni uzasadnione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0:00Z</dcterms:created>
  <dc:creator>Mirka</dc:creator>
  <dc:description/>
  <cp:keywords/>
  <dc:language>en-US</dc:language>
  <cp:lastModifiedBy>Tomasz Ćwiąk</cp:lastModifiedBy>
  <cp:lastPrinted>2010-04-28T09:59:00Z</cp:lastPrinted>
  <dcterms:modified xsi:type="dcterms:W3CDTF">2010-05-06T06:30:00Z</dcterms:modified>
  <cp:revision>2</cp:revision>
  <dc:subject/>
  <dc:title>UCHWAŁA NR</dc:title>
</cp:coreProperties>
</file>