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V/399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3 lutego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4 i 9 lit. i, pkt 10 ustawy z dnia 8 marca 1990 r.                       o samorządzie gminnym (Dz. U. z 2001 r. Nr 142, poz.1591 z późn.zm.), art. 211, 212, 214, 215, 222, 235-237, 239, 258 i 264 ust. 3 ustawy z dnia 27 sierpnia 2009r.                     o finansach publicznych (Dz.U. Nr 157, poz. 1240) oraz art. 166, 166a, 184 ust.1 pkt 10, ustawy z dnia 30 czerwca 2005r.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676.301,87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0.516.299,2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ami nr 1 i 3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>323.175,87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354.959,2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na rok 2010 z późniejszymi zmianami – wydatki na programy i projekty realizowane ze środków budżetu Unii Europejskiej oraz innych środków pochodzących ze źródeł zagranicznych niepodlegających zwrotowi w 2010r.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LII/375/09 z dnia 22 grudnia 2009r, § 2 – zadania inwestycyjne na 2010 rok wprowadza się zmiany zgodnie z załącznikiem nr 5.</w:t>
      </w:r>
    </w:p>
    <w:p>
      <w:pPr>
        <w:pStyle w:val="Normal"/>
        <w:ind w:left="180" w:right="-2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80" w:right="-2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80" w:right="-2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6.</w:t>
      </w:r>
    </w:p>
    <w:p>
      <w:pPr>
        <w:pStyle w:val="TextBodyIndent"/>
        <w:ind w:left="0" w:right="-288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sz w:val="26"/>
        </w:rPr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Gminy Duszniki na rok 2010 z późniejszymi zmianami skreśla się § 10 dotyczący planu przychodów i wydatków Gminnego Funduszu Ochrony Środowiska i Gospodarki Wodnej.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W planie przychodów i rozchodów budżetu w 2010r. wprowadza się zmiany zgodnie                            z załącznikiem nr 7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LII/375/09 z dnia 22 grudnia 2009r. w sprawie budżetu na rok 2010 z późniejszymi zmianami </w:t>
      </w:r>
      <w:r>
        <w:rPr>
          <w:color w:val="000000"/>
          <w:sz w:val="26"/>
          <w:szCs w:val="26"/>
        </w:rPr>
        <w:t>w § 12</w:t>
      </w:r>
      <w:r>
        <w:rPr>
          <w:sz w:val="26"/>
        </w:rPr>
        <w:t xml:space="preserve"> zmienia się limity zobowiązań z tytułu zaciągnięt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838.660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40.000,00 zł.</w:t>
      </w:r>
    </w:p>
    <w:p>
      <w:pPr>
        <w:pStyle w:val="Normal"/>
        <w:ind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8.</w:t>
      </w:r>
    </w:p>
    <w:p>
      <w:pPr>
        <w:pStyle w:val="Normal"/>
        <w:ind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9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V/399/10</w:t>
      </w:r>
    </w:p>
    <w:p>
      <w:pPr>
        <w:pStyle w:val="Normal"/>
        <w:jc w:val="both"/>
        <w:rPr/>
      </w:pPr>
      <w:r>
        <w:rPr/>
        <w:t>z dnia 23 lutego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0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3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>dotacje celowe przekazane z budżetu państwa na realizację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zadań własnych gminie o kwotę:</w:t>
      </w:r>
    </w:p>
    <w:p>
      <w:pPr>
        <w:pStyle w:val="Normal"/>
        <w:jc w:val="both"/>
        <w:rPr/>
      </w:pPr>
      <w:r>
        <w:rPr/>
        <w:tab/>
        <w:t xml:space="preserve">    - 27.300,00 zł z przeznaczeniem na dofinansowanie realizacji programu „Pomoc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aństwa w zakresie dożywiania”,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b/ zwiększa się dochody o kwotę 448.126,00 zł w związku z likwidacją GFOŚiGW,</w:t>
      </w:r>
    </w:p>
    <w:p>
      <w:pPr>
        <w:pStyle w:val="Normal"/>
        <w:ind w:left="360" w:hanging="0"/>
        <w:jc w:val="both"/>
        <w:rPr/>
      </w:pPr>
      <w:r>
        <w:rPr/>
        <w:tab/>
        <w:t xml:space="preserve">  c/ zwiększa się dochody o kwotę 200.875,87 zł na realizację programu „Szansa dla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każdego ucznia” w związku z niewykorzystaniem środków w 2009r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W planie wydatków dokonuje się zwiększeń i przesunięć między paragrafami zgod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załącznikami nr 2 i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ind w:left="426" w:right="-288" w:hanging="426"/>
        <w:rPr>
          <w:szCs w:val="24"/>
        </w:rPr>
      </w:pPr>
      <w:r>
        <w:rPr/>
        <w:t>3.</w:t>
      </w:r>
      <w:r>
        <w:rPr>
          <w:szCs w:val="24"/>
        </w:rPr>
        <w:t xml:space="preserve"> W planie wydatków na programy i projekty realizowane ze środków budżetu Unii Europejskiej oraz innych środków pochodzących ze źródeł zagranicznych niepodlegających zwrotowi w 2010r. wprowadza się zmiany zgodnie z załącznikiem nr 4. Zmiana dotyczy projektu „</w:t>
      </w:r>
      <w:r>
        <w:rPr/>
        <w:t>Szansa dla każdego ucznia”</w:t>
      </w:r>
      <w:r>
        <w:rPr>
          <w:szCs w:val="24"/>
        </w:rPr>
        <w:t>. Środki wprowadzane tą uchwałą nie zostały zrealizowane w 2009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4.  W planie zadań inwestycyjnych dokonuje się zmian w celu dostosowania do wydatków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 xml:space="preserve">zgodnie z załącznikiem nr 5. W wyniku przeprowadzonego przetargu na wykona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 xml:space="preserve">kanalizacji sanitarnej i wodociągu w Ceradzu Dolnym należy zwiększyć środki finansow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.  W Wieloletnim Programie Inwestycyjnym Gminy Duszniki na lata 2007-2011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W planie przychodów i rozchodów budżetu w 2010r. wprowadza się zmiany zgodnie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z załącznikiem nr 7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36:00Z</dcterms:created>
  <dc:creator>.</dc:creator>
  <dc:description/>
  <cp:keywords/>
  <dc:language>en-US</dc:language>
  <cp:lastModifiedBy>Mirosława Szwedek</cp:lastModifiedBy>
  <cp:lastPrinted>2010-02-25T07:33:00Z</cp:lastPrinted>
  <dcterms:modified xsi:type="dcterms:W3CDTF">2010-02-25T06:33:00Z</dcterms:modified>
  <cp:revision>6</cp:revision>
  <dc:subject/>
  <dc:title>UCHWAŁA  NR</dc:title>
</cp:coreProperties>
</file>