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UCHWAŁA NR III/8/10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RADY GMINY DUSZNIKI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z dnia 28 grudnia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: przyjęcia „ Programu Przeciwdziałania Narkomanii Gminy Duszniki </w:t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na lata 2011 – 2015”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Na podstawie art. 10 ust.3 ustawy z dnia 29 lipca 2005 r. o przeciwdziałania narkomanii (Dz. U. z 2005 r. Nr 179, poz. 1485 z późn. zm.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Gminy Duszniki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. Przyjmuje się „Programu Przeciwdziałania Narkomanii Gminy Duszniki</w:t>
      </w:r>
    </w:p>
    <w:p>
      <w:pPr>
        <w:pStyle w:val="Normal"/>
        <w:rPr/>
      </w:pPr>
      <w:r>
        <w:rPr/>
        <w:t xml:space="preserve">      </w:t>
      </w:r>
      <w:r>
        <w:rPr/>
        <w:t xml:space="preserve">na lata 2011 – 2015” w brzmieniu określonym w załączniku do niniejszej uchwał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2. Realizatorem Programu jest Urząd Gminy Dusznik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3. Wykonanie uchwały powierza się Wójtowi Gminy Dusznik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4. Uchwała wchodzi w życie z dniem 1 stycznia 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lenie „Programu Przeciwdziałania Narkomanii Gminy Duszniki na lata 2011 – 2015” przez Radę Gminy Duszniki ma na celu zapobieganie zjawisku narkomanii na terenie Gminy Dusznik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03:00Z</dcterms:created>
  <dc:creator>Maciej</dc:creator>
  <dc:description/>
  <cp:keywords/>
  <dc:language>en-US</dc:language>
  <cp:lastModifiedBy>Tomasz Ćwiąk</cp:lastModifiedBy>
  <dcterms:modified xsi:type="dcterms:W3CDTF">2011-02-02T11:03:00Z</dcterms:modified>
  <cp:revision>2</cp:revision>
  <dc:subject/>
  <dc:title/>
</cp:coreProperties>
</file>