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</w:t>
      </w:r>
      <w:r>
        <w:rPr>
          <w:rFonts w:cs="Arial" w:ascii="Arial" w:hAnsi="Arial"/>
          <w:b w:val="false"/>
        </w:rPr>
        <w:t>UCHWAŁA NR II/5/10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3 grudnia 2010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wysokości wynagrodzenia dla Wójta Gminy Duszni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8 ust. 2, art. 36 ust. 3 i 4 ustawy z dnia 21 listopada 2008 r. o pracownikach samorządowych (Dz. U. z 2008r. Nr 223, poz. 1458, zm.) w związku z § 3 pkt 2 oraz § 6  rozporządzenia Rady Ministrów z dnia 18 marca 2009 w sprawie wynagradzania pracowników samorządowych (Dz. U. z 2009r. Nr 50, poz. 398, zm. Nr 220, poz. 1721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miesięczne wynagrodzenie Wójta Gminy Duszniki w następujących składnikach i wysokościa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sadnicze - w wysokości górnej granicy kwoty wynagrodzenia zasadniczego określonego w tabeli stanowisk określającej warunki i sposób wynagradzania pracowników samorządowych zatrudnionych na podstawie wyboru dla wójta w gminie do 15 tys. mieszkańców, 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ek funkcyjny – w wysokości maksymalnego poziomu dodatku funkcyjnego określonego w tabeli stanowisk określającej warunki i sposób wynagradzania pracowników samorządowych zatrudnionych na podstawie wyboru dla wójta w gminie do 15 tys. Mieszkańców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tek za wieloletnią pracę – ustalony i wypłacany na zasadach określonych w przepisach szczegółowych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tek specjalny – w wysokości 40 % wynagrodzenia zasadniczego i dodatku funkcyjnego łą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Przewodniczącemu Rady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</w:rPr>
        <w:t>§ 3. Traci moc uchwała Nr III/13/06 Rady Gminy Duszniki z dnia 21 grudnia 2006 r. w sprawie ustalenia wysokości wynagrodzenia dla Wójta Gminy Dusznik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z dniem podjęcia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o uchwały w sprawie wynagrodzenia Wójta Gminy Duszniki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Wynagrodzenie uchwalono na podstawie – I Tabela stanowiska wójtów (burmistrzów, prezydentów miast), starostów i marszałków województw stanowiącej treść załącznika nr 3 Rozporządzenia Rady Ministrów z dnia 18 marca 2009r. w sprawie wynagradzania</w:t>
      </w:r>
    </w:p>
    <w:p>
      <w:pPr>
        <w:pStyle w:val="Normal"/>
        <w:autoSpaceDE w:val="false"/>
        <w:jc w:val="both"/>
        <w:rPr/>
      </w:pPr>
      <w:r>
        <w:rPr/>
        <w:t>pracowników samorządowych.</w:t>
      </w:r>
    </w:p>
    <w:p>
      <w:pPr>
        <w:pStyle w:val="Normal"/>
        <w:autoSpaceDE w:val="false"/>
        <w:jc w:val="both"/>
        <w:rPr/>
      </w:pPr>
      <w:r>
        <w:rPr/>
        <w:t>Na wynagrodzenie Wójta Gminy Duszniki składają się następujące elementy składowe:</w:t>
      </w:r>
    </w:p>
    <w:p>
      <w:pPr>
        <w:pStyle w:val="Normal"/>
        <w:autoSpaceDE w:val="false"/>
        <w:jc w:val="both"/>
        <w:rPr/>
      </w:pPr>
      <w:r>
        <w:rPr/>
        <w:t xml:space="preserve">1. Wynagrodzenie zasadnicze, </w:t>
      </w:r>
    </w:p>
    <w:p>
      <w:pPr>
        <w:pStyle w:val="Normal"/>
        <w:autoSpaceDE w:val="false"/>
        <w:jc w:val="both"/>
        <w:rPr/>
      </w:pPr>
      <w:r>
        <w:rPr/>
        <w:t xml:space="preserve">2. Dodatek funkcyjny, </w:t>
      </w:r>
    </w:p>
    <w:p>
      <w:pPr>
        <w:pStyle w:val="Normal"/>
        <w:autoSpaceDE w:val="false"/>
        <w:jc w:val="both"/>
        <w:rPr/>
      </w:pPr>
      <w:r>
        <w:rPr/>
        <w:t>3. Dodatek specjalny,</w:t>
      </w:r>
    </w:p>
    <w:p>
      <w:pPr>
        <w:pStyle w:val="Normal"/>
        <w:autoSpaceDE w:val="false"/>
        <w:jc w:val="both"/>
        <w:rPr/>
      </w:pPr>
      <w:r>
        <w:rPr/>
        <w:t>4. Dodatek za wysługę lat.</w:t>
      </w:r>
    </w:p>
    <w:p>
      <w:pPr>
        <w:pStyle w:val="Normal"/>
        <w:autoSpaceDE w:val="false"/>
        <w:jc w:val="both"/>
        <w:rPr/>
      </w:pPr>
      <w:r>
        <w:rPr/>
        <w:t>Uchwalone składniki wynagrodzenia zgodne są z katalogiem składników określonych przez obowiązujące przepisy szczegółowe.</w:t>
      </w:r>
    </w:p>
    <w:p>
      <w:pPr>
        <w:pStyle w:val="Normal"/>
        <w:autoSpaceDE w:val="false"/>
        <w:jc w:val="both"/>
        <w:rPr/>
      </w:pPr>
      <w:r>
        <w:rPr/>
        <w:t xml:space="preserve">Uchwalona wysokość wynagrodzenia, określona maksymalnym poziomem dla poszczególnych składników wynagrodzenia, stanowi najwyższą ocenę dla posiadanych kwalifikacji i oceny merytorycznej dotychczasowych osiągnięć w pracy samorządowej. </w:t>
      </w:r>
    </w:p>
    <w:p>
      <w:pPr>
        <w:pStyle w:val="Normal"/>
        <w:autoSpaceDE w:val="false"/>
        <w:jc w:val="both"/>
        <w:rPr/>
      </w:pPr>
      <w:r>
        <w:rPr/>
        <w:t xml:space="preserve">Przyjęta niniejszą uchwałą wysokość wynagrodzenia stanowi o utrzymaniu wynagrodzenia na </w:t>
      </w:r>
    </w:p>
    <w:p>
      <w:pPr>
        <w:pStyle w:val="Normal"/>
        <w:autoSpaceDE w:val="false"/>
        <w:jc w:val="both"/>
        <w:rPr/>
      </w:pPr>
      <w:r>
        <w:rPr/>
        <w:t xml:space="preserve">dotychczasowy poziomie.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3:00Z</dcterms:created>
  <dc:creator>Władysław Nowak</dc:creator>
  <dc:description/>
  <cp:keywords/>
  <dc:language>en-US</dc:language>
  <cp:lastModifiedBy>Tomasz Ćwiąk</cp:lastModifiedBy>
  <dcterms:modified xsi:type="dcterms:W3CDTF">2011-02-16T11:03:00Z</dcterms:modified>
  <cp:revision>2</cp:revision>
  <dc:subject/>
  <dc:title/>
</cp:coreProperties>
</file>