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IV/383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6 stycznia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4 i 9 lit. i, pkt 10 ustawy z dnia 8 marca 1990 r.                       o samorządzie gminnym (Dz. U. z 2001 r. Nr 142, poz.1591 z późn.zm.), art. 211, 212, 214, 215, 222, 235-237, 239, 258 i 264 ust. 3 ustawy z dnia 27 sierpnia 2009r.                     o finansach publicznych (Dz.U. Nr 157, poz. 1240) oraz art. 166, 166a, 184 ust.1 pkt 10, ustawy z dnia 30 czerwca 2005r.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o budżecie Gminy Duszniki na rok 2010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zwięk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>725.299,00 zł</w:t>
      </w:r>
    </w:p>
    <w:p>
      <w:pPr>
        <w:pStyle w:val="Tekstpodstawowy2"/>
        <w:spacing w:lineRule="auto" w:line="240"/>
        <w:ind w:left="540" w:right="-995" w:hanging="0"/>
        <w:rPr/>
      </w:pP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19.839.997,38 zł,</w:t>
      </w:r>
    </w:p>
    <w:p>
      <w:pPr>
        <w:pStyle w:val="Tekstpodstawowy2"/>
        <w:spacing w:lineRule="auto" w:line="240"/>
        <w:ind w:left="540" w:right="-995" w:hanging="0"/>
        <w:rPr>
          <w:sz w:val="26"/>
          <w:szCs w:val="26"/>
        </w:rPr>
      </w:pPr>
      <w:r>
        <w:rPr>
          <w:bCs/>
          <w:sz w:val="26"/>
          <w:szCs w:val="26"/>
        </w:rPr>
        <w:t>zgodnie z załącznikiem nr 1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>725.299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wydatków Gminy Duszniki w wysokości</w:t>
      </w:r>
      <w:r>
        <w:rPr>
          <w:color w:val="000000"/>
          <w:sz w:val="26"/>
          <w:szCs w:val="26"/>
        </w:rPr>
        <w:t xml:space="preserve"> </w:t>
        <w:tab/>
        <w:t xml:space="preserve">     </w:t>
      </w:r>
      <w:r>
        <w:rPr>
          <w:sz w:val="26"/>
          <w:szCs w:val="26"/>
        </w:rPr>
        <w:t xml:space="preserve">-     </w:t>
      </w:r>
      <w:r>
        <w:rPr>
          <w:b/>
          <w:bCs/>
          <w:sz w:val="26"/>
          <w:szCs w:val="26"/>
        </w:rPr>
        <w:t>22.031.783,38 zł,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ależące i nienależące do sektora finansów publicznych w 2010r. wprowadza się zmiany zgodnie z załącznikiem nr 3.</w:t>
      </w:r>
    </w:p>
    <w:p>
      <w:pPr>
        <w:pStyle w:val="TextBodyIndent"/>
        <w:ind w:left="180" w:right="-28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LII/375/09 z dnia 22 grudnia 2009r, § 2 – zadania inwestycyjne na 2010 rok wprowadza się zmiany zgodnie z załącznikiem nr 4.</w:t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1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5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jc w:val="both"/>
        <w:rPr>
          <w:color w:val="000000"/>
          <w:sz w:val="16"/>
        </w:rPr>
      </w:pPr>
      <w:r>
        <w:rPr>
          <w:color w:val="000000"/>
          <w:sz w:val="26"/>
          <w:szCs w:val="26"/>
        </w:rPr>
        <w:t>W planie przychodów i wydatków zakładów budżetowych, gospodarstw pomocniczych oraz w planie dochodów i wydatków rachunku dochodów własnych na 2010r. wprowadza się zmiany zgodnie z załącznikiem nr 6.</w:t>
      </w:r>
    </w:p>
    <w:p>
      <w:pPr>
        <w:pStyle w:val="Normal"/>
        <w:ind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6.</w:t>
      </w:r>
    </w:p>
    <w:p>
      <w:pPr>
        <w:pStyle w:val="Normal"/>
        <w:ind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7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IV/383/10</w:t>
      </w:r>
    </w:p>
    <w:p>
      <w:pPr>
        <w:pStyle w:val="Normal"/>
        <w:jc w:val="both"/>
        <w:rPr/>
      </w:pPr>
      <w:r>
        <w:rPr/>
        <w:t>z dnia 26 stycznia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0 rok dokonuje się zmian w budżecie polegających na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 planie dochodów budżetowych dokonuje się zwiększenia środków finansowych </w:t>
      </w:r>
    </w:p>
    <w:p>
      <w:pPr>
        <w:pStyle w:val="Normal"/>
        <w:ind w:left="284" w:hanging="0"/>
        <w:jc w:val="both"/>
        <w:rPr/>
      </w:pPr>
      <w:r>
        <w:rPr/>
        <w:t>w podatku dochodowym od osób prawnych zgodnie z załącznikiem nr 1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 planie wydatków dokonuje się zwiększeń i przesunięć między paragrafami zgod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załącznikiem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3. W planie dotacji celowych na zadania własne Gminy realizowane przez podmioty należące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i nienależące do sektora finansów publicznych dokonuję się przeniesienia wydatków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między paragrafami w związku z rozstrzygnięciem konkursu ofert składanych przez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organizacje pożytku publicznego zgodnie z załącznikiem nr 3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lanie zadań inwestycyjnych dokonuje się zmian w celu dostosowania do wydatków zgodnie z załącznikiem nr 4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5. W Wieloletnim Programie Inwestycyjnym Gminy Duszniki na lata 2007-2011 wprowadza 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się zmiany w celu dostosowania go do nowych uwarunkowań zgodnie z załącznikiem nr 5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6.W</w:t>
      </w:r>
      <w:r>
        <w:rPr>
          <w:color w:val="000000"/>
          <w:szCs w:val="26"/>
        </w:rPr>
        <w:t xml:space="preserve"> planie przychodów i wydatków zakładów budżetowych, gospodarstw pomocniczych oraz dochodów i wydatków dochodów własnych jednostek budżetowych na 2010r.                      w dochodach własnych zarówno po stronie przychodów jak i wydatków wprowadza się kwotę środków finansowych pozostałych na rachunku bankowym na koniec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50:00Z</dcterms:created>
  <dc:creator>.</dc:creator>
  <dc:description/>
  <cp:keywords/>
  <dc:language>en-US</dc:language>
  <cp:lastModifiedBy>Mirosława Szwedek</cp:lastModifiedBy>
  <cp:lastPrinted>2010-01-29T11:58:00Z</cp:lastPrinted>
  <dcterms:modified xsi:type="dcterms:W3CDTF">2010-01-29T10:58:00Z</dcterms:modified>
  <cp:revision>13</cp:revision>
  <dc:subject/>
  <dc:title>UCHWAŁA  NR</dc:title>
</cp:coreProperties>
</file>