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</w:rPr>
        <w:t>Uchwała Nr III/14/10</w:t>
      </w:r>
    </w:p>
    <w:p>
      <w:pPr>
        <w:pStyle w:val="NormalnyWeb"/>
        <w:rPr/>
      </w:pPr>
      <w:r>
        <w:rPr>
          <w:rStyle w:val="StrongEmphasis"/>
        </w:rPr>
        <w:t xml:space="preserve">                                                       </w:t>
      </w:r>
      <w:r>
        <w:rPr>
          <w:rStyle w:val="StrongEmphasis"/>
        </w:rPr>
        <w:t>Rady Gminy Duszniki</w:t>
      </w:r>
    </w:p>
    <w:p>
      <w:pPr>
        <w:pStyle w:val="NormalnyWeb"/>
        <w:jc w:val="center"/>
        <w:rPr/>
      </w:pPr>
      <w:r>
        <w:rPr/>
        <w:t>z dnia 28 grudnia 2010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 xml:space="preserve">w sprawie: uchwalenia Programu Przeciwdziałania Przemocy w Rodzinie i Ochrony Ofiar    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 xml:space="preserve">           </w:t>
      </w:r>
      <w:r>
        <w:rPr>
          <w:rStyle w:val="StrongEmphasis"/>
        </w:rPr>
        <w:t xml:space="preserve">Przemocy w Rodzinie Gminy Duszniki na lata 2011-2015, trybu i sposobu </w:t>
      </w:r>
    </w:p>
    <w:p>
      <w:pPr>
        <w:pStyle w:val="NormalnyWeb"/>
        <w:spacing w:before="0" w:after="0"/>
        <w:rPr/>
      </w:pPr>
      <w:r>
        <w:rPr>
          <w:rStyle w:val="StrongEmphasis"/>
        </w:rPr>
        <w:t xml:space="preserve">                      </w:t>
      </w:r>
      <w:r>
        <w:rPr>
          <w:rStyle w:val="StrongEmphasis"/>
        </w:rPr>
        <w:t xml:space="preserve">powoływania i odwoływania członków Zespołu Interdyscyplinarnego oraz   </w:t>
      </w:r>
    </w:p>
    <w:p>
      <w:pPr>
        <w:pStyle w:val="NormalnyWeb"/>
        <w:spacing w:before="0" w:after="0"/>
        <w:rPr/>
      </w:pPr>
      <w:r>
        <w:rPr>
          <w:rStyle w:val="StrongEmphasis"/>
        </w:rPr>
        <w:t xml:space="preserve">                      </w:t>
      </w:r>
      <w:r>
        <w:rPr>
          <w:rStyle w:val="StrongEmphasis"/>
        </w:rPr>
        <w:t>szczegółowych warunków jego funkcjonowania.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Na podstawie art. 18 ust. 1 i ust. 2 pkt 15 ustawy z dnia 8 marca 1990 r. o samorządzie gminnym (Dz.U. z 2001 r. Nr 142, poz. 1591 z późn. zm.) oraz art. 6 ust. 2 pkt 1 i art. 9a ust. 15 ustawy z dnia 29 lipca 2005r. o przeciwdziałaniu przemocy w rodzinie (Dz. U. Nr 180, poz. 1493 z późn. zm.</w:t>
      </w:r>
      <w:r>
        <w:rPr>
          <w:vertAlign w:val="superscript"/>
        </w:rPr>
        <w:t>2</w:t>
      </w:r>
      <w:r>
        <w:rPr/>
        <w:t>) uchwala się, co następuje: </w:t>
      </w:r>
    </w:p>
    <w:p>
      <w:pPr>
        <w:pStyle w:val="NormalnyWeb"/>
        <w:rPr/>
      </w:pPr>
      <w:r>
        <w:rPr>
          <w:rStyle w:val="StrongEmphasis"/>
        </w:rPr>
        <w:t>§ 1.</w:t>
      </w:r>
      <w:r>
        <w:rPr/>
        <w:t> Uchwala się "Program Przeciwdziałania Przemocy w Rodzinie i Ochrony Ofiar Przemocy w Rodzinie  Gminy Duszniki na lata 2011-2015", stanowiący załącznik do uchwały. </w:t>
      </w:r>
    </w:p>
    <w:p>
      <w:pPr>
        <w:pStyle w:val="NormalnyWeb"/>
        <w:rPr/>
      </w:pPr>
      <w:r>
        <w:rPr>
          <w:b/>
          <w:bCs/>
          <w:color w:val="000000"/>
          <w:sz w:val="23"/>
          <w:szCs w:val="23"/>
        </w:rPr>
        <w:t xml:space="preserve">§ 1. </w:t>
      </w:r>
      <w:r>
        <w:rPr>
          <w:color w:val="000000"/>
          <w:sz w:val="23"/>
          <w:szCs w:val="23"/>
        </w:rPr>
        <w:t xml:space="preserve">1. </w:t>
      </w:r>
      <w:r>
        <w:rPr/>
        <w:t>Zespół Interdyscyplinarny, zwany dalej "Zespołem", powołuje Wójt Gminy Duszniki w drodze zarządzenia. </w:t>
      </w:r>
      <w:r>
        <w:rPr>
          <w:color w:val="000000"/>
          <w:sz w:val="23"/>
          <w:szCs w:val="23"/>
        </w:rPr>
        <w:t xml:space="preserve">Członkowie zespołu interdyscyplinarnego, zwani dalej „członkami zespołu” powoływani są spośród: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rzedstawicieli jednostek organizacyjnych pomocy społecznej;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3"/>
          <w:szCs w:val="23"/>
        </w:rPr>
        <w:t xml:space="preserve">przedstawicieli gminnej komisji rozwiązywania problemów alkoholowych;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rzedstawicieli Policji;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rzedstawicieli oświaty;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rzedstawicieli ochrony zdrowia;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przedstawicieli organizacji pozarządowych;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kuratorów sądowych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2. W razie potrzeby powołania członka zespołu Kierownik Gminnego Ośrodka Pomocy Społecznej w Dusznikach zwraca się do podmiotów wskazanych w ust. 1, o wyznaczenie osoby bądź osób mających wejść w skład zespołu interdyscyplinarnego, zwanych dalej „kandydatami”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4. W terminie 14 dni od dnia przekazania informacji zawierającej wskazanie kandydata na członka zespołu, Kierownik Gminnego Ośrodka Pomocy Społecznej składa Wójtowi Gminy Duszniki pisemny wniosek o powołanie kandydata do zespołu interdyscyplinarnego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5. Wójt Gminy Duszniki niezwłocznie powołuje kandydata na członka zespołu oraz odbiera od niego oświadczenie o następującej treści: „Oświadczam, że zachowam poufność informacji i danych. które uzyskałem przy realizacji zadań związanych z przeciwdziałaniem przemocy w rodzinie oraz, że znane mi są przepisy o odpowiedzialności karnej za udostępnienie danych osobowych lub umożliwienie do nich dostępu osobom nieuprawnionym”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3"/>
          <w:szCs w:val="23"/>
        </w:rPr>
        <w:t xml:space="preserve">§ 2. </w:t>
      </w:r>
      <w:r>
        <w:rPr>
          <w:color w:val="000000"/>
          <w:sz w:val="23"/>
          <w:szCs w:val="23"/>
        </w:rPr>
        <w:t xml:space="preserve">1. Członek zespołu może być odwołany ze składu zespołu interdyscyplinarnego w następujących przypadkach: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1) utraty statusu przedstawiciela podmiotów, o których mowa w § 1 ust. 1 , albo stanowiska kuratora sądowego;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) pisemnej rezygnacji dokonanej przez członka zespołu, zawierającej wskazanie przyczyn tej rezygnacji;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) niewykonywania obowiązków członka zespołu z przyczyn: 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a) niezawinionych przez członka zespołu – w przypadku usprawiedliwionej nieobecności na 3 kolejnych posiedzeniach zespołu interdyscyplinarnego oraz trwającej przeszkody w uczestniczeniu w następnych posiedzeniach; 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color w:val="000000"/>
          <w:sz w:val="23"/>
          <w:szCs w:val="23"/>
        </w:rPr>
        <w:t xml:space="preserve">b) zawinionych przez członka zespołu – w przypadku nieusprawiedliwionej nieobecności na 3 kolejnych posiedzeniach zespołu interdyscyplinarnego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2. Członek zespołu jest obowiązany przekazać Kierownikowi Gminnego Ośrodka Pomocy Społecznej w Dusznikach usprawiedliwienie swej nieobecności na posiedzeniu zespołu interdyscyplinarnego w terminie 3 od dnia posiedzenia. W przypadku, gdy przyczyną nieobecności była choroba powinien załączyć kopię stosownego zwolnienia lekarskiego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3"/>
          <w:szCs w:val="23"/>
        </w:rPr>
        <w:t xml:space="preserve">3. Kierownik Gminnego Ośrodka Pomocy Społecznej w Dusznikach przekazuje Wójtowi Gminy Duszniki informację o zajściu okoliczności wskazanych w ust. 1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Wójt niezwłocznie po uzyskaniu informacji, o której mowa w ust. poprzedzającym, odwołuje członka zespołu. W przypadku, gdy odwołanie następuje z przyczyn, wskazanych w ust. 1 pkt 3) lit. a), odwołanie powinno być poprzedzone wysłuchaniem członka zespołu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§ 3. </w:t>
      </w:r>
      <w:r>
        <w:rPr>
          <w:color w:val="000000"/>
          <w:sz w:val="23"/>
          <w:szCs w:val="23"/>
        </w:rPr>
        <w:t>1. Posiedzenia zespołu interdyscyplinarnego odbywają się w siedzibie Gminnego Ośrodka Pomocy Społecznej w Dusznikach, przy ul. Jana Pawła II 8, 64-550 Duszniki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Posiedzenia zespołu interdyscyplinarnego odbywają się raz na trzy miesiąc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3"/>
          <w:szCs w:val="23"/>
        </w:rPr>
        <w:t xml:space="preserve">3. Przewodniczący zespołu interdyscyplinarnego, zwany dalej „Przewodniczącym” jest wybierany na pierwszym posiedzeniu zespołu spośród jego członków.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Przewodniczący zwołuje posiedzenie zespołu interdyscyplinarnego poza przypadkami określonymi w ust. 2, także w sytuacji zgłoszenia potrzeby pilnej pracy zespołu przez: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) członka zespołu interdyscyplinarnego;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) inne podmioty w razie uzyskania przez nie informacji o przypadku zagrożenia przemocą w rodzinie bądź przemocy w rodzinie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W sytuacji określonej w ust. 4 posiedzenie zespołu interdyscyplinarnego powinno odbyć się niezwłocznie, nie później niż w ciągu 3 dni od dnia zgłoszenia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Przewodniczący prowadzi posiedzenie, według ustalonego porządku obrad. Z przebiegu posiedzenia sporządza się protokół, który podpisują przewodniczący i protokolant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Zespół interdyscyplinarny podejmuje decyzje zwykłą większością głosów, w drodze głosowania jawnego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Zespół interdyscyplinarny może tworzyć grupy robocze w celu rozwiązywania problemów związanych z wystąpieniem przemocy w rodzinie w indywidualnych przypadkach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Członkowie zespołu interdyscyplinarnego oraz grup roboczych zobowiązani są do zachowania poufności wszelkich informacji i danych, które uzyskali przy realizacji zadań. Obowiązek ten rozciąga się także na okres po ustaniu członkostwa w zespole interdyscyplinarnym oraz w grupach roboczych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3"/>
          <w:szCs w:val="23"/>
        </w:rPr>
        <w:t xml:space="preserve">§ 4. </w:t>
      </w:r>
      <w:r>
        <w:rPr>
          <w:color w:val="000000"/>
          <w:sz w:val="23"/>
          <w:szCs w:val="23"/>
        </w:rPr>
        <w:t xml:space="preserve">Wykonanie uchwały powierza się Wójtowi Gminy Duszniki. </w:t>
      </w:r>
    </w:p>
    <w:p>
      <w:pPr>
        <w:pStyle w:val="Normal"/>
        <w:rPr/>
      </w:pPr>
      <w:r>
        <w:rPr>
          <w:b/>
          <w:bCs/>
          <w:color w:val="000000"/>
          <w:sz w:val="23"/>
          <w:szCs w:val="23"/>
        </w:rPr>
        <w:t xml:space="preserve">§ 5. </w:t>
      </w:r>
      <w:r>
        <w:rPr>
          <w:color w:val="000000"/>
          <w:sz w:val="23"/>
          <w:szCs w:val="23"/>
        </w:rPr>
        <w:t>Uchwała wchodzi w życie z dniem 1 stycznia 2011` r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UZASADN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rPr/>
      </w:pPr>
      <w:r>
        <w:rPr/>
        <w:t xml:space="preserve">Uchwalenie przez Radę Gminy Duszniki </w:t>
      </w:r>
      <w:r>
        <w:rPr>
          <w:rStyle w:val="StrongEmphasis"/>
        </w:rPr>
        <w:t xml:space="preserve">Programu Przeciwdziałania Przemocy w Rodzinie i Ochrony Ofiar Przemocy w Rodzinie Gminy Duszniki na lata 2011-2015, trybu i sposobu powoływania i odwoływania członków Zespołu Interdyscyplinarnego oraz szczegółowych warunków jego funkcjonowania ma na celu </w:t>
      </w:r>
      <w:r>
        <w:rPr/>
        <w:t>zapobieganie występowaniu przemocy w rodzinie poprzez podnoszenie świadomości społecznej oraz ograniczanie zaburzeń życia społecznego związanych z występowaniem przemo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2:00Z</dcterms:created>
  <dc:creator>Maciej</dc:creator>
  <dc:description/>
  <cp:keywords/>
  <dc:language>en-US</dc:language>
  <cp:lastModifiedBy>Tomasz Ćwiąk</cp:lastModifiedBy>
  <dcterms:modified xsi:type="dcterms:W3CDTF">2011-02-02T11:02:00Z</dcterms:modified>
  <cp:revision>2</cp:revision>
  <dc:subject/>
  <dc:title/>
</cp:coreProperties>
</file>