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X/432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2 czerwca 2010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 </w:t>
        <w:tab/>
        <w:t xml:space="preserve">uchwalenia miejscowego planu zagospodarowania przestrzennego                          </w:t>
        <w:tab/>
        <w:t xml:space="preserve">           obejmującego obszar położony w południowo-wschodniej części Mieścisk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południowo-wschodniej części Mieścisk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>
          <w:sz w:val="24"/>
          <w:szCs w:val="24"/>
        </w:rPr>
        <w:t>„Miejscowy</w:t>
      </w:r>
      <w:r>
        <w:rPr>
          <w:sz w:val="24"/>
        </w:rPr>
        <w:t xml:space="preserve"> plan   zagospodarowania przestrzennego obejmujący obszar w południowo-wschodniej części Mieścisk, gmina Duszniki”,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14" w:hanging="0"/>
        <w:rPr/>
      </w:pPr>
      <w:r>
        <w:rPr>
          <w:sz w:val="24"/>
        </w:rPr>
        <w:tab/>
        <w:t xml:space="preserve">1) 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przedstawionych na rysunku pla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ab/>
        <w:t xml:space="preserve">       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wraz  z odpowiednim symbolem;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;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>linię wyznaczoną na rysunku planu, określającą usytuowanie frontowej, dominującej ściany budynku</w:t>
      </w:r>
      <w:r>
        <w:rPr>
          <w:sz w:val="24"/>
          <w:szCs w:val="24"/>
        </w:rPr>
        <w:t xml:space="preserve">, z wyłączeniem detali wystroju architektonicznego takich jak balkony, tarasy, gzymsy, wykusze i ganki, oraz wolnostojących budynków garażowych i gospodarczych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działki;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,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9) </w:t>
      </w:r>
      <w:r>
        <w:rPr>
          <w:b/>
          <w:bCs/>
          <w:sz w:val="24"/>
          <w:szCs w:val="24"/>
        </w:rPr>
        <w:t>usługach nieuciążliwych</w:t>
      </w:r>
      <w:r>
        <w:rPr>
          <w:sz w:val="24"/>
          <w:szCs w:val="24"/>
        </w:rPr>
        <w:t xml:space="preserve"> – należy przez to rozumieć usługi, których </w:t>
      </w:r>
      <w:r>
        <w:rPr>
          <w:rFonts w:eastAsia="TimesNewRomanPSMT;Times New Roman"/>
          <w:sz w:val="24"/>
          <w:szCs w:val="24"/>
        </w:rPr>
        <w:t>oddziaływanie nie powoduje przekroczenia standardów jakości środowiska określonych przepisami odrębnymi, poza terenem, do którego inwestor posiada tytuł prawny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10)</w:t>
      </w:r>
      <w:r>
        <w:rPr>
          <w:b/>
          <w:sz w:val="24"/>
          <w:szCs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>- należy przez to rozumieć obowiązujące przepisy ustaw wraz                      z   aktami wykonawczymi</w:t>
      </w:r>
      <w:r>
        <w:rPr>
          <w:rFonts w:eastAsia="ArialNarrow" w:cs="ArialNarrow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</w:rPr>
      </w:pPr>
      <w:r>
        <w:rPr>
          <w:rFonts w:eastAsia="ArialNarrow" w:cs="ArialNarrow"/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1.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 - 11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2. Na terenach oznaczonych symbolem 1 MN, 2 MN, dopuszcza się lokalizację                         w parterach budynków nieuciążliwych usług, towarzyszących zabudowie mieszkaniowej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3. Funkcja usługowa nie może przekraczać 30 % powierzchni mieszkalnej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4. Zezwala się na realizację wolnostojących budynków garażowych i gospodarczych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4.</w:t>
      </w:r>
      <w:r>
        <w:rPr>
          <w:color w:val="000000"/>
          <w:sz w:val="24"/>
        </w:rPr>
        <w:t xml:space="preserve"> 1. Dla terenów oznaczonych na rysunku planu symbolem </w:t>
      </w:r>
      <w:r>
        <w:rPr>
          <w:b/>
          <w:bCs/>
          <w:color w:val="000000"/>
          <w:sz w:val="24"/>
        </w:rPr>
        <w:t>1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ZP - 4 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5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Dopuszcza się możliwość realizacji placu zabaw  na terenie oznaczonym symbolem               1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Ustala się obowiązek wykonania  nasadzeń zieleni niskiej i wysokiej, z udziałem gatunków zimozielonych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5. Dopuszcza się prowadzenie sieci i lokalizację urządzeń i obiektów infrastruktury techniczn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5.</w:t>
      </w:r>
      <w:r>
        <w:rPr>
          <w:sz w:val="24"/>
        </w:rPr>
        <w:t xml:space="preserve"> 1. Dla terenu oznaczonego symbolem </w:t>
      </w:r>
      <w:r>
        <w:rPr>
          <w:b/>
          <w:bCs/>
          <w:sz w:val="24"/>
        </w:rPr>
        <w:t>Z</w:t>
      </w:r>
      <w:r>
        <w:rPr>
          <w:sz w:val="24"/>
        </w:rPr>
        <w:t xml:space="preserve"> ustala się przeznaczenie na zieleń nieurządzoną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realizacji zabudowy kubatur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Wprowadzanie nasadzeń drzew i krzewów, oraz powierzchni trawiastych i łąkowych, zgodnie z warunkami siedliskowym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6.</w:t>
      </w:r>
      <w:r>
        <w:rPr>
          <w:sz w:val="24"/>
        </w:rPr>
        <w:t xml:space="preserve"> Dla terenów oznaczonych symbolem </w:t>
      </w:r>
      <w:r>
        <w:rPr>
          <w:b/>
          <w:bCs/>
          <w:sz w:val="24"/>
        </w:rPr>
        <w:t>WS</w:t>
      </w:r>
      <w:r>
        <w:rPr>
          <w:sz w:val="24"/>
        </w:rPr>
        <w:t xml:space="preserve"> ustala się przeznaczenie na tereny wód powierzchniowych – rowy melioracyj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7.</w:t>
      </w:r>
      <w:r>
        <w:rPr>
          <w:sz w:val="24"/>
        </w:rPr>
        <w:t xml:space="preserve"> Wyznacza się tereny dróg publicznych, oznaczone na rysunku planu symbolem </w:t>
      </w:r>
      <w:r>
        <w:rPr>
          <w:b/>
          <w:bCs/>
          <w:sz w:val="24"/>
        </w:rPr>
        <w:t>1 KD</w:t>
      </w:r>
      <w:r>
        <w:rPr>
          <w:sz w:val="24"/>
        </w:rPr>
        <w:t xml:space="preserve">, </w:t>
      </w:r>
      <w:r>
        <w:rPr>
          <w:b/>
          <w:bCs/>
          <w:sz w:val="24"/>
        </w:rPr>
        <w:t>2 KD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8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ogi wewnętrznej, oznaczony na rysunku planu              symbolem </w:t>
      </w:r>
      <w:r>
        <w:rPr>
          <w:b/>
          <w:bCs/>
          <w:color w:val="000000"/>
          <w:sz w:val="24"/>
          <w:szCs w:val="24"/>
        </w:rPr>
        <w:t xml:space="preserve"> 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 wymieniony  w ust. 1 stanowi przestrzeń do realizacji urządzeń podziemnych.</w:t>
      </w:r>
    </w:p>
    <w:p>
      <w:pPr>
        <w:pStyle w:val="Wysunicieobszarutekstu"/>
        <w:spacing w:lineRule="atLeast" w:line="10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9.</w:t>
      </w:r>
      <w:r>
        <w:rPr>
          <w:sz w:val="24"/>
        </w:rPr>
        <w:t xml:space="preserve"> Na obszarze objętym planem dopuszcza się prowadzenie sieci infrastruktury technicznej,  i realizację urządzeń i obiektów infrastruktury technicznej służących obsłudze  terenu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0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11.</w:t>
      </w:r>
      <w:r>
        <w:rPr>
          <w:rFonts w:cs="TimesNewRoman;Times New Roman" w:ascii="TimesNewRoman;Times New Roman" w:hAnsi="TimesNewRoman;Times New Roman"/>
          <w:sz w:val="24"/>
        </w:rPr>
        <w:t xml:space="preserve"> 1. Przy realizacji nowo projektowanych  budynków należy uwzględnić: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>1)  obowiązujące i nieprzekraczalne linie zabudowy;</w:t>
      </w:r>
    </w:p>
    <w:p>
      <w:pPr>
        <w:pStyle w:val="Wysunicieobszarutekstu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zapewnienie obsługi komunikacyjnej obszaru, poprzez dostęp do istniejących                            i projektowanych dróg;</w:t>
      </w:r>
    </w:p>
    <w:p>
      <w:pPr>
        <w:pStyle w:val="Wysunicieobszarutekstu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lokalizację zabudowy w odniesieniu do granic działki i zabudowy sąsiedniej                             z uwzględnieniem przepisów odręb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2. 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3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Ustala się zakaz stosowania ogrodzeń o przęsłach z typowych, prefabrykowanych elementów betonowych, oraz o wysokości większej niż 1,8 m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</w:rPr>
        <w:tab/>
        <w:t>4. Ustala się zakaz realizacji masztów telefonii komórkowej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5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ospodarczych i garaż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ab/>
        <w:tab/>
        <w:tab/>
        <w:t>6. Ustala się zakaz realizacji elewacji budynków w jaskrawych, intensywnych kolorach, kontrastujących z otoczeniem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</w:rPr>
        <w:tab/>
        <w:t xml:space="preserve">7. Ukształtowania wymagają </w:t>
      </w:r>
      <w:r>
        <w:rPr>
          <w:rFonts w:cs="TimesNewRoman;Times New Roman" w:ascii="TimesNewRoman;Times New Roman" w:hAnsi="TimesNewRoman;Times New Roman"/>
          <w:sz w:val="24"/>
        </w:rPr>
        <w:t xml:space="preserve">kompozycje zieleni realizowane wzdłuż dróg, oraz </w:t>
      </w:r>
      <w:r>
        <w:rPr>
          <w:sz w:val="24"/>
        </w:rPr>
        <w:t xml:space="preserve"> zieleń na terenach oznaczonych symbolem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2. </w:t>
      </w:r>
      <w:r>
        <w:rPr>
          <w:rFonts w:cs="TimesNewRoman;Times New Roman" w:ascii="TimesNewRoman;Times New Roman" w:hAnsi="TimesNewRoman;Times New Roman"/>
          <w:b/>
          <w:sz w:val="24"/>
        </w:rPr>
        <w:tab/>
      </w:r>
      <w:r>
        <w:rPr>
          <w:rFonts w:cs="TimesNewRoman;Times New Roman" w:ascii="TimesNewRoman;Times New Roman" w:hAnsi="TimesNewRoman;Times New Roman"/>
          <w:sz w:val="24"/>
        </w:rPr>
        <w:t>1.</w:t>
      </w:r>
      <w:r>
        <w:rPr>
          <w:rFonts w:cs="TimesNewRoman;Times New Roman" w:ascii="TimesNewRoman;Times New Roman" w:hAnsi="TimesNewRoman;Times New Roman"/>
          <w:b/>
          <w:sz w:val="24"/>
        </w:rPr>
        <w:t xml:space="preserve"> </w:t>
      </w:r>
      <w:r>
        <w:rPr>
          <w:sz w:val="24"/>
        </w:rPr>
        <w:t>Do nowych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Ustala się obowiązek zachowania funkcjonowania system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ab/>
        <w:tab/>
        <w:t>4. W przypadku naruszenia istniejącego systemu melioracyjnego należy zapewnić  rozwiązania zapewniające jego prawidłowe funkcjonowanie; w tym celu dopuszcza się realizację nowych systemów melioracji i przebudowy istniejących rowów po uzgodnieniu z właściwym zarządcą siec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5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lan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 -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ach zieleni urządzonej, ZP, obowiązują dopuszczalne poziomu hałasu jak dla terenów rekreacyjno-wypoczynkowych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3. </w:t>
      </w:r>
      <w:r>
        <w:rPr>
          <w:sz w:val="24"/>
        </w:rPr>
        <w:t>W przypadku odnalezienia podczas  prowadzenia  prac ziemnych obiektów archeologicznych,  należy niezwłocznie powiadomić właściwe organy służby ochrony zabytków, celem określenia 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dopuszcza się lokalizację obiektów małej architektury, urządzeń technicznych,  oraz zieleni, pod warunkiem nie kolidowania z układem komunikacyjnym oraz sieciami infrastruktury technicznej. </w:t>
      </w:r>
    </w:p>
    <w:p>
      <w:pPr>
        <w:pStyle w:val="Normal"/>
        <w:tabs>
          <w:tab w:val="clear" w:pos="708"/>
          <w:tab w:val="left" w:pos="268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>stala się zakaz realizacji reklam, za wyjątkiem terenu oznaczonego 1 MN, 2 MN, dla którego dopuszcza się lokalizację r</w:t>
      </w:r>
      <w:r>
        <w:rPr>
          <w:sz w:val="24"/>
          <w:szCs w:val="24"/>
        </w:rPr>
        <w:t>eklam wolnostojących  przy zachowaniu wysokości nie zagrażającej ruchu pieszych i samochodów.</w:t>
      </w:r>
    </w:p>
    <w:p>
      <w:pPr>
        <w:pStyle w:val="Normal"/>
        <w:tabs>
          <w:tab w:val="clear" w:pos="708"/>
          <w:tab w:val="left" w:pos="268" w:leader="none"/>
        </w:tabs>
        <w:spacing w:lineRule="atLeast" w:line="100"/>
        <w:jc w:val="both"/>
        <w:rPr/>
      </w:pPr>
      <w:r>
        <w:rPr>
          <w:rFonts w:eastAsia="Tahoma" w:cs="Tahoma"/>
          <w:sz w:val="24"/>
          <w:szCs w:val="24"/>
        </w:rPr>
        <w:tab/>
        <w:tab/>
        <w:t xml:space="preserve">3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 oraz znaków drogowych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4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Na terenach posesji dopuszcza się instalowanie tablic informacyjnych wyłącznie                       w płaszczyźnie ogrodzenia lub elewacji budynku. Powierzchnia tablicy nie może przekraczać              1,0 m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vertAlign w:val="superscript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, a jej krawędzie nie mogą wykraczać poza obrys ogrodzenia lub elewacji budynku.</w:t>
      </w:r>
    </w:p>
    <w:p>
      <w:pPr>
        <w:pStyle w:val="Wysunicieobszarutekstu"/>
        <w:spacing w:lineRule="atLeast" w:line="100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5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 - 11 MN, 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9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 xml:space="preserve">zabudowa mieszkaniowa  realizowana w formie wolnostojącej, szeregowej lub bliźniaczej, </w:t>
      </w:r>
      <w:r>
        <w:rPr>
          <w:sz w:val="24"/>
        </w:rPr>
        <w:t>o jednolitym typie na poszczególnych kwartałach za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zakaz realizacji budynków gospodarczych we frontowej częśc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dopuszcza się realizację budynków gospodarczych i garażowych w granicach sąsiadujących dział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ych i 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 dachów jako strome dwu,- lub wielospadowe,  o nachyleniu 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2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blachodachówką, lub innym materiałem dachówkopodob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5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6. </w:t>
      </w:r>
      <w:r>
        <w:rPr>
          <w:sz w:val="24"/>
        </w:rPr>
        <w:t xml:space="preserve"> Dla  nowej zabudowy ustala się nieprzekraczalne i obowiązujące linie zabudowy usytuowane  zgodnie z rysunkiem planu</w:t>
      </w:r>
      <w:r>
        <w:rPr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7.</w:t>
      </w:r>
      <w:r>
        <w:rPr>
          <w:sz w:val="24"/>
        </w:rPr>
        <w:t xml:space="preserve"> Nie ustala się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8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, a w przypadku realizacji zabudowy szeregowej - 35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2 m;  w przypadku realizacji zabudowy szeregowej – 8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drog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Granice nowo wydzielanych działek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9.</w:t>
      </w:r>
      <w:r>
        <w:rPr>
          <w:sz w:val="24"/>
        </w:rPr>
        <w:t xml:space="preserve"> </w:t>
        <w:tab/>
        <w:t>1. Wzdłuż linii energetycznych średniego napięcia 15 kV – obowiązuje obszar    oddziaływania obiektu, związany z emisją pola elektromagnetycznego o szerokości 7,5 m od osi linii  w obu kierunka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 Do czasu skablowania, likwidacji lub przeniesienia poza obszar objęty planem linii energetycznych średniego napięcia  ustala się zakaz zabudowy kubaturowej przeznaczonej na pobyt ludz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20. </w:t>
      </w:r>
      <w:r>
        <w:rPr>
          <w:sz w:val="24"/>
          <w:szCs w:val="24"/>
        </w:rPr>
        <w:t>W zakresie zasad modernizacji,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poprzez układ drogi wewnętrznej  z włączeniem do istniejących dróg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droga wewnętrzna, oznaczona na rysunku planu symbolem 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a)  droga jednojezdniowa, dwupasowa po jednym pasie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b) szerokość w liniach rozgraniczających zgodnie z rysunkiem plan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 d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ind w:left="1134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>3)  wyznacza się rezerwy terenu pod poszerzenia istniejących dróg, oznaczone symbolem              1 KD - o szerokości 8 m, oraz 2 KD - o szerokości zmiennej, zgodnie z rysunkiem planu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1134" w:hanging="425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>4)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1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2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3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bytowych docelowo do oczyszczalni ścieków, poprzez  projektowaną sieć kanalizacji na warunkach określonych przez właściciela sieci oraz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dopuszcza się realizację przydomowych oczyszczalni ścieków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4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5)  dopuszcza się odprowadzenie wód o których mowa w pkt. 4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6) po podłączeniu do sieci kanalizacji sanitarnej należy zlikwidować bezodpływowe zbiorniki na ścieki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4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ych                         i projektowanych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5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, ora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6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dopuszcza się budowę stacji transformatorowych i sieci zasilających średniego napięcia oraz niskiego napięcia odpowiednio do zbilansowanych potrzeb, i zgodnie z warunkami wydanymi przez przedsiębiorstwo energetyczne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ej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7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8.</w:t>
      </w:r>
      <w:r>
        <w:rPr>
          <w:sz w:val="24"/>
          <w:szCs w:val="24"/>
        </w:rPr>
        <w:t xml:space="preserve"> </w:t>
        <w:tab/>
        <w:t>1. Dla terenów zabudowy mieszkaniowej należy zapewnić odpowiednią liczbę miejsc parkingowych,   w ramach własnej posesji - min. 1 stanowisko na  1 mieszkanie.</w:t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</w:r>
      <w:r>
        <w:rPr>
          <w:sz w:val="24"/>
        </w:rPr>
        <w:t>2. W przypadku realizacji usług w ramach wydzielonych działek należy zapewnić miejsca postojowe dla samochodów użytkowników obiektów usługowych, w liczbie nie mniejszej niż               3 miejsca postojowe na każde 50,0 m</w:t>
      </w:r>
      <w:r>
        <w:rPr>
          <w:position w:val="8"/>
          <w:sz w:val="24"/>
        </w:rPr>
        <w:t>2</w:t>
      </w:r>
      <w:r>
        <w:rPr>
          <w:sz w:val="24"/>
        </w:rPr>
        <w:t xml:space="preserve"> powierzchni użytkow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9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30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1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2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V/432/10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2 czerwca 2010 r.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  <w:t xml:space="preserve">Rada Gminy Duszniki podjęła uchwałę nr  XXXVII/251/08 z dnia 30 grudnia 2008 r.                  w sprawie przystąpienia do sporządzenia miejscowego planu zagospodarowania przestrzennego                          w Mieściskach. W związku z potrzebą wyznaczenia nowych terenów rozwojowych   przystąpiono do opracowania miejscowego planu zagospodarowania przestrzennego. Celem planu jest wyznaczenie nowych terenów przeznaczonych pod zabudowę mieszkaniową jednorodzinną.             W planie wyznaczono również układ komunikacyjny do obsługi przedmiotowych terenów, oraz wyznaczono  tereny  zieleni.  </w:t>
        <w:br/>
        <w:t xml:space="preserve"> </w:t>
        <w:tab/>
        <w:tab/>
      </w:r>
      <w:r>
        <w:rPr>
          <w:sz w:val="22"/>
          <w:szCs w:val="22"/>
        </w:rPr>
        <w:t xml:space="preserve">  </w:t>
        <w:br/>
        <w:tab/>
      </w:r>
      <w:r>
        <w:rPr>
          <w:sz w:val="24"/>
          <w:szCs w:val="24"/>
        </w:rPr>
        <w:t>Na początku  procedury planistycznej zawiadomiono odpowiednie organy oraz instytucje  o przystąpieniu do prac nad planem, oraz zamieszczono stosowne komunikaty w lokalnej prasie           i na tablicy ogłoszeń. W trakcie trwania procedury planistycznej projekt planu został zaopiniowany,  a następnie uzgodniony przez właściwe instytucje i organy. W dalszych etapach postępowania projekt planu został wyłożony do publicznego wglądu w dniach od 24.02.2010 r. do 17.03.2010 r. oraz w dniu 26.02.2010 r. zorganizowano dyskusję publiczną nad przyjętymi                  w projekcie planu rozwiązaniami. W ustawowym terminie nie wpłynęły uwagi do planu. Projekt planu jest zgodny z ustaleniami “Studium uwarunkowań i kierunków zagospodarowania przestrzennego  Gminy Duszniki”.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 ze zm.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monitoring skutków realizacji postanowień dokumentu będzie prowadzony m.in.:</w:t>
      </w:r>
    </w:p>
    <w:p>
      <w:pPr>
        <w:pStyle w:val="Normal"/>
        <w:spacing w:lineRule="atLeast" w:line="100" w:before="119" w:after="0"/>
        <w:jc w:val="both"/>
        <w:rPr/>
      </w:pPr>
      <w:r>
        <w:rPr>
          <w:sz w:val="24"/>
        </w:rPr>
        <w:tab/>
        <w:t xml:space="preserve">a) </w:t>
      </w:r>
      <w:r>
        <w:rPr>
          <w:rFonts w:eastAsia="TimesNewRomanPSMT;Times New Roman" w:cs="TimesNewRomanPSMT;Times New Roman"/>
          <w:sz w:val="24"/>
          <w:szCs w:val="24"/>
        </w:rPr>
        <w:t>ocenie zgodności projektowanych inwestycji z ustaleniami planu zagospodarowania przestrzennego na etapie ustalania lokalizacji inwestycji,</w:t>
      </w:r>
    </w:p>
    <w:p>
      <w:pPr>
        <w:pStyle w:val="TextBody"/>
        <w:spacing w:lineRule="atLeast" w:line="100" w:before="119" w:after="0"/>
        <w:jc w:val="both"/>
        <w:rPr/>
      </w:pPr>
      <w:r>
        <w:rPr>
          <w:rFonts w:eastAsia="TimesNewRomanPSMT;Times New Roman" w:cs="TimesNewRomanPSMT;Times New Roman"/>
          <w:sz w:val="24"/>
          <w:szCs w:val="24"/>
        </w:rPr>
        <w:tab/>
        <w:t xml:space="preserve">b) na etapie uzyskania pozwolenia na budowę – poprzez ocenę zgodności zamierzeń inwestycyjnych, w szczególności rodzaju inwestycji, parametrów zabudowy, w tym  intensywności zabudowy oraz powierzchni biologicznie czynnej, sposobów uzbrojenia technicznego terenu, z ustaleniami miejscowego planu zagospodarowania przestrzennego,                                                             </w:t>
        <w:tab/>
        <w:t>c) na etapie oddawania budynków do eksploatacji - poprzez dopuszczenie budynków do eksploatacji.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Wysunicieobszarutekstu"/>
        <w:spacing w:lineRule="atLeast" w:line="100"/>
        <w:ind w:left="6379" w:hanging="0"/>
        <w:rPr>
          <w:b/>
          <w:b/>
          <w:sz w:val="24"/>
        </w:rPr>
      </w:pPr>
      <w:r>
        <w:rPr>
          <w:b/>
          <w:sz w:val="24"/>
        </w:rPr>
        <w:t>do Uchwały Nr LV/432/10</w:t>
      </w:r>
    </w:p>
    <w:p>
      <w:pPr>
        <w:pStyle w:val="Wysunicieobszarutekstu"/>
        <w:spacing w:lineRule="atLeast" w:line="100"/>
        <w:ind w:left="6379" w:hanging="0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TextBodyIndent"/>
        <w:spacing w:lineRule="atLeast" w:line="100"/>
        <w:ind w:left="6379" w:hanging="0"/>
        <w:rPr>
          <w:b/>
          <w:b/>
          <w:sz w:val="24"/>
        </w:rPr>
      </w:pPr>
      <w:r>
        <w:rPr>
          <w:b/>
          <w:sz w:val="24"/>
        </w:rPr>
        <w:t>z dnia 22 czerwca 2010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obejmującego obszar w południowo-wschodniej części Mieścisk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24.02.2010 r. do 17.03.2010 r. Zgodnie z ustawą z dnia 27 marca 2003 r. o planowaniu                         i zagospodarowaniu przestrzennym  (Dz. U. Nr 80, poz. 717 ze zm.), uwagi były przyjmowane do dnia 31.03.2010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4"/>
          <w:szCs w:val="24"/>
        </w:rPr>
        <w:t>załącznik nr 3</w:t>
      </w:r>
    </w:p>
    <w:p>
      <w:pPr>
        <w:pStyle w:val="Wysunicieobszarutekstu"/>
        <w:spacing w:lineRule="atLeast" w:line="100"/>
        <w:ind w:left="6379" w:hanging="0"/>
        <w:rPr>
          <w:b/>
          <w:b/>
          <w:sz w:val="24"/>
        </w:rPr>
      </w:pPr>
      <w:r>
        <w:rPr>
          <w:b/>
          <w:sz w:val="24"/>
        </w:rPr>
        <w:t>do Uchwały Nr LV/432/10</w:t>
      </w:r>
    </w:p>
    <w:p>
      <w:pPr>
        <w:pStyle w:val="Wysunicieobszarutekstu"/>
        <w:spacing w:lineRule="atLeast" w:line="100"/>
        <w:ind w:left="6379" w:hanging="0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Normal"/>
        <w:spacing w:lineRule="atLeast" w:line="100"/>
        <w:ind w:left="6379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z dnia 22 czerwca 2010 r.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  <w:szCs w:val="24"/>
        </w:rPr>
        <w:tab/>
        <w:t xml:space="preserve">§ 1. </w:t>
      </w:r>
      <w:r>
        <w:rPr>
          <w:sz w:val="24"/>
          <w:szCs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pozostałe inwestycje z zakresu infrastruktury technicznej w granicach planu, nie należące do zadań własnych gminy, będą finansowane ze środków własnych inwestorów, na zasadach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Realizację sieci uzbrojenia technicznego w zakresie sieci wodociągowej, kanalizacyjnej, energetycznej i gazowej będą prowadzić właściwej przedsiębiorstwa,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  <w:szCs w:val="24"/>
        </w:rPr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 gminy, podlega przepisom ustawy z dnia 30 czerwca 2005 r. o finansach publicznych  (Dz. U. Nr 249, poz. 210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Inwestycje w zakresie przesyłania i dystrybucji paliw gazowych, energii elektrycznej lub ciepła realizowane będą w sposób określony w art. 7 ustawy z dnia 10 kwietnia 1997 r. Prawo energetyczne (tekst jednolity Dz. U. z  2006 r.  Nr 89, poz. 625 z późn. zm.) i nie będą obciążały budżetu  gminy.</w:t>
      </w:r>
    </w:p>
    <w:sectPr>
      <w:type w:val="nextPage"/>
      <w:pgSz w:w="12240" w:h="15840"/>
      <w:pgMar w:left="1431" w:right="1410" w:gutter="0" w:header="0" w:top="1020" w:footer="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3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2:15:00Z</dcterms:created>
  <dc:creator>m</dc:creator>
  <dc:description/>
  <cp:keywords/>
  <dc:language>en-US</dc:language>
  <cp:lastModifiedBy>LAgata</cp:lastModifiedBy>
  <cp:lastPrinted>2010-02-22T11:05:00Z</cp:lastPrinted>
  <dcterms:modified xsi:type="dcterms:W3CDTF">2010-07-07T08:59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6682729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ła mieściska</vt:lpwstr>
  </property>
</Properties>
</file>