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X/430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2 czerwc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 i 9 lit. i, pkt 10 ustawy z dnia 8 marca 1990 r. o samorządzie gminnym (Dz. U. z 2001 r. Nr 142, poz.1591 z późn.zm.), art. 211, 212, 214, 215, 222, 235-237, 239, 258 i 264 ust. 3 ustawy z dnia 27 sierpnia 2009r. o finansach publicznych (Dz.U. Nr 157, poz. 1240) oraz art. 166, 166a, 184 ust.1 pkt 10, ustawy z dnia 30 czerwca 2005r.             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>W uchwale budżetowej Nr LII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pozostawia się kwotę dochodów Gminy Duszniki na rok 2010</w:t>
      </w:r>
    </w:p>
    <w:p>
      <w:pPr>
        <w:pStyle w:val="Tekstpodstawowy2"/>
        <w:spacing w:lineRule="auto" w:line="240"/>
        <w:ind w:left="180" w:right="-995"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 wysokości</w:t>
        <w:tab/>
        <w:t xml:space="preserve">     </w:t>
        <w:tab/>
        <w:tab/>
        <w:tab/>
        <w:tab/>
        <w:tab/>
        <w:tab/>
        <w:tab/>
        <w:t xml:space="preserve">     -     </w:t>
      </w:r>
      <w:r>
        <w:rPr>
          <w:b/>
          <w:bCs/>
          <w:sz w:val="26"/>
          <w:szCs w:val="26"/>
        </w:rPr>
        <w:t>20.918.230,95 zł,</w:t>
      </w:r>
    </w:p>
    <w:p>
      <w:pPr>
        <w:pStyle w:val="Tekstpodstawowy2"/>
        <w:spacing w:lineRule="auto" w:line="240"/>
        <w:ind w:left="180" w:right="-995"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zgodnie z załącznikiem nr 1,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 pozostawia się kwotę wydatków Gminy Duszniki na rok 2010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w wysokości </w:t>
        <w:tab/>
        <w:t xml:space="preserve">     </w:t>
        <w:tab/>
        <w:tab/>
        <w:tab/>
        <w:tab/>
        <w:tab/>
        <w:tab/>
        <w:tab/>
        <w:t xml:space="preserve">     -     </w:t>
      </w:r>
      <w:r>
        <w:rPr>
          <w:b/>
          <w:bCs/>
          <w:sz w:val="26"/>
          <w:szCs w:val="26"/>
        </w:rPr>
        <w:t>22.799.087,9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zgodnie z załącznikami  nr 2 i 3.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planie pozostałych dotacji związanych z realizacją zadań gminy w 2010r. zwiększa się dotację podmiotową dla samorządowej instytucji kultury zgodnie z załącznikiem            nr </w:t>
      </w:r>
      <w:r>
        <w:rPr>
          <w:sz w:val="26"/>
          <w:szCs w:val="26"/>
        </w:rPr>
        <w:t>4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 LII/375/09 z dnia 22 grudnia 2009r, § 2 – zadania inwestycyjne na 2010 rok wprowadza się zmiany zgodnie z załącznikiem nr 5.</w:t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TextBodyIndent"/>
        <w:ind w:left="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X/430/10</w:t>
      </w:r>
    </w:p>
    <w:p>
      <w:pPr>
        <w:pStyle w:val="Normal"/>
        <w:jc w:val="both"/>
        <w:rPr/>
      </w:pPr>
      <w:r>
        <w:rPr/>
        <w:t>z dnia 22 czerwc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10 rok dokonuje się zmian w budżecie polegających na przesunięciach środków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W planie wydatków dokonuje się przesunięć między działami i paragrafami zgodnie              z załącznikami nr 2 i 3. W planie wydatków wprowadza się nowe zadanie – remont klasy            i korytarza oraz okien w punkcie filialnym w Podrzewiu Szkoły Podstawowej                          w Dusznikach. </w:t>
      </w:r>
    </w:p>
    <w:p>
      <w:pPr>
        <w:pStyle w:val="Normal"/>
        <w:tabs>
          <w:tab w:val="clear" w:pos="708"/>
          <w:tab w:val="left" w:pos="64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W planie pozostałych dotacji związanych z realizacją zadań gminy w 2010r. zwiększa się dotację podmiotową dla Biblioteki w Dusznikach w związku z zakupem rolet do nowego budynku biblioteki, zgodnie z załącznikiem nr 4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 xml:space="preserve">W planie zadań inwestycyjnych wprowadza się nowe zadanie – odwodnienie i drenaż działek na terenie za UG w Dusznikach,  zgodnie z załącznikiem nr 5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W Wieloletnim Programie Inwestycyjnym Gminy Duszniki na lata 2007-2011 wprowadza się zmiany w celu dostosowania go do nowych uwarunkowań zgodnie                   z załącznikiem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8:00Z</dcterms:created>
  <dc:creator>.</dc:creator>
  <dc:description/>
  <cp:keywords/>
  <dc:language>en-US</dc:language>
  <cp:lastModifiedBy>Tomasz Ćwiąk</cp:lastModifiedBy>
  <cp:lastPrinted>2010-06-28T08:24:00Z</cp:lastPrinted>
  <dcterms:modified xsi:type="dcterms:W3CDTF">2010-07-09T09:38:00Z</dcterms:modified>
  <cp:revision>2</cp:revision>
  <dc:subject/>
  <dc:title>UCHWAŁA  NR</dc:title>
</cp:coreProperties>
</file>