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X/426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5  maj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4 i 9 lit. i, pkt 10 ustawy z dnia 8 marca 1990 r.                       o samorządzie gminnym (Dz. U. z 2001 r. Nr 142, poz.1591 z późn.zm.), art. 211, 212, 214, 215, 222, 235-237, 239, 258 i 264 ust. 3 ustawy z dnia 27 sierpnia 2009r.                     o finansach publicznych (Dz.U. Nr 157, poz. 1240) oraz art. 166, 166a, 184 ust.1 pkt 10, ustawy z dnia 30 czerwca 2005r.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393.655,70 zł</w:t>
      </w:r>
    </w:p>
    <w:p>
      <w:pPr>
        <w:pStyle w:val="Tekstpodstawowy2"/>
        <w:spacing w:lineRule="auto" w:line="240"/>
        <w:ind w:left="540" w:right="-995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0.915.350,9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ami nr 1 i 3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>393.655,7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796.207,9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na rok 2010 z późniejszymi zmianami – wydatki na programy i projekty realizowane ze środków budżetu Unii Europejskiej oraz innych środków pochodzących ze źródeł zagranicznych niepodlegających zwrotowi w 2010r. wprowadza się zmiany zgodnie              z załącznikiem nr 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10r. wprowadza się zmiany zgodnie z załącznikiem nr 5.</w:t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2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LII/375/09 z dnia 22 grudnia 2009r, § 2 – zadania inwestycyjne na 2010 rok wprowadza się zmiany zgodnie z załącznikiem nr 6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7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IX/426/10</w:t>
      </w:r>
    </w:p>
    <w:p>
      <w:pPr>
        <w:pStyle w:val="Normal"/>
        <w:jc w:val="both"/>
        <w:rPr/>
      </w:pPr>
      <w:r>
        <w:rPr/>
        <w:t>z dnia 25 maj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ątej zmianie budżetu Gminy Duszniki na 2010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dań bieżących gminie o kwotę:</w:t>
      </w:r>
    </w:p>
    <w:p>
      <w:pPr>
        <w:pStyle w:val="Normal"/>
        <w:jc w:val="both"/>
        <w:rPr/>
      </w:pPr>
      <w:r>
        <w:rPr/>
        <w:tab/>
        <w:t xml:space="preserve">       -  3.600,00 zł z przeznaczeniem na dofinansowanie realizacji programu „Pomoc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aństwa w zakresie dożywiania”,</w:t>
      </w:r>
    </w:p>
    <w:p>
      <w:pPr>
        <w:pStyle w:val="Normal"/>
        <w:jc w:val="both"/>
        <w:rPr/>
      </w:pPr>
      <w:r>
        <w:rPr/>
        <w:tab/>
        <w:t xml:space="preserve">   b/ wprowadza się dotację rozwojową w kwocie 74.772,70 zł. W związku z tą dotacją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GOPS w Dusznikach będzie realizować projekt pn. „Walka z wykluczeniem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połecznym w Gminie Duszniki”,</w:t>
      </w:r>
    </w:p>
    <w:p>
      <w:pPr>
        <w:pStyle w:val="Normal"/>
        <w:ind w:left="360" w:hanging="0"/>
        <w:jc w:val="both"/>
        <w:rPr/>
      </w:pPr>
      <w:r>
        <w:rPr/>
        <w:tab/>
        <w:t xml:space="preserve">  c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bieżących z zakresu adm. rządowej oraz innych zadań zleconych gminie o kwoty: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- 310.222,00 zł  z przeznaczeniem na zwrot części podatku akcyzowego zawartego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w cenie oleju napędowego wykorzystywanego do produkcji rolnej w pierwszym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okresie płatniczym 2010r,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-     5.061,00 zł z przeznaczeniem na przeprowadzenie wyborów Prezydenta RP –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I tur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W planie wydatków dokonuje się zwiększeń i przesunięć między działami zgodnie              z załącznikami nr 2 i 3. W planie wydatków wprowadza się nowe zadania:</w:t>
      </w:r>
    </w:p>
    <w:p>
      <w:pPr>
        <w:pStyle w:val="Normal"/>
        <w:ind w:left="426" w:hanging="0"/>
        <w:jc w:val="both"/>
        <w:rPr/>
      </w:pPr>
      <w:r>
        <w:rPr/>
        <w:t>- pomoc finansowa dla powiatu na remont odcinków dróg powiatowych,</w:t>
      </w:r>
    </w:p>
    <w:p>
      <w:pPr>
        <w:pStyle w:val="Normal"/>
        <w:ind w:left="426" w:hanging="0"/>
        <w:jc w:val="both"/>
        <w:rPr/>
      </w:pPr>
      <w:r>
        <w:rPr/>
        <w:t>- zwiększenie dotacji na zakup nowego samochodu pożarniczego dla OSP w Dusznikach,</w:t>
      </w:r>
    </w:p>
    <w:p>
      <w:pPr>
        <w:pStyle w:val="Normal"/>
        <w:ind w:left="426" w:hanging="0"/>
        <w:jc w:val="both"/>
        <w:rPr/>
      </w:pPr>
      <w:r>
        <w:rPr/>
        <w:t>- projekt „Walka z wykluczeniem społecznym w Gminie Duszniki”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right="-288" w:hanging="360"/>
        <w:rPr>
          <w:szCs w:val="24"/>
        </w:rPr>
      </w:pPr>
      <w:r>
        <w:rPr>
          <w:szCs w:val="24"/>
        </w:rPr>
        <w:t xml:space="preserve">W planie wydatków na programy i projekty realizowane ze środków budżetu Unii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Europejskiej oraz innych środków pochodzących ze źródeł zagranicznych niepodlegających    </w:t>
      </w:r>
    </w:p>
    <w:p>
      <w:pPr>
        <w:pStyle w:val="Tekstpodstawowy2"/>
        <w:spacing w:lineRule="auto" w:line="240"/>
        <w:ind w:right="-288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zwrotowi w 2010r. wprowadza się zmiany zgodnie z załącznikiem nr 4. Zmiana dotyczy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wprowadzenia do budżetu projektu „Walka z wykluczeniem społecznym w Gminie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Duszniki” realizowanym przez GOPS w Dusznika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W planie dotacji celowych na zadania własne Gminy realizowane przez podmioty należące i nienależące do sektora finansów publicznych dokonuje się zwiększenia dotacji na zakup samochodu pożarniczego dla OSP w Dusznikach w II połowie roku (pozostałe środki) zgodnie z załącznikiem nr 5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 xml:space="preserve">W planie zadań inwestycyjnych dokonuje się zmian w celu dostosowania do wydatków zgodnie z załącznikiem nr 6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W Wieloletnim Programie Inwestycyjnym Gminy Duszniki na lata 2007-2011 wprowadza się zmiany w celu dostosowania go do nowych uwarunkowań zgodnie                   z załącznikiem nr 7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16:00Z</dcterms:created>
  <dc:creator>.</dc:creator>
  <dc:description/>
  <cp:keywords/>
  <dc:language>en-US</dc:language>
  <cp:lastModifiedBy>Mirosława Szwedek</cp:lastModifiedBy>
  <cp:lastPrinted>2010-05-27T10:34:00Z</cp:lastPrinted>
  <dcterms:modified xsi:type="dcterms:W3CDTF">2010-05-27T08:34:00Z</dcterms:modified>
  <cp:revision>13</cp:revision>
  <dc:subject/>
  <dc:title>UCHWAŁA  NR</dc:title>
</cp:coreProperties>
</file>