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  <w:t>Uchwała  Nr L VIII / 423 /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  <w:t>Rady Gminy Dusznik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  <w:t>z dnia 04 maja 2010 ro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w sprawie: </w:t>
      </w: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  <w:t>sprzedaży nieruchomości niezabudowanej, położonej na terenie w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  <w:t>Sękowo - obręb Sękowo (działka ewidencyjna nr 412/2) - w trybie przetarg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  <w:t>ustnego nieograniczon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a podstawie art. 18 ust. 2 pkt. 9 lit "a" ustawy z dnia 8 marca 1990r.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samorządzie gminnym (Dz. U. Nr 142 z 2001r., poz. 1591 z późniejszy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mianami) oraz art. 37 ust. 1 ustawy z dnia 21 sierpnia 1997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o gospodarce nieruchomościami (Dz. U. Nr 261, poz. 2603 z 2004r.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óźniejszymi zmianami) Rada Gminy Duszniki uchwala,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rzeznacza się do sprzedaży w trybie przetargu ustnego nieograniczon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ieruchomość gruntową niezabudowaną, stanowiącą własność Gminy Dusznik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oznaczoną w ewidencji gruntów jako działka nr 412/2 o łącznej powierzch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4,5260 ha  ,położoną na terenie miejscowości Sękowo , obręb Sękowo , d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której prowadzona jest w Wydziale Ksiąg Wieczystych Sądu Rejonowego 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Szamotułach księga wieczysta nr   1990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Dla przedmiotowej  nieruchomości jest aktualny miejscowy pl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agospodarowania przestrzennego Gminy Duszniki  , zatwierdzony Uchwałą Nr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/ 19 / 07 Rady Gminy Duszniki z dnia 23 stycznia 2007  roku / ogłoszona 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Dz.Urz.Województwa Wielkopolskiego Nr 31 , poz.806 z 08 marca 2007 roku / 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 oparciu o wyżej wymieniony plan zagospodarowania przestrzennego dział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oznaczona jako nr 412/2  w części przeznaczona jest pod zabudow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mieszkaniową jednorodzinną z zabudową usługową oraz pod tereny leśne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§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ykonanie Uchwały powierza się Wójtowi Gminy Duszniki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Uchwała wchodzi w życie z dniem podjęcia i podlega ogłoszeniu w sposó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wyczajowo przyję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U Z A S A  D N I E N I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DO    UCHWAŁY    NR LVIII/423/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RADY    GMINY   D U S Z N I K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   DNIA   04   MAJA  2010    RO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 sprawie  :  sprzedaży nieruchomości niezabudowanej ,  położonej na terenie miejscowości Sękowo - obręb Sękowo /  dz.ew.nr  412/2   / -  w trybie przetargu ustnego  nieograniczonego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 związku z pytaniami w sprawie sprzedaży  nieruchomości  stanowiące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łasność Gminy Duszniki  -  zostało wszczęte postępowanie  w spraw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sprzedaży działki gruntu , oznaczonej w ewidencji jako nr  412/2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owierzchni  ewidencyjnej 4,5260  ha  , położonej na terenie miejscowoś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Sękowo, gmina Duszniki  , dla której prowadzona jest w Wydziale Ksią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ieczystych Sądu Rejonowego w Szamotułach Księga Wieczysta Nr 19 9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łasność Gminy Duszni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Dla przedmiotowej nieruchomości aktualny jest miejscowy pl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agospodarowania przestrzennego Gminy Duszniki zatwierdzony Uchwałą Nr V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19 / 07 Rady Gminy Duszniki z dnia 23 stycznia 2007 roku   / ogłoszona 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Dz.Urz.Województwa Wielkopolskiego Nr 31 , poz.806 z 08 marca 2007 roku / .W oparciu o wyżej wymieniony plan zagospodarowania przestrzennego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Duszniki , teren działki oznaczonej jako nr 412/2 w części przeznaczony jest pod zabudowę mieszkaniową jednorodzinną z zabudową usługową , a w części jako tereny leśne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artość przedmiotowej nieruchomości została określona przez rzeczoznawc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majątkowego Pana Zygmunta Semrau / nr uprawnień 4060 / i stanowi kwotę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187.943,00 / słownie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stoosiemdziesiątsiedemtysięcydziewięćsetczterdzieścitrzy 00/100/ zło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.Koszty dokumentacji geodezyjnej oraz wyceny wynoszą : 400,00 / słownie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czterysta 00/100 / złotych .Ogółem cena netto  wynosi : 188.343,00 / słownie: stoosiemdziesiątosiemtysięcytrzystaczterdzieścitrzy 00/100  / złote  . Do ceny netto dolicza się podatek VAT w wysokości 22% . Uwzględniając powyższe cena brutto wynosi : 229.778,46 / słownie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dwieściedwadzieściadziewięćtysięcysiedemset -siedemdziesiątosiem 46/100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łotych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ieruchomość wyżej wymieniona  zostanie sprzedana w trybie przetargu ustnego nieograniczonego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Uwzględniając powyższe - podjęcie uchwały jest uzasadnione .</w:t>
      </w:r>
    </w:p>
    <w:p>
      <w:pPr>
        <w:pStyle w:val="Normal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                      </w:t>
      </w:r>
      <w:r>
        <w:rPr>
          <w:rFonts w:eastAsia="Times New Roman" w:cs="Arial" w:ascii="Arial" w:hAnsi="Arial"/>
          <w:color w:val="000000"/>
          <w:lang w:eastAsia="pl-PL"/>
        </w:rPr>
        <w:t>Załącznik Nr 1 d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lang w:eastAsia="pl-PL"/>
        </w:rPr>
        <w:t>Uchwały Rady Gminy Duszniki Nr LVIII/423/10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 dnia 4 maja 2010r.</w:t>
      </w:r>
    </w:p>
    <w:p>
      <w:pPr>
        <w:pStyle w:val="Normal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2771140" cy="2647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08:00Z</dcterms:created>
  <dc:creator>Tomasz Ćwiąk</dc:creator>
  <dc:description/>
  <cp:keywords/>
  <dc:language>en-US</dc:language>
  <cp:lastModifiedBy>Tomasz Ćwiąk</cp:lastModifiedBy>
  <dcterms:modified xsi:type="dcterms:W3CDTF">2010-05-06T07:26:00Z</dcterms:modified>
  <cp:revision>3</cp:revision>
  <dc:subject/>
  <dc:title/>
</cp:coreProperties>
</file>