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LVI / 414 /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23  MARCA  2010  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nieruchomości  przez Gminę Duszniki   </w:t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Podrzewie , gmin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uszniki   /dz.nr 232/4 /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261 , poz. 2603 z 2004 roku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232/4  o powierzchni  0,0193 ha , położonej na terenie miejscowości   Podrzewie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81 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 nabycia powyższej nieruchomości nie może być wyższa niż cena rynkowa , ustalona w operacie szacunkow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dmiotowa nieruchomość   została wydzielona celem powiększenia istniejącego boiska sportowego  w Podrzewiu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zaspokoi potrzeby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6:00Z</dcterms:created>
  <dc:creator>Kazimiera Słotwińska</dc:creator>
  <dc:description/>
  <cp:keywords/>
  <dc:language>en-US</dc:language>
  <cp:lastModifiedBy>Tomasz Ćwiąk</cp:lastModifiedBy>
  <cp:lastPrinted>2010-03-11T13:17:00Z</cp:lastPrinted>
  <dcterms:modified xsi:type="dcterms:W3CDTF">2010-05-06T08:56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06591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