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U C H W A Ł A   N R  LVI / 413 / 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RADY      GMINY      D U S Z N I K I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Z  DNIA  23  MARCA  2010    ROKU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sprawie  :  wyrażenia zgody na nabycie nieruchomości  przez Gminę Duszniki   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działki   -  położonej  na terenie miejscowości  Ceradz Dolny , gmina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Duszniki   /dz.nr 76/17 /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Na podstawie art. 18 ust. 2 pkt. 9 lit. „ a” ustawy z dnia 8 marca</w:t>
      </w:r>
    </w:p>
    <w:p>
      <w:pPr>
        <w:pStyle w:val="Normal"/>
        <w:rPr/>
      </w:pPr>
      <w:r>
        <w:rPr>
          <w:b/>
          <w:sz w:val="24"/>
        </w:rPr>
        <w:t xml:space="preserve">1990 roku o samorządzie gminnym  /  Dz.U.Nr  142, poz. 1591   z 2001  roku </w:t>
      </w:r>
    </w:p>
    <w:p>
      <w:pPr>
        <w:pStyle w:val="Normal"/>
        <w:rPr/>
      </w:pPr>
      <w:r>
        <w:rPr>
          <w:b/>
          <w:sz w:val="24"/>
        </w:rPr>
        <w:t xml:space="preserve">z późniejszymi zmianami /  oraz art. 25 ust. 2 w związku z art. 23 ust. 1  ustawy z dnia 21 sierpnia 1997 roku o gospodarce nieruchomościami / jednolity tekst Dz.Nr 261 , poz. 2603 z 2004 roku z późniejszymi zmianami  /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ada Gminy  DUSZNIKI             u c h w a l a      , 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1  .</w:t>
      </w:r>
    </w:p>
    <w:p>
      <w:pPr>
        <w:pStyle w:val="Normal"/>
        <w:rPr/>
      </w:pPr>
      <w:r>
        <w:rPr>
          <w:b/>
          <w:sz w:val="24"/>
        </w:rPr>
        <w:t>Wyraża się zgodę na  nabycie przez Gminę Duszniki nieruchomości  oznaczonej w ewidencji gruntów jako działka nr  76/17  o powierzchni 0,0018 ha , położonej na terenie miejscowości Ceradz Dolny ,  gmina Duszniki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dmiotowa nieruchomość stanowi własność  osób fizycznych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wyżej wymienionej nieruchomości prowadzona jest w Wydziale Ksiąg Wieczystych </w:t>
      </w:r>
    </w:p>
    <w:p>
      <w:pPr>
        <w:pStyle w:val="Normal"/>
        <w:rPr/>
      </w:pPr>
      <w:r>
        <w:rPr>
          <w:b/>
          <w:sz w:val="24"/>
        </w:rPr>
        <w:t>Sądu Rejonowego w Szamotułach  księga wieczysta nr  5105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a  nabycia powyższej nieruchomości nie może być wyższa niż cena rynkowa , ustalona w operacie szacunkowym przez rzeczoznawcę majątkowego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zedmiotowa nieruchomość  jest objęta miejscowym planem zagospodarowania przestrzennego Gminy Duszniki /  Uchwała Nr XIV/74/07 Rady Gminy Duszniki z dnia 28 sierpnia 2007 roku / Dz.Urz.Województwa Wielkopolskiego Nr 144, poz.3192 z dnia 11 października 2007 roku / i przeznaczona jest pod budowę przepompowni ścieków . Przejęcie tej nieruchomości zaspokoi potrzeby realizacji zadań własnych Gminy 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3.</w:t>
      </w:r>
    </w:p>
    <w:p>
      <w:pPr>
        <w:pStyle w:val="Normal"/>
        <w:rPr/>
      </w:pPr>
      <w:r>
        <w:rPr>
          <w:b/>
          <w:sz w:val="24"/>
        </w:rPr>
        <w:t>Wykonanie Uchwały powierza się Wójtowi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§    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chwała wchodzi w życie z dniem podjęcia   i podlega ogłoszeniu w sposób                              zwyczajowo przyjęty 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56:00Z</dcterms:created>
  <dc:creator>Kazimiera Słotwińska</dc:creator>
  <dc:description/>
  <cp:keywords/>
  <dc:language>en-US</dc:language>
  <cp:lastModifiedBy>Tomasz Ćwiąk</cp:lastModifiedBy>
  <cp:lastPrinted>2010-03-11T11:41:00Z</cp:lastPrinted>
  <dcterms:modified xsi:type="dcterms:W3CDTF">2010-05-06T08:56:00Z</dcterms:modified>
  <cp:revision>2</cp:revision>
  <dc:subject/>
  <dc:title>                                     U C H W A Ł A   N R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299669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