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LVI / 412/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ADY      GMINY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Z  DNIA  23  MARCA  2010    ROKU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nieruchomości  przez Gminę Duszniki  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działki   -  położonej  na terenie miejscowości  Niewierz , gmina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Duszniki   /dz.nr 247/1 /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261 , poz. 2603 z 2004 roku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247/1  o powierzchni  0,0056 ha , położonej na terenie miejscowości Niewierz ,  gmina Duszniki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osoby fizycznej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/>
      </w:pPr>
      <w:r>
        <w:rPr>
          <w:b/>
          <w:sz w:val="24"/>
        </w:rPr>
        <w:t>Sądu Rejonowego w Szamotułach  księga wieczysta nr  47 B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a  nabycia powyższej nieruchomości nie może być wyższa niż cena rynkowa , ustalona w operacie szacunkowym przez rzeczoznawcę majątkow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przedmiotowej nieruchomości wydana została decyzja  Wójta Gminy Duszniki  Nr RRG.7331-157/06 z dnia 17 października 2006  roku o ustaleniu lokalizacji celu publicznego  , tj. pod budowę przepompowni ścieków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jęcie tej nieruchomości zaspokoi potrzeby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5:00Z</dcterms:created>
  <dc:creator>Kazimiera Słotwińska</dc:creator>
  <dc:description/>
  <cp:keywords/>
  <dc:language>en-US</dc:language>
  <cp:lastModifiedBy>Tomasz Ćwiąk</cp:lastModifiedBy>
  <cp:lastPrinted>2010-03-11T13:12:00Z</cp:lastPrinted>
  <dcterms:modified xsi:type="dcterms:W3CDTF">2010-05-06T08:55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8693514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