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U C H W A Ł A   N R  LVI / 410/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RADY      GMINY      D U S Z N I K I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 xml:space="preserve">Z  DNIA  23  MARCA  2010    ROKU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sprawie  :  wyrażenia zgody na nabycie nieruchomości  przez Gminę Duszniki   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 xml:space="preserve">działki  - położonej  na terenie miejscowości  Duszniki / dz.nr 488/1 / .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Na podstawie art. 18 ust. 2 pkt. 9 lit. „ a” ustawy z dnia 8 marca</w:t>
      </w:r>
    </w:p>
    <w:p>
      <w:pPr>
        <w:pStyle w:val="Normal"/>
        <w:rPr/>
      </w:pPr>
      <w:r>
        <w:rPr>
          <w:b/>
          <w:sz w:val="24"/>
        </w:rPr>
        <w:t xml:space="preserve">1990 roku o samorządzie gminnym  /  Dz.U.Nr  142, poz. 1591   z 2001  roku </w:t>
      </w:r>
    </w:p>
    <w:p>
      <w:pPr>
        <w:pStyle w:val="Normal"/>
        <w:rPr/>
      </w:pPr>
      <w:r>
        <w:rPr>
          <w:b/>
          <w:sz w:val="24"/>
        </w:rPr>
        <w:t xml:space="preserve">z późniejszymi zmianami /  oraz art. 25 ust. 2 w związku z art. 23 ust. 1  ustawy z dnia 21 sierpnia 1997 roku o gospodarce nieruchomościami / jednolity tekst Dz.Nr 261 , poz. 2603 z 2004 roku z późniejszymi zmianami  /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ada Gminy  DUSZNIKI             u c h w a l a      ,  co następuj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1  .</w:t>
      </w:r>
    </w:p>
    <w:p>
      <w:pPr>
        <w:pStyle w:val="Normal"/>
        <w:rPr/>
      </w:pPr>
      <w:r>
        <w:rPr>
          <w:b/>
          <w:sz w:val="24"/>
        </w:rPr>
        <w:t>Wyraża się zgodę na  nabycie przez Gminę Duszniki nieruchomości  oznaczonej w ewidencji gruntów jako działka nr 488/1  o powierzchni  0,0049 ha , położonej na terenie miejscowości  Duszniki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dmiotowa nieruchomość stanowi własność osoby fizycznej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la wyżej wymienionej nieruchomości prowadzona jest w Wydziale Ksiąg Wieczystych </w:t>
      </w:r>
    </w:p>
    <w:p>
      <w:pPr>
        <w:pStyle w:val="Normal"/>
        <w:rPr/>
      </w:pPr>
      <w:r>
        <w:rPr>
          <w:b/>
          <w:sz w:val="24"/>
        </w:rPr>
        <w:t>Sądu Rejonowego w Szamotułach  księga wieczysta nr 2475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a  nabycia powyższej nieruchomości nie może być wyższa niż cena rynkowa , ustalona w operacie szacunkowym przez rzeczoznawcę majątkowego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  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la przedmiotowej nieruchomości wydana została decyzja  Wójta Gminy Duszniki  Nr RRG.7331-157/06  z dnia 17 października 2006  roku o ustaleniu lokalizacji celu publicznego  , tj. pod budowę przepompowni ścieków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zejęcie tej nieruchomości zaspokoi potrzeby realizacji zadań własnych Gminy 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  3.</w:t>
      </w:r>
    </w:p>
    <w:p>
      <w:pPr>
        <w:pStyle w:val="Normal"/>
        <w:rPr/>
      </w:pPr>
      <w:r>
        <w:rPr>
          <w:b/>
          <w:sz w:val="24"/>
        </w:rPr>
        <w:t>Wykonanie Uchwały powierza się Wójtowi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§    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chwała wchodzi w życie z dniem podjęcia   i podlega ogłoszeniu w sposób                              zwyczajowo przyjęty 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57:00Z</dcterms:created>
  <dc:creator>Kazimiera Słotwińska</dc:creator>
  <dc:description/>
  <cp:keywords/>
  <dc:language>en-US</dc:language>
  <cp:lastModifiedBy>Tomasz Ćwiąk</cp:lastModifiedBy>
  <cp:lastPrinted>2010-03-11T13:11:00Z</cp:lastPrinted>
  <dcterms:modified xsi:type="dcterms:W3CDTF">2010-05-06T08:57:00Z</dcterms:modified>
  <cp:revision>2</cp:revision>
  <dc:subject/>
  <dc:title>                                     U C H W A Ł A   N R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9172930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