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 NR LV /402/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 GMINY  DUSZNIK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Z DNIA 23  LUTEGO 2010 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3"/>
        <w:rPr>
          <w:rFonts w:cs="Arial"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w sprawie</w:t>
      </w:r>
      <w:r>
        <w:rPr>
          <w:rFonts w:cs="Arial"/>
          <w:bCs/>
          <w:sz w:val="24"/>
          <w:szCs w:val="24"/>
        </w:rPr>
        <w:t xml:space="preserve"> : wyrażenia zgody na odpłatne  ustanowienie służebności przesyłu</w:t>
      </w:r>
    </w:p>
    <w:p>
      <w:pPr>
        <w:pStyle w:val="Normal"/>
        <w:ind w:firstLine="708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Na podstawie art. 18 ust. 2 pkt 9 lit. a ustawy z dnia 8 marca 1990 roku o samorządzie gminnym (j.t. z 2001 r. Dz. U. Nr 142 poz. 1591 ze zm.) oraz art. 13 ust. 1 ustawy z dnia 21 sierpnia 1997 r. o gospodarce nieruchomościami (j.t. z 2004 r. Dz. U.  Nr 261, poz. 2603 ze zmianami) Rada Gminy Duszniki  uchwala co następuje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§1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gruntu z działki stanowiącej własność Gminy Duszniki , oznaczonej w ewidencji gruntów jako nr 431,położonej na terenie miejscowości Duszniki ,dla której Wydział Ksiąg Wieczystych Sądu Rejonowego w Szamotułach prowadzi Księgę Wieczystą nr 20471</w:t>
      </w:r>
      <w:r>
        <w:rPr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6 m działki nr 431 (w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1b  do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§2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 gruntu z działki stanowiącej własność  Gminy Duszniki , oznaczonej w ewidencji gruntów jako działka nr 503 położonej na terenie miejscowości   Duszniki , dla której Wydział Ksiąg Wieczystych Sądu Rejonowego w Szamotułach prowadzi Księgę Wieczystą Nr 20471 - 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8 m działki nr 503  (w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2b do uchwały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§3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 .Staszica 2/17  , części gruntu z działki i stanowiącej własność Gminy Duszniki, oznaczonej w ewidencji gruntów jako nr 522  położonej na terenie miejscowości Duszniki , dla której Wydział Ksiąg Wieczystych Sądu Rejonowego w Szamotułach prowadzi Księgę Wieczystą nr 20471 - służebnością przesyłu  polegającą na prawie położenia kabla energetycznego oraz korzystania  z niego zgodnie z jego przeznaczeniem -  na długości ok. 5 m  działki nr 522 (w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3b do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§4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Staszica 2/17  , części gruntu z  działki stanowiącej własność Gminy Duszniki, oznaczonej w ewidencji gruntów jako nr  523  , położonej na terenie miejscowości Duszniki , dla której Wydział Ksiąg Wieczystych Sądu Rejonowego w Szamotułach prowadzi księgę wieczystą nr  20471 </w:t>
      </w:r>
      <w:r>
        <w:rPr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4 m  działki nr 523 ( w rowie )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stanowiąca załącznik nr 4 do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§5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gruntu z  działki stanowiącej własność Gminy Duszniki oznaczonej w ewidencji gruntów jako  nr 535 położonej na terenie miejscowości Duszniki ,dla której Wydział Ksiąg Wieczystych Sądu Rejonowego w Szamotułach prowadzi księgę wieczystą nr 20471 </w:t>
      </w:r>
      <w:r>
        <w:rPr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599 m  działki nr 535 (w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stanowiąca załącznik nr 5 do uchwały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6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gruntu z działki stanowiącej własność Gminy Duszniki , oznaczonej w ewidencji gruntów jako nr 569,położonej na terenie miejscowości Duszniki ,dla której Wydział Ksiąg Wieczystych Sądu Rejonowego w Szamotułach prowadzi Księgę Wieczystą nr 22144 </w:t>
      </w:r>
      <w:r>
        <w:rPr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322  m działki nr  569 (w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6b  do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7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 gruntu z działki stanowiącej własność  Gminy Duszniki , oznaczonej w ewidencji gruntów jako działka nr 607 położonej na terenie miejscowości   Duszniki , dla której Wydział Ksiąg Wieczystych Sądu Rejonowego w Szamotułach prowadzi Księgę Wieczystą Nr 22144 - 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818 m działki nr 607  (w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 7b do uchwały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§8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 .Staszica 2/17  , części gruntu z działki i stanowiącej własność Gminy Duszniki, oznaczonej w ewidencji gruntów jako nr 608  położonej na terenie miejscowości Duszniki , dla której Wydział Ksiąg Wieczystych Sądu Rejonowego w Szamotułach prowadzi Księgę Wieczystą nr 20471 - służebnością przesyłu  polegającą na prawie położenia kabla energetycznego oraz korzystania  z niego zgodnie z jego przeznaczeniem -  na długości ok. 8 m  działki nr 608  (w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8b  do uchwały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9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Staszica 2/17  , części gruntu z  działki stanowiącej własność Gminy Duszniki, oznaczonej w ewidencji gruntów jako nr  633  , położonej na terenie miejscowości Duszniki , dla której Wydział Ksiąg Wieczystych Sądu Rejonowego w Szamotułach prowadzi księgę wieczystą nr  20471 </w:t>
      </w:r>
      <w:r>
        <w:rPr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4 m  działki nr 633 ( w rowie )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stanowiąca załącznik nr 9  do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10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gruntu z  działki stanowiącej własność Gminy Duszniki oznaczonej w ewidencji gruntów jako  nr 634 położonej na terenie miejscowości Duszniki ,dla której Wydział Ksiąg Wieczystych Sądu Rejonowego w Szamotułach prowadzi księgę wieczystą nr 22144 </w:t>
      </w:r>
      <w:r>
        <w:rPr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821  m  działki nr 634 (w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stanowiąca załącznik nr  10b do uchwały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11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gruntu z działki stanowiącej własność Gminy Duszniki , oznaczonej w ewidencji gruntów jako nr 643,położonej na terenie miejscowości Duszniki ,dla której Wydział Ksiąg Wieczystych Sądu Rejonowego w Szamotułach prowadzi Księgę Wieczystą nr 22144 </w:t>
      </w:r>
      <w:r>
        <w:rPr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3 m działki nr 643 (w drodze)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czegółowe oznaczenie gruntu zawiera mapa graficzna  stanowiąca załącznik nr 11b  do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12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 gruntu z działki stanowiącej własność  Gminy Duszniki , oznaczonej w ewidencji gruntów jako działka nr 670 położonej na terenie miejscowości   Duszniki , dla której Wydział Ksiąg Wieczystych Sądu Rejonowego w Szamotułach prowadzi Księgę Wieczystą Nr 20471 - 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8 m działki nr 670  (w  rowi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12 do uchwały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§13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 .Staszica 2/17  , części gruntu z działki i stanowiącej własność Gminy Duszniki, oznaczonej w ewidencji gruntów jako nr 683  położonej na terenie miejscowości Duszniki , dla której Wydział Ksiąg Wieczystych Sądu Rejonowego w Szamotułach prowadzi Księgę Wieczystą nr 22144 - służebnością przesyłu  polegającą na prawie położenia kabla energetycznego oraz korzystania  z niego zgodnie z jego przeznaczeniem -  na długości ok.268  m  działki nr 683  (w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13 do uchwały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14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Staszica 2/17  , części gruntu z  działki stanowiącej własność Gminy Duszniki, oznaczonej w ewidencji gruntów jako nr  745 , położonej na terenie miejscowości Duszniki , dla której Wydział Ksiąg Wieczystych Sądu Rejonowego w Szamotułach prowadzi księgę wieczystą nr  22144 </w:t>
      </w:r>
      <w:r>
        <w:rPr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432  m  działki nr 745 ( w  drodze )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stanowiąca załącznik nr 14  do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15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gruntu z  działki stanowiącej własność Gminy Duszniki oznaczonej w ewidencji gruntów jako  nr 23 położonej na terenie miejscowości Sędzinko , gmina Duszniki  ,dla której Wydział Ksiąg Wieczystych Sądu Rejonowego w Szamotułach prowadzi księgę wieczystą nr 20996 </w:t>
      </w:r>
      <w:r>
        <w:rPr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12 m  działki nr 23 (w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stanowiąca załącznik nr 20 do uchwały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16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gruntu z działki stanowiącej własność Gminy Duszniki , oznaczonej w ewidencji gruntów jako nr 37/2 ,położonej na terenie miejscowości Sędzinko , gmina Duszniki ,dla której Wydział Ksiąg Wieczystych Sądu Rejonowego w Szamotułach prowadzi Księgę Wieczystą nr 20996</w:t>
      </w:r>
      <w:r>
        <w:rPr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4 m działki nr  37/2 (w  rowi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 21b  do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17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 gruntu z działki stanowiącej własność  Gminy Duszniki , oznaczonej w ewidencji gruntów jako działka nr 101 położonej na terenie miejscowości   Sędzinko , gmina Duszniki , dla której Wydział Ksiąg Wieczystych Sądu Rejonowego w Szamotułach prowadzi Księgę Wieczystą Nr 20996 - 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223 m działki nr 101  (w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 22b do uchwały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§18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 .Staszica 2/17  , części gruntu z działki i stanowiącej własność Gminy Duszniki, oznaczonej w ewidencji gruntów jako nr 342  położonej na terenie miejscowości Sędzinko, gmina Duszniki , dla której Wydział Ksiąg Wieczystych Sądu Rejonowego w Szamotułach prowadzi Księgę Wieczystą nr 22686 - służebnością przesyłu  polegającą na prawie położenia kabla energetycznego oraz korzystania  z niego zgodnie z jego przeznaczeniem -  na długości ok. 260 m  działki nr 342  (w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23b   do uchwały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19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Staszica 2/17  , części gruntu z  działki stanowiącej własność Gminy Duszniki, oznaczonej w ewidencji gruntów jako nr  354  , położonej na terenie miejscowości Sędzinko , dla której Wydział Ksiąg Wieczystych Sądu Rejonowego w Szamotułach prowadzi księgę wieczystą nr  20273 </w:t>
      </w:r>
      <w:r>
        <w:rPr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250 m  działki nr 354 ( w  drodze )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stanowiąca załącznik nr 24b  do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20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gruntu z  działki stanowiącej własność Gminy Duszniki oznaczonej w ewidencji gruntów jako  nr 356 położonej na terenie miejscowości Sędzinko, gmina Duszniki  ,dla której Wydział Ksiąg Wieczystych Sądu Rejonowego w Szamotułach prowadzi księgę wieczystą nr 20273 </w:t>
      </w:r>
      <w:r>
        <w:rPr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6  m  działki nr 356 (w rowi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stanowiąca załącznik nr 25b  do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21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gruntu z działki stanowiącej własność Gminy Duszniki , oznaczonej w ewidencji gruntów jako nr 357,położonej na terenie miejscowości Sędzinko, gmina Duszniki ,dla której Wydział Ksiąg Wieczystych Sądu Rejonowego w Szamotułach prowadzi Księgę Wieczystą nr 20273</w:t>
      </w:r>
      <w:r>
        <w:rPr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65 m działki nr 357 (w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26 do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22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 gruntu z działki stanowiącej własność  Gminy Duszniki , oznaczonej w ewidencji gruntów jako działka nr 379 położonej na terenie miejscowości   Sędzinko, gmina Duszniki , dla której Wydział Ksiąg Wieczystych Sądu Rejonowego w Szamotułach prowadzi Księgę Wieczystą Nr 20273 - 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535 m działki nr 379  (w drodze) 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Wyraża się zgodę na ustanowienie wyżej wymienionej służebności przez okres 30 lat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27b do uchwały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§23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 .Staszica 2/17  , części gruntu z działki i stanowiącej własność Gminy Duszniki, oznaczonej w ewidencji gruntów jako nr 500</w:t>
      </w:r>
      <w:r>
        <w:rPr>
          <w:rFonts w:cs="Arial"/>
          <w:color w:val="FF0000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>położonej na terenie miejscowości Sędzinko, gmina Duszniki , dla której Wydział Ksiąg Wieczystych Sądu Rejonowego w Szamotułach prowadzi Księgę Wieczystą nr 22042 - służebnością przesyłu  polegającą na prawie położenia kabla energetycznego oraz korzystania  z niego zgodnie z jego przeznaczeniem -  na długości ok. 175 m  działki nr 500  (w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28b do uchwały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24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Staszica 2/17  , części gruntu z  działki stanowiącej własność Gminy Duszniki, oznaczonej w ewidencji gruntów jako nr 506/2 , położonej na terenie miejscowości Sędzinko, gmina Duszniki , dla której Wydział Ksiąg Wieczystych Sądu Rejonowego w Szamotułach prowadzi księgę wieczystą nr  20996 </w:t>
      </w:r>
      <w:r>
        <w:rPr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5 m  działki nr 506/2 ( w rowie )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stanowiąca załącznik nr 29b   do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25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gruntu z  działki stanowiącej własność Gminy Duszniki oznaczonej w ewidencji gruntów jako  nr 510/2 położonej na terenie miejscowości Sędzinko, gmina Duszniki  ,dla której Wydział Ksiąg Wieczystych Sądu Rejonowego w Szamotułach prowadzi księgę wieczystą nr 20996 </w:t>
      </w:r>
      <w:r>
        <w:rPr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35 m  działki nr 510/2 (w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stanowiąca załącznik nr 30b do uchwały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26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gruntu z działki stanowiącej własność Gminy Duszniki , oznaczonej w ewidencji gruntów jako nr 32,położonej na terenie miejscowości Sędziny, gmina Duszniki ,dla której Wydział Ksiąg Wieczystych Sądu Rejonowego w Szamotułach prowadzi Księgę Wieczystą nr 20993 </w:t>
      </w:r>
      <w:r>
        <w:rPr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545  m działki nr  32 (w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32 do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27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 gruntu z działki stanowiącej własność  Gminy Duszniki , oznaczonej w ewidencji gruntów jako działka nr 44 położonej na terenie miejscowości   Sędziny , dla której Wydział Ksiąg Wieczystych Sądu Rejonowego w Szamotułach prowadzi Księgę Wieczystą Nr 20273 - 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5 m działki nr 44  (w  rowie) 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Wyraża się zgodę na ustanowienie wyżej wymienionej służebności przez okres 30 lat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33 do uchwały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§28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 .Staszica 2/17  , części gruntu z działki i stanowiącej własność Gminy Duszniki, oznaczonej w ewidencji gruntów jako nr 45 położonej na terenie miejscowości Sędziny , gmina Duszniki , dla której Wydział Ksiąg Wieczystych Sądu Rejonowego w Szamotułach prowadzi Księgę Wieczystą nr 20273 - służebnością przesyłu  polegającą na prawie położenia kabla energetycznego oraz korzystania  z niego zgodnie z jego przeznaczeniem -  na długości ok. 185 m  działki nr 45  (w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34b do uchwały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29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Staszica 2/17  , części gruntu z  działki stanowiącej własność Gminy Duszniki, oznaczonej w ewidencji gruntów jako nr  56  , położonej na terenie miejscowości Sędziny , dla której Wydział Ksiąg Wieczystych Sądu Rejonowego w Szamotułach prowadzi księgę wieczystą nr 20273 </w:t>
      </w:r>
      <w:r>
        <w:rPr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45 m  działki nr 56 ( w  drodze )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stanowiąca załącznik nr 35b do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30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gruntu z  działki stanowiącej własność Gminy Duszniki oznaczonej w ewidencji gruntów jako  nr 58 położonej na terenie miejscowości Sędziny , gmina Duszniki ,dla której Wydział Ksiąg Wieczystych Sądu Rejonowego w Szamotułach prowadzi księgę wieczystą nr 20273 </w:t>
      </w:r>
      <w:r>
        <w:rPr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9  m  działki nr 58 (w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stanowiąca załącznik nr 36b  do uchwały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31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gruntu z działki stanowiącej własność Gminy Duszniki , oznaczonej w ewidencji gruntów jako nr 110 ,położonej na terenie miejscowości Sędziny , gmina Duszniki  ,dla której Wydział Ksiąg Wieczystych Sądu Rejonowego w Szamotułach prowadzi Księgę Wieczystą nr 20273 </w:t>
      </w:r>
      <w:r>
        <w:rPr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1.710  m działki nr 110  (w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 37b  do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32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 gruntu z działki stanowiącej własność  Gminy Duszniki , oznaczonej w ewidencji gruntów jako działka nr 111 położonej na terenie miejscowości   Sędziny, gmina Duszniki , dla której Wydział Ksiąg Wieczystych Sądu Rejonowego w Szamotułach prowadzi Księgę Wieczystą Nr 20273 - 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300 m działki nr 111  (w  drodze 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38b do uchwały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§33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 .Staszica 2/17  , części gruntu z działki i stanowiącej własność Gminy Duszniki, oznaczonej w ewidencji gruntów jako nr 114  położonej na terenie miejscowości Sędziny, gmina Duszniki , dla której Wydział Ksiąg Wieczystych Sądu Rejonowego w Szamotułach prowadzi Księgę Wieczystą nr 20273 - służebnością przesyłu  polegającą na prawie położenia kabla energetycznego oraz korzystania  z niego zgodnie z jego przeznaczeniem -  na długości ok.4  m  działki nr  114  (w rowi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39 do uchwały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34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Staszica 2/17  , części gruntu z  działki stanowiącej własność Gminy Duszniki, oznaczonej w ewidencji gruntów jako nr  120 , położonej na terenie miejscowości Sędziny , gmina Duszniki , dla której Wydział Ksiąg Wieczystych Sądu Rejonowego w Szamotułach prowadzi księgę wieczystą nr  20273 </w:t>
      </w:r>
      <w:r>
        <w:rPr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575  m  działki nr 120 ( w  drodze )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stanowiąca załącznik nr 40b  do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35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gruntu z  działki stanowiącej własność Gminy Duszniki oznaczonej w ewidencji gruntów jako  nr 181 położonej na terenie miejscowości Sędziny , gmina Duszniki  ,dla której Wydział Ksiąg Wieczystych Sądu Rejonowego w Szamotułach prowadzi księgę wieczystą nr 20273 </w:t>
      </w:r>
      <w:r>
        <w:rPr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5 m  działki nr 181 (w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stanowiąca załącznik nr 41b do uchwały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36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gruntu z działki stanowiącej własność Gminy Duszniki , oznaczonej w ewidencji gruntów jako nr 186 ,położonej na terenie miejscowości Sędziny , gmina Duszniki ,dla której Wydział Ksiąg Wieczystych Sądu Rejonowego w Szamotułach prowadzi Księgę Wieczystą nr 20273</w:t>
      </w:r>
      <w:r>
        <w:rPr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185 m działki nr  186 (w 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42b  do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37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 gruntu z działki stanowiącej własność  Gminy Duszniki , oznaczonej w ewidencji gruntów jako działka nr 292 położonej na terenie miejscowości   Sędziny, gmina Duszniki , dla której Wydział Ksiąg Wieczystych Sądu Rejonowego w Szamotułach prowadzi Księgę Wieczystą Nr 20273 - 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795 m działki nr 292  (w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43  do uchwały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§38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 .Staszica 2/17  , części gruntu z działki i stanowiącej własność Gminy Duszniki, oznaczonej w ewidencji gruntów jako nr 25  położonej na terenie miejscowości Wierzeja, gmina Duszniki , dla której Wydział Ksiąg Wieczystych Sądu Rejonowego w Szamotułach prowadzi Księgę Wieczystą nr 20267 - służebnością przesyłu  polegającą na prawie położenia kabla energetycznego oraz korzystania  z niego zgodnie z jego przeznaczeniem -  na długości ok. 9 m  działki nr 25  (w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 44b   do uchwały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39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Staszica 2/17  , części gruntu z  działki stanowiącej własność Gminy Duszniki, oznaczonej w ewidencji gruntów jako nr  29  , położonej na terenie miejscowości Sędziny , dla której Wydział Ksiąg Wieczystych Sądu Rejonowego w Szamotułach prowadzi księgę wieczystą nr  20267 </w:t>
      </w:r>
      <w:r>
        <w:rPr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8 m  działki nr 29 ( w  rowie )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stanowiąca załącznik nr 45 do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40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gruntu z  działki stanowiącej własność Gminy Duszniki oznaczonej w ewidencji gruntów jako  nr 35 położonej na terenie miejscowości Wierzeja, gmina Duszniki  ,dla której Wydział Ksiąg Wieczystych Sądu Rejonowego w Szamotułach prowadzi księgę wieczystą nr 20267 </w:t>
      </w:r>
      <w:r>
        <w:rPr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275  m  działki nr 35 (w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stanowiąca załącznik nr 46 do uchwały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41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gruntu z działki stanowiącej własność Gminy Duszniki , oznaczonej w ewidencji gruntów jako nr 37/3 ,położonej na terenie miejscowości Wierzeja, gmina Duszniki ,dla której Wydział Ksiąg Wieczystych Sądu Rejonowego w Szamotułach prowadzi Księgę Wieczystą nr 20267</w:t>
      </w:r>
      <w:r>
        <w:rPr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7 m działki nr 37/3 (w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 47b do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42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 gruntu z działki stanowiącej własność  Gminy Duszniki , oznaczonej w ewidencji gruntów jako działka nr 37/4 położonej na terenie miejscowości   Wierzeja, gmina Duszniki , dla której Wydział Ksiąg Wieczystych Sądu Rejonowego w Szamotułach prowadzi Księgę Wieczystą Nr 20267 - 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289 m działki nr 37/4  (w drodze) 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Wyraża się zgodę na ustanowienie wyżej wymienionej służebności przez okres 30 lat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48b do uchwały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§43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 .Staszica 2/17  , części gruntu z działki i stanowiącej własność Gminy Duszniki, oznaczonej w ewidencji gruntów jako nr 65  położonej na terenie miejscowości Wierzeja, gmina Duszniki, dla której Wydział Ksiąg Wieczystych Sądu Rejonowego w Szamotułach prowadzi Księgę Wieczystą nr 20267 - służebnością przesyłu  polegającą na prawie położenia kabla energetycznego oraz korzystania  z niego zgodnie z jego przeznaczeniem -  na długości ok. 6 m  działki nr 65  (w  rowi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 49b   do uchwały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44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Staszica 2/17  , części gruntu z  działki stanowiącej własność Gminy Duszniki, oznaczonej w ewidencji gruntów jako nr  96  , położonej na terenie miejscowości Wierzeja , gmina Duszniki , dla której Wydział Ksiąg Wieczystych Sądu Rejonowego w Szamotułach prowadzi księgę wieczystą nr  20267 </w:t>
      </w:r>
      <w:r>
        <w:rPr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3 m  działki nr 96 ( w rowie )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Szczegółowe oznaczenie gruntu zawiera mapa graficzna stanowiąca załącznik nr 50 do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45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gruntu z  działki stanowiącej własność Gminy Duszniki oznaczonej w ewidencji gruntów jako  nr 158 położonej na terenie miejscowości Wierzeja , gmina Duszniki ,dla której Wydział Ksiąg Wieczystych Sądu Rejonowego w Szamotułach prowadzi księgę wieczystą nr 20267</w:t>
      </w:r>
      <w:r>
        <w:rPr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555 m  działki nr 158 (w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stanowiąca załącznik nr  51b</w:t>
      </w:r>
    </w:p>
    <w:p>
      <w:pPr>
        <w:pStyle w:val="Normal"/>
        <w:jc w:val="both"/>
        <w:rPr/>
      </w:pPr>
      <w:r>
        <w:rPr>
          <w:sz w:val="24"/>
          <w:szCs w:val="24"/>
        </w:rPr>
        <w:t>do uchwały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46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gruntu z działki stanowiącej własność Gminy Duszniki , oznaczonej w ewidencji gruntów jako nr 165,położonej na terenie miejscowości Wierzeja, gmina Duszniki ,dla której Wydział Ksiąg Wieczystych Sądu Rejonowego w Szamotułach prowadzi Księgę Wieczystą nr 20267 </w:t>
      </w:r>
      <w:r>
        <w:rPr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2  m działki nr  165 (w rowi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52 do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47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 gruntu z działki stanowiącej własność  Gminy Duszniki , oznaczonej w ewidencji gruntów jako działka nr 184 położonej na terenie miejscowości   Wierzeja, gmina Duszniki , dla której Wydział Ksiąg Wieczystych Sądu Rejonowego w Szamotułach prowadzi Księgę Wieczystą Nr 20267 - 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4 m działki nr 184  (w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53b do uchwały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§48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 .Staszica 2/17  , części gruntu z działki i stanowiącej własność Gminy Duszniki, oznaczonej w ewidencji gruntów jako nr 187  położonej na terenie miejscowości Wierzeja, gmina Duszniki , dla której Wydział Ksiąg Wieczystych Sądu Rejonowego w Szamotułach prowadzi Księgę Wieczystą nr 20267 - służebnością przesyłu  polegającą na prawie położenia kabla energetycznego oraz korzystania  z niego zgodnie z jego przeznaczeniem -  na długości ok. 346 m  działki nr 187  (w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54 do uchwały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49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Staszica 2/17  , części gruntu z  działki stanowiącej własność Gminy Duszniki, oznaczonej w ewidencji gruntów jako nr 188  , położonej na terenie miejscowości Wierzeja, gmina Duszniki , dla której Wydział Ksiąg Wieczystych Sądu Rejonowego w Szamotułach prowadzi księgę wieczystą nr  20267 </w:t>
      </w:r>
      <w:r>
        <w:rPr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5 m  działki nr 188 ( w rowie )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stanowiąca załącznik nr 5 do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50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gruntu z  działki stanowiącej własność Gminy Duszniki oznaczonej w ewidencji gruntów jako  nr 200 położonej na terenie miejscowości Wierzeja ,gmina Duszniki ,dla której Wydział Ksiąg Wieczystych Sądu Rejonowego w Szamotułach prowadzi księgę wieczystą nr 20267 </w:t>
      </w:r>
      <w:r>
        <w:rPr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245  m  działki nr 200 (w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stanowiąca załącznik nr 56b do uchwały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51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gruntu z działki stanowiącej własność Gminy Duszniki , oznaczonej w ewidencji gruntów jako nr 217 ,położonej na terenie miejscowości Wierzeja, gmina Duszniki ,dla której Wydział Ksiąg Wieczystych Sądu Rejonowego w Szamotułach prowadzi Księgę Wieczystą nr 20267 </w:t>
      </w:r>
      <w:r>
        <w:rPr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łużebnością przesyłu polegającą na prawie położenia kabla energetycznego oraz korzystania  z niego zgodnie z jego przeznaczeniem -  na długości ok. 654 m działki nr 217 (w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57 do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52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 gruntu z działki stanowiącej własność  Gminy Duszniki , oznaczonej w ewidencji gruntów jako działka nr 230 położonej na terenie miejscowości   Wierzeja , gmina Duszniki  , dla której Wydział Ksiąg Wieczystych Sądu Rejonowego w Szamotułach prowadzi Księgę Wieczystą Nr 20267 - 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154 m działki nr 230  (w 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58 do uchwały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§53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 .Staszica 2/17  , części gruntu z działki i stanowiącej własność Gminy Duszniki, oznaczonej w ewidencji gruntów jako nr 1  położonej na terenie miejscowości Wilkowo, gmina Duszniki , dla której Wydział Ksiąg Wieczystych Sądu Rejonowego w Szamotułach prowadzi Księgę Wieczystą nr 20453 - służebnością przesyłu  polegającą na prawie położenia kabla energetycznego oraz korzystania  z niego zgodnie z jego przeznaczeniem -  na długości ok.470  m  działki nr 1  (w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 60b do uchwały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54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Staszica 2/17  , części gruntu z  działki stanowiącej własność Gminy Duszniki, oznaczonej w ewidencji gruntów jako nr  55 , położonej na terenie miejscowości Wilkowo , gmina Duszniki , dla której Wydział Ksiąg Wieczystych Sądu Rejonowego w Szamotułach prowadzi księgę wieczystą nr  20453 </w:t>
      </w:r>
      <w:r>
        <w:rPr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2  m  działki nr 55 ( w  rowie )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stanowiąca załącznik nr 61  do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§55. 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 gruntu z działki stanowiącej własność  Gminy Duszniki , oznaczonej w ewidencji gruntów jako działka nr 344 położonej na terenie miejscowości   Grodziszczko - obręb Brzoza  , gmina Duszniki , dla której Wydział Ksiąg Wieczystych Sądu Rejonowego w Szamotułach prowadzi Księgę Wieczystą Nr 20293 - 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1 205  m działki nr 344  (w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62b do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§56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gruntu z działki stanowiącej własność Gminy Duszniki , oznaczonej w ewidencji gruntów jako nr 414 ,położonej na terenie miejscowości Grodziszczko - obręb Brzoza , gmina Duszniki ,dla której Wydział Ksiąg Wieczystych Sądu Rejonowego w Szamotułach prowadzi Księgę Wieczystą nr 22144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570 m działki nr  414 (w 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63b do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57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 gruntu z działki stanowiącej własność  Gminy Duszniki , oznaczonej w ewidencji gruntów jako działka nr 452 położonej na terenie miejscowości   Grodziszczko - obręb Brzoza  , gmina Duszniki , dla której Wydział Ksiąg Wieczystych Sądu Rejonowego w Szamotułach prowadzi Księgę Wieczystą Nr 22144 - 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6 m działki nr 452  (w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64 do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58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 gruntu z działki stanowiącej własność  Gminy Duszniki , oznaczonej w ewidencji gruntów jako działka nr 453 położonej na terenie miejscowości   Grodziszczko - obręb Brzoza  , gmina Duszniki , dla której Wydział Ksiąg Wieczystych Sądu Rejonowego w Szamotułach prowadzi Księgę Wieczystą Nr 20293 - 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665 m działki nr 453  (w drodz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 stanowiąca załącznik nr 65b do uchwały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§59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Staszica 2/17  , części gruntu z  działki stanowiącej własność Gminy Duszniki, oznaczonej w ewidencji gruntów jako nr  487  , położonej na terenie miejscowości Grodziszczko - obręb Brzoza , dla której Wydział Ksiąg Wieczystych Sądu Rejonowego w Szamotułach prowadzi księgę wieczystą nr  22144</w:t>
      </w:r>
      <w:r>
        <w:rPr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135 m  działki nr  487  ( w  drodze )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stanowiąca załącznik nr 66 do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>§60.</w:t>
      </w:r>
      <w:r>
        <w:rPr>
          <w:rFonts w:cs="Arial"/>
          <w:sz w:val="24"/>
          <w:szCs w:val="24"/>
        </w:rPr>
        <w:t xml:space="preserve"> Wyraża się zgodę na: odpłatne obciążenie na rzecz  PSWM Wielkopolska  Sp. z o.o. w Poznaniu , ul. Staszica 2/17 , części gruntu z  działki stanowiącej własność Gminy Duszniki oznaczonej w ewidencji gruntów jako  nr 38 położonej na terenie miejscowości Sarbia, gmina Duszniki  ,dla której Wydział Ksiąg Wieczystych Sądu Rejonowego w Szamotułach prowadzi księgę wieczystą nr 20477 </w:t>
      </w:r>
      <w:r>
        <w:rPr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służebnością przesyłu  polegającą na prawie położenia kabla energetycznego oraz korzystania  z niego zgodnie z jego przeznaczeniem -  na długości ok. 7  m  działki nr 38  (w rowie) 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e oznaczenie gruntu zawiera mapa graficzna stanowiąca załącznik nr 67 do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§61.</w:t>
      </w:r>
      <w:r>
        <w:rPr>
          <w:rFonts w:cs="Arial"/>
          <w:sz w:val="24"/>
          <w:szCs w:val="24"/>
        </w:rPr>
        <w:t>Uchyla się w całości Uchwałę Nr  XL / 264 / 09 Rady Gminy Duszniki z dnia 24 lutego 2009 roku w sprawie : wyrażenia zgody na odpłatne ustanowienie służebności przesyłu 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Arial"/>
          <w:b/>
          <w:sz w:val="24"/>
          <w:szCs w:val="24"/>
        </w:rPr>
        <w:t xml:space="preserve">§62. </w:t>
      </w:r>
      <w:r>
        <w:rPr>
          <w:rFonts w:cs="Arial"/>
          <w:sz w:val="24"/>
          <w:szCs w:val="24"/>
        </w:rPr>
        <w:t>Wykonanie Uchwały powierza się Wójtowi Gminy Duszniki</w:t>
      </w:r>
      <w:r>
        <w:rPr>
          <w:rFonts w:cs="Arial"/>
          <w:b/>
          <w:sz w:val="24"/>
          <w:szCs w:val="24"/>
        </w:rPr>
        <w:t xml:space="preserve"> .</w:t>
      </w:r>
    </w:p>
    <w:p>
      <w:pPr>
        <w:pStyle w:val="Normal"/>
        <w:rPr>
          <w:rFonts w:ascii="Times" w:hAnsi="Times" w:cs="Arial"/>
          <w:sz w:val="24"/>
          <w:szCs w:val="24"/>
        </w:rPr>
      </w:pPr>
      <w:r>
        <w:rPr>
          <w:rFonts w:cs="Arial" w:ascii="Times" w:hAnsi="Times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w:t>§63.</w:t>
      </w:r>
      <w:r>
        <w:rPr>
          <w:rFonts w:cs="Arial"/>
          <w:sz w:val="24"/>
          <w:szCs w:val="24"/>
        </w:rPr>
        <w:t xml:space="preserve"> Uchwała wchodzi w życie z dniem podjęcia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6:01:00Z</dcterms:created>
  <dc:creator>Małgosia</dc:creator>
  <dc:description/>
  <cp:keywords/>
  <dc:language>en-US</dc:language>
  <cp:lastModifiedBy>Kazimiera Słotwińska</cp:lastModifiedBy>
  <cp:lastPrinted>2010-02-24T11:10:00Z</cp:lastPrinted>
  <dcterms:modified xsi:type="dcterms:W3CDTF">2010-02-25T06:39:00Z</dcterms:modified>
  <cp:revision>15</cp:revision>
  <dc:subject/>
  <dc:title>UCHWAŁA  NR XL / 264 /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1648379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/>
  </property>
</Properties>
</file>