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CHWAŁA NR </w:t>
      </w:r>
      <w:r>
        <w:rPr>
          <w:b/>
          <w:bCs/>
        </w:rPr>
        <w:t>LXV/484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6.10.2010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: przystąpienia do sporządzenia miejscowego planu zagospodarowania                        </w:t>
        <w:tab/>
        <w:tab/>
        <w:t xml:space="preserve">  przestrzennego w Grzebienisku dla działki o nr ewid. 176/6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Grzebienisku dla działki o nr ewid. 176/6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 jednorodzinn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UCHWAŁY NR </w:t>
      </w:r>
      <w:r>
        <w:rPr>
          <w:b/>
          <w:bCs/>
        </w:rPr>
        <w:t>LXV/484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6.10.2010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Grzebienisko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6:00Z</dcterms:created>
  <dc:creator>LAgata</dc:creator>
  <dc:description/>
  <cp:keywords/>
  <dc:language>en-US</dc:language>
  <cp:lastModifiedBy>LAgata</cp:lastModifiedBy>
  <cp:lastPrinted>2010-10-27T08:17:00Z</cp:lastPrinted>
  <dcterms:modified xsi:type="dcterms:W3CDTF">2010-10-27T06:17:00Z</dcterms:modified>
  <cp:revision>3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0727765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>uchwaly tekst</vt:lpwstr>
  </property>
</Properties>
</file>