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  <w:bCs/>
        </w:rPr>
        <w:t>LXV/482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w sprawie: przystąpienia do sporządzenia miejscowego planu zagospodarowania                        </w:t>
        <w:tab/>
        <w:tab/>
        <w:t xml:space="preserve">  przestrzennego w Sękowie dla działki o nr ewid. 359/2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Sękowie dla działki o nr ewid. 359/2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produkcyjnej, składów i magazynów oraz zabudowy usługow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  <w:bCs/>
        </w:rPr>
        <w:t>LXV/482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Sękowo, zachodzi konieczność opracowania miejscowego planu zagospodarowania przestrzennego dla wyznaczenia terenów produkcyjnych, składów i magazynów oraz zabudowy usługowej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3:00Z</dcterms:created>
  <dc:creator>LAgata</dc:creator>
  <dc:description/>
  <cp:keywords/>
  <dc:language>en-US</dc:language>
  <cp:lastModifiedBy>Tomasz Ćwiąk</cp:lastModifiedBy>
  <cp:lastPrinted>2010-10-27T08:16:00Z</cp:lastPrinted>
  <dcterms:modified xsi:type="dcterms:W3CDTF">2010-12-03T08:43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688129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ly tekst</vt:lpwstr>
  </property>
  <property fmtid="{D5CDD505-2E9C-101B-9397-08002B2CF9AE}" pid="6" name="_ReviewingToolsShownOnce">
    <vt:lpwstr/>
  </property>
</Properties>
</file>