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LXV/479/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</w:t>
      </w:r>
      <w:r>
        <w:rPr>
          <w:b/>
          <w:bCs/>
        </w:rPr>
        <w:t>26.10.2010 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stąpienia do sporządzenia zmiany miejscowego planu zagospodarowania przestrzennego</w:t>
      </w:r>
    </w:p>
    <w:p>
      <w:pPr>
        <w:pStyle w:val="Normal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5 ustawy z dnia 8 marca 1990 r. o samorządzie gminnym (tekst jedn. Dz. U. z 2001 r. Nr 142, poz. 1591 z późn. zm.) oraz art. 14 ust. 1, 2 i 4 w zw. z art. 27 ustawy z dnia 27 marca 2003 r. o planowaniu i zagospodarowaniu przestrzennym (Dz. U. z 2003 r. Nr 80, poz. 717 z późn. zm.)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355" w:leader="none"/>
        </w:tabs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stępuje się do sporządzenia zmiany miejscowego planu zagospodarowania przestrzennego dla działki nr 172/4 w Ceradzu Dolnym, uchwalonego uchwałą Rady Gminy Duszniki Nr XXXVI-183/05 z dnia 22 czerwca 2005 r., opublikowaną w Dzienniku Urzędowym Województwa Wielkopolskiego z 2005 roku, nr 123, poz. 3357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chwały jest załącznik graficzny przedstawiający granice obszaru objętego projektem zmiany planu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UCHWAŁY NR </w:t>
      </w:r>
      <w:r>
        <w:rPr>
          <w:rFonts w:cs="Times New Roman" w:ascii="Times New Roman" w:hAnsi="Times New Roman"/>
          <w:b/>
          <w:bCs/>
          <w:sz w:val="24"/>
          <w:szCs w:val="24"/>
        </w:rPr>
        <w:t>LXV/479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6.10.2010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stępuje się do sporządzenia zmiany miejscowego planu zagospodarowania przestrzennego terenu zabudowy mieszkaniowej w Ceradzu Dolnym (dz. nr 172/4). W związku ze złożonym wnioskiem przez właściciela nieruchomości oraz potrzebą wyznaczenia dodatkowych terenów rozwojowych w miejscowości Ceradz Dolny, zachodzi konieczność opracowania miejscowego planu zagospodarowania przestrzennego dla większego terenu z przeznaczeniem pod budownictwo mieszkaniowe. Planowana funkcja terenu jest zgodna ze studium uwarunkowań i kierunków zagospodarowania przestrzennego gminy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1:00Z</dcterms:created>
  <dc:creator>LAgata</dc:creator>
  <dc:description/>
  <cp:keywords/>
  <dc:language>en-US</dc:language>
  <cp:lastModifiedBy>Tomasz Ćwiąk</cp:lastModifiedBy>
  <cp:lastPrinted>2010-10-27T08:15:00Z</cp:lastPrinted>
  <dcterms:modified xsi:type="dcterms:W3CDTF">2010-12-03T08:41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683114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ly tekst</vt:lpwstr>
  </property>
  <property fmtid="{D5CDD505-2E9C-101B-9397-08002B2CF9AE}" pid="6" name="_ReviewingToolsShownOnce">
    <vt:lpwstr/>
  </property>
</Properties>
</file>