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LXV/478/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</w:t>
      </w:r>
      <w:r>
        <w:rPr>
          <w:b/>
          <w:bCs/>
        </w:rPr>
        <w:t xml:space="preserve"> 26.10.2010 r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przystąpienia do sporządzenia zmiany miejscowego planu zagospodarowania przestrzennego</w:t>
      </w:r>
    </w:p>
    <w:p>
      <w:pPr>
        <w:pStyle w:val="Normal"/>
        <w:spacing w:before="24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5 ustawy z dnia 8 marca 1990 r. o samorządzie gminnym (tekst jedn. Dz. U. z 2001 r. Nr 142, poz. 1591 z późn. zm.) oraz art. 14 ust. 1, 2 i 4 w zw. z art. 27 ustawy z dnia 27 marca 2003 r. o planowaniu i zagospodarowaniu przestrzennym (Dz. U. z 2003 r. Nr 80, poz. 717 z późn. zm.)</w:t>
      </w:r>
    </w:p>
    <w:p>
      <w:pPr>
        <w:pStyle w:val="Normal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tabs>
          <w:tab w:val="clear" w:pos="720"/>
          <w:tab w:val="left" w:pos="355" w:leader="none"/>
        </w:tabs>
        <w:ind w:lef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ystępuje się do sporządzenia zmiany miejscowego planu zagospodarowania przestrzennego dla działki nr 133/2 w Wierzei, uchwalonego uchwałą Rady Gminy Duszniki Nr V-25/2003 z dnia 26 lutego 2003 r., opublikowaną w Dzienniku Urzędowym Województwa Wielkopolskiego z 2003 roku, nr 53, poz. 1003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uchwały jest załącznik graficzny przedstawiający granice obszaru objętego projektem zmiany planu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zasadnieni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UCHWAŁY NR </w:t>
      </w:r>
      <w:r>
        <w:rPr>
          <w:rFonts w:cs="Times New Roman" w:ascii="Times New Roman" w:hAnsi="Times New Roman"/>
          <w:b/>
          <w:bCs/>
          <w:sz w:val="24"/>
          <w:szCs w:val="24"/>
        </w:rPr>
        <w:t>LXV/478/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6.10.2010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ystępuje się do sporządzenia zmiany miejscowego planu zagospodarowania przestrzennego terenu zabudowy mieszkaniowej w Wierzei (dz. nr 133/2). Opracowanie zmiany planu ma na celu stworzenie lepszych warunków dla zabudowy tego terenu. Zmiany dotyczą głównie odległości budynku od drogi powiatowej. Planowane przeznaczenie terenów jest zgodnie ze Studium Uwarunkowań i Kierunków Zagospodarowania Przestrzennego Gminy Duszniki, gdyż teren ten leży w obszarze osiedleńczym.</w:t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40:00Z</dcterms:created>
  <dc:creator>Tomasz Ćwiąk</dc:creator>
  <dc:description/>
  <cp:keywords/>
  <dc:language>en-US</dc:language>
  <cp:lastModifiedBy>Tomasz Ćwiąk</cp:lastModifiedBy>
  <cp:lastPrinted>2010-10-27T08:14:00Z</cp:lastPrinted>
  <dcterms:modified xsi:type="dcterms:W3CDTF">2010-12-03T08:40:00Z</dcterms:modified>
  <cp:revision>2</cp:revision>
  <dc:subject/>
  <dc:title>UCHWAŁA Nr </dc:title>
</cp:coreProperties>
</file>