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LXV/477/10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6 października 2010 roku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: przyjęcia programu współpracy z organizacjami pozarządowymi oraz podmiotami prowadzącymi działalność pożytku publicznego w Gminie Duszniki na rok 2011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5a ust. 1 ustawy z dnia 24 kwietnia 2003 r. o działalności pożytku</w:t>
        <w:br/>
        <w:t xml:space="preserve">publicznego i o wolontariacie (Dz.U. z 2003 r. Nr 96, poz. 873 ze zm.) uchwala się, </w:t>
        <w:br/>
        <w:t>co następuje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</w:t>
      </w:r>
      <w:r>
        <w:rPr>
          <w:rFonts w:cs="Times New Roman" w:ascii="Times New Roman" w:hAnsi="Times New Roman"/>
          <w:sz w:val="24"/>
          <w:szCs w:val="24"/>
        </w:rPr>
        <w:t>.</w:t>
        <w:br/>
        <w:t>1. Program obejmuje organizacje pozarządowe działające na rzecz Gminy Duszniki i jego mieszkańców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lekroć w programie jest mowa o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ie – należy przez to rozumieć ustawę z dnia 24 kwietnia 200 3. o działalnośc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żytku publicznego i o wolontariacie (Dz.U. Nr 96, poz. 873 z poźn. zm.).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organizacjach pozarządowych i innych podmiotach – należy przez to rozumieć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izacje i podmioty, o których mowa w art. 3 ust. 2 i ust. 3 ustawy wymienionej w pkt. 1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konkursie – należy rozumieć przez to otwarty konkurs ofert, o których mowa w art. 11 ust. ustawy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Gminie – należy przez to rozumieć Gminę Duszniki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zadaniu publicznym – rozumie się przez to zadania określone w art. 4 ustaw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le programu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2</w:t>
      </w:r>
      <w:r>
        <w:rPr>
          <w:rFonts w:cs="Times New Roman" w:ascii="Times New Roman" w:hAnsi="Times New Roman"/>
          <w:sz w:val="24"/>
          <w:szCs w:val="24"/>
        </w:rPr>
        <w:t xml:space="preserve">. </w:t>
        <w:br/>
        <w:t xml:space="preserve">1. Celem głównym programu jest budowanie partnerstwa pomiędzy Gminą Duszniki a organizacjami pozarządowymi i innymi podmiotami, służącego rozpoznawaniu i zaspokajaniu potrzeb mieszkańców oraz wzmacnianiu roli aktywności obywatelskiej </w:t>
        <w:br/>
        <w:t>w  rozwiązywaniu problemów lokalnyc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wyższy cel realizowany jest poprzez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określenie kierunków realizacji zadań publicznych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apewnienie udziału organizacjom pozarządowym w realizacji zadań publicznych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ykorzystanie potencjału i możliwości organizacji pozarządowych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rozwijanie zakresu świadczonych usług publicznych oraz podniesienie ich jakości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worzenie warunków do obniżenia kosztów realizacji zadań publicznych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3</w:t>
      </w:r>
      <w:r>
        <w:rPr>
          <w:rFonts w:cs="Times New Roman" w:ascii="Times New Roman" w:hAnsi="Times New Roman"/>
          <w:sz w:val="24"/>
          <w:szCs w:val="24"/>
        </w:rPr>
        <w:t xml:space="preserve">. </w:t>
        <w:br/>
        <w:t>Cele szczegółowe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rzenie warunków do zwiększenia aktywności społecznej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acnianie w świadomości społecznej poczucia odpowiedzialności za wspólnotę lokalną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rawa jakości życia, poprzez pełniejsze zaspokojenie potrzeb społecznych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enie wpływu sektora obywatelskiego na kreowanie polityki społecznej </w:t>
        <w:br/>
        <w:t>w Gminie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prawa współpracy międzysektorowej pomiędzy sektorem pozarządowym </w:t>
        <w:br/>
        <w:t>a administracja publiczn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dania priorytetow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4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1. Ustala się wykaz zadań publicznych, na realizację których Gmina Duszniki może udzielić zlecenia w 2011 roku w zakresie: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a) </w:t>
      </w:r>
      <w:r>
        <w:rPr>
          <w:lang w:eastAsia="pl-PL"/>
        </w:rPr>
        <w:t>pomocy społecznej, w tym pomocy rodzinom i osobom w trudnej sytuacji</w:t>
      </w:r>
      <w:r>
        <w:rPr/>
        <w:t xml:space="preserve"> </w:t>
      </w:r>
      <w:r>
        <w:rPr>
          <w:lang w:eastAsia="pl-PL"/>
        </w:rPr>
        <w:t xml:space="preserve">życiowej oraz wyrównywania szans tych rodzin i osób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b) działalności charytatywnej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c) działania na rzecz osób niepełnosprawnych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d) </w:t>
      </w:r>
      <w:r>
        <w:rPr>
          <w:lang w:eastAsia="pl-PL"/>
        </w:rPr>
        <w:t xml:space="preserve">nauki, szkolnictwa wyższego, edukacji, oświaty i wychowania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e) </w:t>
      </w:r>
      <w:r>
        <w:rPr>
          <w:lang w:eastAsia="pl-PL"/>
        </w:rPr>
        <w:t>kultury, sztuki, ochrony dóbr kultury i dziedzictwa narodowego,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f) </w:t>
      </w:r>
      <w:r>
        <w:rPr>
          <w:bCs/>
          <w:lang w:eastAsia="pl-PL"/>
        </w:rPr>
        <w:t>wspierania i upowszechniania kultury fizycznej</w:t>
      </w:r>
      <w:r>
        <w:rPr>
          <w:b/>
          <w:bCs/>
          <w:lang w:eastAsia="pl-PL"/>
        </w:rPr>
        <w:t xml:space="preserve">, 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) </w:t>
      </w:r>
      <w:r>
        <w:rPr>
          <w:rFonts w:cs="Times New Roman" w:ascii="Times New Roman" w:hAnsi="Times New Roman"/>
          <w:sz w:val="24"/>
          <w:szCs w:val="24"/>
          <w:lang w:eastAsia="pl-PL"/>
        </w:rPr>
        <w:t>podtrzymywania i upowszechniania tradycji narodowej, pielęgnowania polskości oraz rozwoju świadomości narodowej, obywatelskiej i kulturowej,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)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działalności na rzecz integracji europejskiej oraz rozwijania kontaktów </w:t>
        <w:br/>
        <w:t>i współpracy między społeczeństwami,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i) ratownictwa i ochrony ludności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j) </w:t>
      </w:r>
      <w:r>
        <w:rPr>
          <w:lang w:eastAsia="pl-PL"/>
        </w:rPr>
        <w:t xml:space="preserve">wypoczynku dzieci i młodzieży; </w:t>
      </w:r>
      <w:r>
        <w:rPr/>
        <w:t xml:space="preserve">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k) działalności wspomagającej rozwój wspólnot i społeczności lokalnych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l) promocji i organizacji wolontariatu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>ł) ochrona i promocja zdrowia.</w:t>
      </w:r>
    </w:p>
    <w:p>
      <w:pPr>
        <w:pStyle w:val="Default"/>
        <w:spacing w:lineRule="auto" w:line="360"/>
        <w:jc w:val="both"/>
        <w:rPr/>
      </w:pPr>
      <w:r>
        <w:rPr/>
        <w:t xml:space="preserve">2. W sytuacji wystąpienia uzasadnionych potrzeb lokalnych Wójt Gminy może określić w ciągu roku kolejne zadania i ogłosić konkursy na ich realizacje przez Organizacje, jeżeli ich wykonanie jest niezbędne i przemawiają za nim względy natury funkcjonalnej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ozdział V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sady i formy współprac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5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spółpraca Gminy Duszniki z organizacjami pozarządowymi oraz innymi podmiotami odbywa się na zasadach: równego dostępu do informacji, pomocniczości, suwerenności stron, partnerstwa, efektywności, uczciwej konkurencji i jawnośc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rzedmiotem współpracy Gminy Duszniki z organizacjami pozarządowymi oraz innymi podmiotami jest realizacja zadań publicznych, o których mowa w art. 4 ust. 1 usta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6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spółpraca Gminy Duszniki  z organizacjami pozarządowymi i innymi podmiotami powinna odbywać się w szczególności w formach: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lecania realizacji zadań publicznych na zasadach określonych w ustawie;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dostępnianie organizacjom realizującym zadania publiczne lokali na spotkania, szkolenia  i konferencje,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/>
        <w:t xml:space="preserve">wzajemne informowanie się o planowanych kierunkach działania i współdziałania,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/>
        <w:t xml:space="preserve">tworzenie wspólnych zespołów o charakterze doradczym i inicjatywnym,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moc w nawiązywaniu kontaktów krajowych i międzynarodowych,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/>
        <w:t xml:space="preserve">organizowanie przez podmioty programu współpracy, spotkań informacyjnych jako forum wymiany informacji na temat podejmowania działań, możliwości wymiany doświadczeń i spostrzeżeń, nawiązywania współpracy i koordynacji podejmowanych działań,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/>
        <w:t xml:space="preserve">aktualizowanie utworzonej w Urzędzie Gminy bazy danych organizacji pozarządowych działających na terenie gminy Duszniki.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/>
        <w:t>Konsultacji w sprawach dotyczących działalności organizacji pozarządowych,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/>
        <w:t>Innych form współpracy.</w:t>
      </w:r>
    </w:p>
    <w:p>
      <w:pPr>
        <w:pStyle w:val="Default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Realizacja zadania publicznego odbywa się w trybie otwartego konkursu ofert, chyba, ż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isy odrębne przewidują inny tryb zlec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ealizacja zadnia publicznego może mieć formę wspierania wykonania zadań publicznych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udzieleniem dotacji na dofinansowanie ich realizacji lub powierzenia wykonania zadań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znych w trybie określonym ustaw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bór zlecenia realizacji zadań publicznych w trybie, o którym mowa w art. 11 ust. 1 ustawy, lub w innym trybie określonym w odrębnych przepisach, następuje w sposób zapewniający wysoką jakość wykonania danego zad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Organizacje pozarządowe i inne podmioty mogą z własnej inicjatywy składać wnioski </w:t>
        <w:br/>
        <w:t>o realizację zadań publicznych zgodnie z art. 12 usta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Dotacje nie mogą być wykorzystane na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 gruntów,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lność gospodarczą,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rycie deficytu działalności organizacji,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teczne finansowanie projektów,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rycie kosztów utrzymania biura (o ile nie stanowi niezbędnego elementu realizacji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u),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ć polityczną i religijną.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środków finansowych na realizację zadań w 2011 roku, określonych w §4 Program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la się w wysokości 165.000 zł – kwota ta może ulec zmianie w zależności zmian w budżecie gminy na 2011 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V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oływanie i zasady działania komisji konkursowych do opiniowania ofer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§ 8.</w:t>
      </w:r>
      <w:r>
        <w:rPr>
          <w:rFonts w:cs="Times New Roman" w:ascii="Times New Roman" w:hAnsi="Times New Roman"/>
          <w:sz w:val="24"/>
          <w:szCs w:val="24"/>
        </w:rPr>
        <w:br/>
        <w:t xml:space="preserve"> 1. Komisje konkursowe powoływane są w celu opiniowania złożonych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skład komisji konkursowej wchodzą przedstawiciele Wójta oraz osoby reprezentujące organizacje pozarządowe i inne podmioty z wyłączeniem przedstawicieli organizacji reprezentujących i podmiotów biorących udział w konkursi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 pracach komisji konkursowej mogą uczestniczyć także, z głosem doradczym, osoby posiadające specjalistyczną wiedzę w dziedzinie obejmującej zakres zadań publicznych, których konkurs dotycz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Regulamin prac komisji konkursowej określono załącznikiem nr 1 do Zarządzenia Wójta Gminy Duszniki  nr 7/06 z dnia 23 stycznia 2006 roku ze zmianami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Wójt Gminy Duszniki każdorazowo po ogłoszeniu otwartego konkursu ofert na realizację zadań publicznych powołuje w drodze zarządzenia komisję konkursowe do oceny złożonych ofert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Organizacje pozarządowe i inne podmioty uprawnione  przedłożą swoich kandydatów </w:t>
        <w:br/>
        <w:t xml:space="preserve">do komisji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Wójt,  powołując  komisje konkursowe wybiera przedstawicieli organizacji i innych podmiotów spośród zgłoszonych wcześniej kandydatur kierując się przy tym posiadaną przez nich specjalistyczną wiedzą w dziedzinie obejmującej zakres zadań publicznych, których dotyczy konkur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Udział w pracach komisji konkursowej jest nieodpłatny i nie przysługuje zwrot kosztów podróż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 . Do członków komisji konkursowej biorących udział w opiniowaniu ofert stosuje się przepis ustawy z dnia 14 czerwca 2960 r. – Kodeks postępowania administracyjnego (Dz. U. z 2000 r. Nr 98, poz. 1071, z późn. zm.) dotyczące wyłączenia pracownik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9.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ecznego wyboru najkorzystniejszych ofert wraz z decyzją o wysokości kwoty</w:t>
      </w:r>
    </w:p>
    <w:p>
      <w:pPr>
        <w:pStyle w:val="Akapitzlist"/>
        <w:autoSpaceDE w:val="fals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znanej dotacji dokonuje Wójt Gminy Duszniki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, kiedy  organizacje   otrzymały   dotacje   w   wysokości   mniejszej  niż</w:t>
      </w:r>
    </w:p>
    <w:p>
      <w:pPr>
        <w:pStyle w:val="Akapitzlist"/>
        <w:autoSpaceDE w:val="fals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owana, organizacja przedkłada znowelizowany harmonogram i kosztorys realizacji zadania, które będą niezbędne do zawarcia umów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cje o złożonych ofertach oraz o ofertach niespełniających wymogów formalnych, jak również o odmowie lub udzieleniu dotacji na realizację zadań, będą podane do publicznej wiadomości w formie wykazu umieszczonego w Biuletynie Informacji Publicznej, na tablicy ogłoszeń Urzędu Gminy oraz na stronie internetowej Urzędu Gminy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VI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cena realizacji programu i sposób tworzenia kolejnych rocznych programów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spacing w:lineRule="auto" w:line="360"/>
        <w:jc w:val="both"/>
        <w:rPr/>
      </w:pPr>
      <w:r>
        <w:rPr>
          <w:b/>
        </w:rPr>
        <w:t>§ 10.</w:t>
      </w:r>
      <w:r>
        <w:rPr/>
        <w:t xml:space="preserve"> </w:t>
      </w:r>
    </w:p>
    <w:p>
      <w:pPr>
        <w:pStyle w:val="Default"/>
        <w:spacing w:lineRule="auto" w:line="360"/>
        <w:jc w:val="both"/>
        <w:rPr/>
      </w:pPr>
      <w:r>
        <w:rPr/>
        <w:t xml:space="preserve">Program realizuje: </w:t>
      </w:r>
    </w:p>
    <w:p>
      <w:pPr>
        <w:pStyle w:val="Default"/>
        <w:spacing w:lineRule="auto" w:line="360"/>
        <w:ind w:left="420" w:hanging="360"/>
        <w:jc w:val="both"/>
        <w:rPr/>
      </w:pPr>
      <w:r>
        <w:rPr/>
        <w:t xml:space="preserve">1. ze strony Gminy Duszniki </w:t>
      </w:r>
    </w:p>
    <w:p>
      <w:pPr>
        <w:pStyle w:val="Default"/>
        <w:spacing w:lineRule="auto" w:line="360"/>
        <w:ind w:left="1140" w:hanging="360"/>
        <w:jc w:val="both"/>
        <w:rPr/>
      </w:pPr>
      <w:r>
        <w:rPr/>
        <w:t xml:space="preserve">a) Rada Gminy – w zakresie wytyczania założeń polityki społecznej i finansowej Gminy, </w:t>
      </w:r>
    </w:p>
    <w:p>
      <w:pPr>
        <w:pStyle w:val="Default"/>
        <w:spacing w:lineRule="auto" w:line="360"/>
        <w:ind w:left="1140" w:hanging="360"/>
        <w:jc w:val="both"/>
        <w:rPr/>
      </w:pPr>
      <w:r>
        <w:rPr/>
        <w:t xml:space="preserve">b) Wójt Gminy Duszniki – w zakresie realizacji założeń powyższej polityki, przyznawania dotacji celowych i innych form pomocy, </w:t>
      </w:r>
    </w:p>
    <w:p>
      <w:pPr>
        <w:pStyle w:val="Default"/>
        <w:spacing w:lineRule="auto" w:line="360"/>
        <w:ind w:left="1140" w:hanging="360"/>
        <w:jc w:val="both"/>
        <w:rPr/>
      </w:pPr>
      <w:r>
        <w:rPr/>
        <w:t xml:space="preserve">c) Koordynator ds. współpracy z organizacjami pozarządowymi - w zakresie bieżącej współpracy, </w:t>
      </w:r>
    </w:p>
    <w:p>
      <w:pPr>
        <w:pStyle w:val="Default"/>
        <w:spacing w:lineRule="auto" w:line="360"/>
        <w:ind w:left="420" w:hanging="360"/>
        <w:jc w:val="both"/>
        <w:rPr/>
      </w:pPr>
      <w:r>
        <w:rPr/>
        <w:t xml:space="preserve">2. ze strony organizacji pozarządowych - organizacje pozarządowe i organizacje pożytku publicznego z terenu Gminy Duszniki, lub których teren działania obejmuje teren Gminy Duszniki. </w:t>
      </w:r>
    </w:p>
    <w:p>
      <w:pPr>
        <w:pStyle w:val="Default"/>
        <w:spacing w:lineRule="auto" w:line="360"/>
        <w:ind w:left="420" w:hanging="360"/>
        <w:jc w:val="both"/>
        <w:rPr/>
      </w:pPr>
      <w:r>
        <w:rPr/>
      </w:r>
    </w:p>
    <w:p>
      <w:pPr>
        <w:pStyle w:val="Default"/>
        <w:spacing w:lineRule="auto" w:line="360"/>
        <w:rPr/>
      </w:pPr>
      <w:r>
        <w:rPr>
          <w:b/>
        </w:rPr>
        <w:t>§ 11</w:t>
      </w:r>
      <w:r>
        <w:rPr/>
        <w:br/>
        <w:t xml:space="preserve">Konsultowanie rocznego programu współpracy na 2012 rok odbywać się będzie według następujących zasad: </w:t>
      </w:r>
    </w:p>
    <w:p>
      <w:pPr>
        <w:pStyle w:val="Default"/>
        <w:spacing w:lineRule="auto" w:line="360"/>
        <w:ind w:left="720" w:hanging="360"/>
        <w:jc w:val="both"/>
        <w:rPr/>
      </w:pPr>
      <w:r>
        <w:rPr/>
        <w:t xml:space="preserve">a) organizacje przedłożą swoje zamierzenia i oczekiwania wobec organów gminy oraz propozycje do rocznego programu w terminie do końca sierpnia 2011 roku, </w:t>
      </w:r>
    </w:p>
    <w:p>
      <w:pPr>
        <w:pStyle w:val="Default"/>
        <w:spacing w:lineRule="auto" w:line="360"/>
        <w:ind w:left="720" w:hanging="360"/>
        <w:jc w:val="both"/>
        <w:rPr/>
      </w:pPr>
      <w:r>
        <w:rPr/>
        <w:t xml:space="preserve">b) opracowany w oparciu o zamierzenia Gminy i propozycje organizacji projekt rocznego programu współpracy z organizacjami pozarządowymi na rok 2012 udostępniony będzie tym organizacjom co najmniej 30 dni przed planowaną sesją, </w:t>
      </w:r>
    </w:p>
    <w:p>
      <w:pPr>
        <w:pStyle w:val="Default"/>
        <w:spacing w:lineRule="auto" w:line="360"/>
        <w:ind w:left="720" w:hanging="360"/>
        <w:jc w:val="both"/>
        <w:rPr/>
      </w:pPr>
      <w:r>
        <w:rPr/>
        <w:t>c) roczny program współpracy z organizacjami pozarządowymi na rok 2012 uchwali Rada Gminy do 31 listopada 2011 roku.</w:t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  <w:t xml:space="preserve">§12. </w:t>
      </w:r>
    </w:p>
    <w:p>
      <w:pPr>
        <w:pStyle w:val="Default"/>
        <w:spacing w:lineRule="auto" w:line="360"/>
        <w:jc w:val="both"/>
        <w:rPr/>
      </w:pPr>
      <w:r>
        <w:rPr/>
        <w:t xml:space="preserve">1. Realizacja rocznego programu współpracy będzie poddawana ocenie przez organizacje uczestniczące w jej realizacji, jak również wszystkich zainteresowanych. </w:t>
      </w:r>
    </w:p>
    <w:p>
      <w:pPr>
        <w:pStyle w:val="Default"/>
        <w:spacing w:lineRule="auto" w:line="360"/>
        <w:jc w:val="both"/>
        <w:rPr/>
      </w:pPr>
      <w:r>
        <w:rPr/>
        <w:t xml:space="preserve">2. Monitorowanie współpracy z organizacjami będzie się odbywało poprzez: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/>
        <w:t xml:space="preserve">umieszczanie informacji w internecie,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/>
        <w:t xml:space="preserve">komunikaty na tablicy ogłoszeń Urzędu,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/>
        <w:t xml:space="preserve">uczestniczenie przedstawicieli organizacji w zebraniach organizowanych przez Urząd Gminy Duszniki, z udziałem koordynatora ds. współpracy z organizacjami pozarządowymi,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/>
        <w:t xml:space="preserve">opracowywanie rocznego raportu z monitoringu współpracy z organizacjami, </w:t>
        <w:br/>
        <w:t xml:space="preserve">za opracowanie którego odpowiedzialny jest koordynator ds. współpracy </w:t>
        <w:br/>
        <w:t>z organizacjami pozarządowymi.</w:t>
      </w:r>
    </w:p>
    <w:p>
      <w:pPr>
        <w:pStyle w:val="Default"/>
        <w:spacing w:lineRule="auto" w:line="360"/>
        <w:jc w:val="both"/>
        <w:rPr/>
      </w:pPr>
      <w:r>
        <w:rPr/>
        <w:t>3. Uwagi i spostrzeżenia uczestników Programu, jak i innych zainteresowanych tą formą działalności Gminy, mogące usprawnić jego realizację, będą podstawą do opracowania rocznego programu współpracy na rok następny. W tym celu, do końca września 2011 roku należy zwołać spotkanie, na które zostaną zaproszone organizacje, o których mowa w §1, z którego należy sporządzić raport.</w:t>
      </w:r>
    </w:p>
    <w:p>
      <w:pPr>
        <w:pStyle w:val="Default"/>
        <w:spacing w:lineRule="auto" w:line="360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X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końcowe.</w:t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  <w:t>§ 13.</w:t>
      </w:r>
    </w:p>
    <w:p>
      <w:pPr>
        <w:pStyle w:val="Default"/>
        <w:spacing w:lineRule="auto" w:line="360"/>
        <w:jc w:val="both"/>
        <w:rPr/>
      </w:pPr>
      <w:r>
        <w:rPr/>
        <w:t xml:space="preserve">W sprawach nie uregulowanych w programie mają zastosowanie obowiązujące przepisy prawa, w tym ustawy z dnia 24 kwietnia 2003r. o działalności pożytku publicznego </w:t>
        <w:br/>
        <w:t xml:space="preserve">i o wolontariacie oraz Przepisy wprowadzające ustawę o działalności pożytku publicznego </w:t>
        <w:br/>
        <w:t xml:space="preserve">i o wolontariacie ze zm. </w:t>
      </w:r>
    </w:p>
    <w:p>
      <w:pPr>
        <w:pStyle w:val="Default"/>
        <w:spacing w:lineRule="auto" w:line="36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  <w:t xml:space="preserve">§ 14. </w:t>
      </w:r>
    </w:p>
    <w:p>
      <w:pPr>
        <w:pStyle w:val="Default"/>
        <w:spacing w:lineRule="auto" w:line="360"/>
        <w:jc w:val="both"/>
        <w:rPr/>
      </w:pPr>
      <w:r>
        <w:rPr/>
        <w:t xml:space="preserve">Wykonanie uchwały powierza się Wójtowi Gminy Duszniki. </w:t>
      </w:r>
    </w:p>
    <w:p>
      <w:pPr>
        <w:pStyle w:val="Default"/>
        <w:spacing w:lineRule="auto" w:line="360"/>
        <w:jc w:val="both"/>
        <w:rPr>
          <w:sz w:val="8"/>
        </w:rPr>
      </w:pPr>
      <w:r>
        <w:rPr>
          <w:sz w:val="8"/>
        </w:rPr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  <w:t xml:space="preserve">§ 15. </w:t>
      </w:r>
    </w:p>
    <w:p>
      <w:pPr>
        <w:pStyle w:val="Default"/>
        <w:spacing w:lineRule="auto" w:line="360"/>
        <w:jc w:val="both"/>
        <w:rPr/>
      </w:pPr>
      <w:r>
        <w:rPr/>
        <w:t>Uchwała wchodzi w życie z dniem 3 stycznia 2011 rok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28:00Z</dcterms:created>
  <dc:creator>UG Duszniki - Ewidencja Ludności</dc:creator>
  <dc:description/>
  <cp:keywords/>
  <dc:language>en-US</dc:language>
  <cp:lastModifiedBy>Tomasz Ćwiąk</cp:lastModifiedBy>
  <cp:lastPrinted>2010-10-27T15:50:00Z</cp:lastPrinted>
  <dcterms:modified xsi:type="dcterms:W3CDTF">2010-10-28T05:28:00Z</dcterms:modified>
  <cp:revision>2</cp:revision>
  <dc:subject/>
  <dc:title/>
</cp:coreProperties>
</file>