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 NR  LXIII/463/10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9 września 2010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>zaciągnięcia długoterminowego kredytu bankowego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18 ust. 2 pkt 9 lit. c  i art. 58 ust. 1 ustawy z dnia 8 marca 1990 roku o samorządzie gminnym /Dz.U. Nr 142 poz. 1591 z 2001r. z późniejszymi zmianami/ oraz art. 89 ust. 1 pkt 2 ustawy z dnia 27 sierpnia 2010 roku o finansach publicznych /Dz.U. Nr 157, poz. 1240 z późniejszymi zmianami/, Rada Gminy Duszniki, uchwał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nąć kredyt długoterminowy bankowy do kwoty 2.300.000,00 zł. na sfinansowanie planowanego deficytu budżetu Gminy Duszni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edyt zostanie zaciągnięty po przeprowadzeniu postępowania przetargowego, zgodnie z  ustawą Prawo zamówień publicznych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łata kredytu nastąpi w latach 2011-2016 z dochodów własnych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zabezpieczenia kredytu – weksel in blanc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ażnia się do podpisania weksla wraz z deklaracją wekslową osoby upoważnione do składania oświadczeń woli w imieniu Gminy – Wójta Adama Woropaj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numPr>
          <w:ilvl w:val="0"/>
          <w:numId w:val="2"/>
        </w:numPr>
        <w:ind w:left="900" w:right="-993" w:hanging="360"/>
        <w:rPr/>
      </w:pPr>
      <w:r>
        <w:rPr/>
        <w:t>Upoważnia się do zawarcia umowy kredytowej Wójta Gminy Duszniki Adama Woropaja.</w:t>
      </w:r>
    </w:p>
    <w:p>
      <w:pPr>
        <w:pStyle w:val="Normal"/>
        <w:ind w:left="540" w:hanging="0"/>
        <w:jc w:val="both"/>
        <w:rPr/>
      </w:pPr>
      <w:r>
        <w:rPr/>
        <w:t>2.  Umowa wymaga kontrasygnaty skarbnik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LXIII/463/10</w:t>
      </w:r>
    </w:p>
    <w:p>
      <w:pPr>
        <w:pStyle w:val="Normal"/>
        <w:spacing w:lineRule="auto" w:line="360"/>
        <w:rPr/>
      </w:pPr>
      <w:r>
        <w:rPr/>
        <w:t>z dnia 9 września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ejmowana uchwała stanowi źródło pokrycia niedoboru budżetu roku 2010. Gmina Duszniki zamierza zaciągnąć długoterminowy kredyt bankowy do kwoty 2.300.000,00 zł, /słownie: dwa miliony trzysta tysięcy złotych 00/100/ na sfinansowanie planowanego deficytu budżetu Gminy Duszniki. Kredyt długoterminowy zostanie zaciągnięty po przeprowadzonym postępowaniu przetargowym zgodnie z ustawą Prawo zamówień publ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28:00Z</dcterms:created>
  <dc:creator>Mirka</dc:creator>
  <dc:description/>
  <cp:keywords/>
  <dc:language>en-US</dc:language>
  <cp:lastModifiedBy>Mirosława Szwedek</cp:lastModifiedBy>
  <cp:lastPrinted>2010-09-10T07:33:00Z</cp:lastPrinted>
  <dcterms:modified xsi:type="dcterms:W3CDTF">2010-09-10T06:09:00Z</dcterms:modified>
  <cp:revision>4</cp:revision>
  <dc:subject/>
  <dc:title>UCHWAŁA  NR</dc:title>
</cp:coreProperties>
</file>