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UCHWAŁA NR LXI/450/10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16 lipca 2010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udzielenia pomocy finansowej dla Powiatu Szamotulskiego na </w:t>
      </w:r>
    </w:p>
    <w:p>
      <w:pPr>
        <w:pStyle w:val="Normal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 xml:space="preserve">dofinansowanie remontu drogi powiatowej nr 1886P Wilczyna –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Grzebienisko w miejscowości Młynkowo na długości 800 m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0 ust. 2 i art. 18 ust.1 ustawy z dnia 8 marca 1990r. o samorządzie gminnym /tekst jednolity Dz.U. z 2001r. Nr 142 poz. 1591 z późniejszymi zmianami/                                     oraz art. 216 ust. 2 pkt. 5 i art. 220 ustawy z dnia 27 sierpnia 2009r. o finansach publicznych /Dz. U. Nr 157, poz. 1240/ w związku z uchwałą Rady Gminy Duszniki    Nr LII/375/09</w:t>
      </w:r>
      <w:r>
        <w:rPr>
          <w:b/>
          <w:bCs/>
        </w:rPr>
        <w:t xml:space="preserve"> </w:t>
      </w:r>
      <w:r>
        <w:rPr/>
        <w:t xml:space="preserve">z dnia 22 grudnia 2009r. w sprawie budżetu na rok 2010 z późniejszymi zmianami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>Udziela się z budżetu Gminy Duszniki pomocy finansowej Powiatowi Szamotulskiemu z przeznaczeniem na dofinansowanie remontu drogi powiatowej nr 1886P Wilczyna – Grzebienisko w miejscowości Młynkowo na długości 800 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Pomoc finansowa, o której mowa w § 1 zostanie udzielona w formie dotacji celowej          ze środków budżetu na 2010 rok w wysokości 54.935,00 z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Szczegółowe warunki udzielenia pomocy finansowej oraz przeznaczenie i zasady rozliczenia środków określone zostaną w umowie pomiędzy Powiatem Szamotulskim             a Gminą Duszniki. Do zawarcia umowy upoważnia się Wójta Gminy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RADY GMINY DUSZNIKI</w:t>
      </w:r>
    </w:p>
    <w:p>
      <w:pPr>
        <w:pStyle w:val="Normal"/>
        <w:ind w:left="360" w:hanging="0"/>
        <w:rPr/>
      </w:pPr>
      <w:r>
        <w:rPr/>
        <w:t>Nr LXI/450/10</w:t>
      </w:r>
    </w:p>
    <w:p>
      <w:pPr>
        <w:pStyle w:val="Normal"/>
        <w:ind w:left="360" w:hanging="0"/>
        <w:rPr/>
      </w:pPr>
      <w:r>
        <w:rPr/>
        <w:t>z dnia 16 lipca 2010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Zarząd Powiatu Szamotulskiego planuje zrealizować w bieżącym roku remont drogi </w:t>
      </w:r>
    </w:p>
    <w:p>
      <w:pPr>
        <w:pStyle w:val="Normal"/>
        <w:rPr/>
      </w:pPr>
      <w:r>
        <w:rPr/>
        <w:t xml:space="preserve">      </w:t>
      </w:r>
      <w:r>
        <w:rPr/>
        <w:t xml:space="preserve">powiatowej nr 1886P Wilczyna - Grzebienisko w miejscowości Młynkowo na długości      </w:t>
      </w:r>
    </w:p>
    <w:p>
      <w:pPr>
        <w:pStyle w:val="Normal"/>
        <w:rPr/>
      </w:pPr>
      <w:r>
        <w:rPr/>
        <w:t xml:space="preserve">      </w:t>
      </w:r>
      <w:r>
        <w:rPr/>
        <w:t>800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Gmina Duszniki zaplanowała w tegorocznym budżecie na dofinansowanie dróg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wiatowych  kwotę 115.000,00 zł. Udział Gminy Duszniki w kosztach tej inwestycj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kreśla się szacunkowo na kwotę 54.935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iniejsza uchwała wywołana zostaje w celu podpisania umowy pomiędzy Powiatem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zamotulskim a Gminą Duszniki w sprawie udzielenia pomocy finansowej na to zadani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wota pomocy Gminy w przebudowie drogi powiatowej zostanie przekazana Starostwu Powiatowemu po wykonaniu zadania i odbiorze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2"/>
      <w:szCs w:val="24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56:00Z</dcterms:created>
  <dc:creator>Mirka</dc:creator>
  <dc:description/>
  <cp:keywords/>
  <dc:language>en-US</dc:language>
  <cp:lastModifiedBy>Tomasz Ćwiąk</cp:lastModifiedBy>
  <cp:lastPrinted>2010-07-19T10:46:00Z</cp:lastPrinted>
  <dcterms:modified xsi:type="dcterms:W3CDTF">2010-09-07T09:56:00Z</dcterms:modified>
  <cp:revision>2</cp:revision>
  <dc:subject/>
  <dc:title>UCHWAŁA NR</dc:title>
</cp:coreProperties>
</file>