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Uchwała Nr  LX/447/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dy Gminy Dusznik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 dnia 22 czerwca 2010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sprawie: </w:t>
      </w:r>
      <w:r>
        <w:rPr>
          <w:b/>
          <w:sz w:val="28"/>
          <w:szCs w:val="28"/>
        </w:rPr>
        <w:t>zmiany statutu Gminnego Zespołu Oświatow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Na podstawie art. 18, ust. 2, pkt. 15 ustawy z dnia 8.03.1990r. o samorządzie gminnym (t. j. Dz. U. z 2001r. Nr 142, poz. 1591 z późn. zm.) i art. 12, ust. 1, pkt. 2 i ust. 2 ustawy z dnia 27.08.2009r. o finansach publicznych (Dz. U. z 2009r. Nr 157, poz. 1290 z późn. zm.), art. 105, ust. 2 ustawy z dnia 27.08.2009r. przepisy wprowadzające ustawę o finansach publicznych (Dz. U. z 2009r. Nr 157, poz. 1241) Rada Gminy Duszniki uchwala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1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celu dostosowania do przepisów ustawy z dnia 27.08.2009r. o finansach publicznych – Statusowi Gminnego Zespołu Oświatowego – uchwalonego uchwałą nr  L-253/06 Rady Gminy Duszniki z dnia 28.06.2006r. w sprawie zmiany uchwały w sprawie utworzenia Gminnego Zespołu Oświatowego nadaje się brzmienie określone w załączniku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45:00Z</dcterms:created>
  <dc:creator>GZO</dc:creator>
  <dc:description/>
  <cp:keywords/>
  <dc:language>en-US</dc:language>
  <cp:lastModifiedBy>Tomasz Ćwiąk</cp:lastModifiedBy>
  <cp:lastPrinted>2010-06-23T08:23:00Z</cp:lastPrinted>
  <dcterms:modified xsi:type="dcterms:W3CDTF">2010-09-07T08:45:00Z</dcterms:modified>
  <cp:revision>2</cp:revision>
  <dc:subject/>
  <dc:title>Uchwała Nr …</dc:title>
</cp:coreProperties>
</file>