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LIX/429/10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5 maj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w sprawie gminnego systemu profilaktyki i opieki nad dzieckiem i rodzin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18 ust.2 pkt 15, ustawy z dnia 8 marca 1990r. o samorządzie gminnym  (Dz. U. z 2001r. Nr 142, poz. 1591 z późn. zm.), art. 17 pkt 13, ustawy z dnia 12 marca 2004r. o pomocy społecznej (t.j. Dz. U. z 2009 r.  Nr 175, poz. 136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. Uchwala się</w:t>
      </w:r>
      <w:r>
        <w:rPr>
          <w:b/>
        </w:rPr>
        <w:t xml:space="preserve"> </w:t>
      </w:r>
      <w:r>
        <w:rPr/>
        <w:t>gminny</w:t>
      </w:r>
      <w:r>
        <w:rPr>
          <w:b/>
        </w:rPr>
        <w:t xml:space="preserve"> </w:t>
      </w:r>
      <w:r>
        <w:rPr/>
        <w:t>system</w:t>
      </w:r>
      <w:r>
        <w:rPr>
          <w:b/>
        </w:rPr>
        <w:t xml:space="preserve"> </w:t>
      </w:r>
      <w:r>
        <w:rPr/>
        <w:t xml:space="preserve">profilaktyki i opieki nad dzieckiem i rodziną stanowiący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załącznik do niniejszej uchwał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§2. Wykonanie uchwały powierza się Wójtowi Gminy Duszni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ny system profilaktyki i opieki nad dzieckiem i rodziną ma na celu przede wszystkim poprawę jakości życia rodzin, zapewnienia im bezpieczeństwa socjalnego, promowanie zdrowego stylu życia, podejmowanie działań profilaktycznych skierowanych do rodzin, dzieci i młodzieży, ochronę dzieci i młodzieży przed zaniedbaniem, uzależnieniami i przestępczości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  <w:t>Załącznik do Uchwały nr LIX/429/10</w:t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  <w:t xml:space="preserve">w sprawie Gminnego Systemu Profilaktyki </w:t>
      </w:r>
    </w:p>
    <w:p>
      <w:pPr>
        <w:pStyle w:val="Normal"/>
        <w:spacing w:lineRule="auto" w:line="360"/>
        <w:jc w:val="right"/>
        <w:rPr>
          <w:rFonts w:ascii="MS Reference Sans Serif" w:hAnsi="MS Reference Sans Serif" w:cs="MS Reference Sans Serif"/>
          <w:b/>
          <w:b/>
          <w:i/>
          <w:i/>
          <w:sz w:val="20"/>
          <w:szCs w:val="20"/>
        </w:rPr>
      </w:pPr>
      <w:r>
        <w:rPr>
          <w:rFonts w:cs="MS Reference Sans Serif" w:ascii="MS Reference Sans Serif" w:hAnsi="MS Reference Sans Serif"/>
          <w:b/>
          <w:i/>
          <w:sz w:val="20"/>
          <w:szCs w:val="20"/>
        </w:rPr>
        <w:t>i Opieki nad Dzieckiem i Rodziną</w:t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  <w:t>GMINNY SYSTEM PROFILAKTYKI</w:t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  <w:t>I OPIEKI NAD DZIECKIEM</w:t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  <w:t>I RODZINĄ</w:t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MS Reference Sans Serif" w:hAnsi="MS Reference Sans Serif" w:cs="MS Reference Sans Serif"/>
          <w:b/>
          <w:b/>
          <w:i/>
          <w:i/>
          <w:sz w:val="56"/>
          <w:szCs w:val="56"/>
        </w:rPr>
      </w:pPr>
      <w:r>
        <w:rPr>
          <w:rFonts w:cs="MS Reference Sans Serif" w:ascii="MS Reference Sans Serif" w:hAnsi="MS Reference Sans Serif"/>
          <w:b/>
          <w:i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Rodzina jest pierwszym, naturalnym środowiskiem wychowawczym w życiu dziecka. Prawidłowe relacje pomiędzy poszczególnymi członkami rodziny są niezwykle ważne dla prawidłowego rozwoju i funkcjonowania dziecka w życiu społecznym.</w:t>
      </w:r>
    </w:p>
    <w:p>
      <w:pPr>
        <w:pStyle w:val="Normal"/>
        <w:spacing w:lineRule="auto" w:line="360"/>
        <w:jc w:val="both"/>
        <w:rPr/>
      </w:pPr>
      <w:r>
        <w:rPr/>
        <w:t>Dysfunkcje w rodzinie powodują nieprawidłowe zachowania dziecka /agresja, nadpobudliwość, trudności w nauce, brak umiejętności funkcjonowania w grupie rówieśniczej/, co w późniejszych latach owocuje powielaniem nieprawidłowych zachowań zaczerpniętych ze środowiska, w którym się wychowują. Dzieci borykają się z problemami natury emocjonalnej, a niekiedy psychicznej.</w:t>
      </w:r>
    </w:p>
    <w:p>
      <w:pPr>
        <w:pStyle w:val="Normal"/>
        <w:spacing w:lineRule="auto" w:line="360"/>
        <w:jc w:val="both"/>
        <w:rPr/>
      </w:pPr>
      <w:r>
        <w:rPr/>
        <w:t>Główną przyczyną powstawania dysfunkcji jest brak odpowiednich wzorców z jakich mogą brać przykład dzieci wychowujące się w rodzinach dysfunkcyjnych, zagrożonych patologią. Ogromne znaczenie ma także brak umiejętności zagospodarowania czasu wolnego.</w:t>
      </w:r>
    </w:p>
    <w:p>
      <w:pPr>
        <w:pStyle w:val="Normal"/>
        <w:spacing w:lineRule="auto" w:line="360"/>
        <w:jc w:val="both"/>
        <w:rPr/>
      </w:pPr>
      <w:r>
        <w:rPr/>
        <w:t>Najczęściej spotykanym problemem w środowiskach jest alkoholizm, narkomania, powstawanie nieformalnych grup rówieśniczych nastawionych na wspólne spędzanie czasu wolnego. Stosowanie nieprawidłowych metod wychowawczych również ma niebagatelne znaczenie.</w:t>
      </w:r>
    </w:p>
    <w:p>
      <w:pPr>
        <w:pStyle w:val="Normal"/>
        <w:spacing w:lineRule="auto" w:line="360"/>
        <w:jc w:val="both"/>
        <w:rPr/>
      </w:pPr>
      <w:r>
        <w:rPr/>
        <w:t>Wszystkie te czynniki nieuchronnie prowadzą do dysfunkcji rodziny.</w:t>
      </w:r>
    </w:p>
    <w:p>
      <w:pPr>
        <w:pStyle w:val="Normal"/>
        <w:spacing w:lineRule="auto" w:line="360"/>
        <w:jc w:val="both"/>
        <w:rPr/>
      </w:pPr>
      <w:r>
        <w:rPr/>
        <w:t>Zadaniem pomocy społecznej zapobieganie powyższym problemom poprzez tworzenie systemu wspomagającego rodzinę i dzieci w taki sposób, aby byli w stanie samodzielnie zmierzyć się z własnymi problemami. Umożliwienie prawidłowego funkcjonowania w środowisku daje szanse na dokonanie koniecznych zmian w celu polepszenia sytuacji rodziny.</w:t>
      </w:r>
    </w:p>
    <w:p>
      <w:pPr>
        <w:pStyle w:val="Normal"/>
        <w:spacing w:lineRule="auto" w:line="360"/>
        <w:jc w:val="both"/>
        <w:rPr/>
      </w:pPr>
      <w:r>
        <w:rPr/>
        <w:t>Pomoc powinna mieć na celu również podtrzymanie umiejętności uczestnictwa w życiu społeczności lokalnej i pełnieniu ról społecznych poprzez wzmacnianie zasobów tkwiących w poszczególnych członkach rodziny, poprawę jakości życia rodzin zagrożonych wykluczeniem społecznym, wspieranie rodziców w pełnieniu funkcji opiekuńczo-wychowawczych.</w:t>
      </w:r>
    </w:p>
    <w:p>
      <w:pPr>
        <w:pStyle w:val="Normal"/>
        <w:spacing w:lineRule="auto" w:line="360"/>
        <w:jc w:val="both"/>
        <w:rPr/>
      </w:pPr>
      <w:r>
        <w:rPr/>
        <w:t xml:space="preserve">Priorytetem wspierania rodzin jest zapewnienie odpowiednich warunków rozwoju dla dzieci i młodzieży aby zapobiegać powielaniu nieprawidłowych wzorców w przyszłości. </w:t>
      </w:r>
    </w:p>
    <w:p>
      <w:pPr>
        <w:pStyle w:val="Normal"/>
        <w:spacing w:lineRule="auto" w:line="360"/>
        <w:jc w:val="both"/>
        <w:rPr/>
      </w:pPr>
      <w:r>
        <w:rPr/>
        <w:t>Pomoc powinna służyć odbudowie i podtrzymaniu umiejętności uczestniczenia w życiu społeczności lokalnej i poprawnym pełnieniu ról społe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GŁÓWNE  ZASADY, CELE  SYSTEMU PROFILAKTYKI I OPIEKI NAD DZIECKIEM I RODZIN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Zasady systemu profilaktyki i opieki nad dzieckiem i rodzin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spieranie rodziny w realizacji jej funkcji wychowawczych, opiekuńczych i socjaln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chrona praw dziecka i rodzi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awa dziecka do życia w rodzinie prawidłowo funkcjonując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ierwszeństwo dziecka do ochro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dejmowanie pełnych działań podmiotów publicznych i niepublicznych na rzecz rodz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tosowanie profilaktyki przed podjęciem interwencji w rozwiązywaniu problemów rodzi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dukacja podstawowym warunkiem rozwoju, przygotowanie dzieci i młodzieży do pełnienia funkcji rodzinnych i społeczn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Cele podstawow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– </w:t>
      </w:r>
      <w:r>
        <w:rPr/>
        <w:t>poprawa jakości życ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apewnienie bezpieczeństwa socjalnego rodz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apobieganie, niwelowanie skutków problemów społecznych, zwłaszcza grożących bezradnością, degradacją i marginalizacją społeczn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mowanie zdrowego stylu życ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możliwienie wszechstronnego rozwoju dziecio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Cele operacyjn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zmacnianie potencjału rozwojowego rodzi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spieranie rodziców w ich funkcjach opiekuńczo-wychowawcz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prawa standardu i jakości życia rodzinn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sparcie systemu norm  i wartości społecznych gwarantujących prawidłowy przebieg procesu wychowa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większenie poczucia bezpieczeństwa i pewności siebie dzieci i młodzież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CELE PROGRAMU BĘDĄ OSIĄGANE POPRZEZ DZIAŁANIA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Zapobieganie patologii rodzi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rodzinom w eliminowaniu czynników ryzyka nieprzystosowania społeczn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zmacnianie czynników chroniących przed patologi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dukacja-konstruktywnego spędzania czasu wolnego, doboru właściwych metod wychowawczych, radzenia sobie w kryzys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wadzenie placówek wsparcia dziennego dla dziec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Wsparcie profesjonalną pomocą rodzin zagrożonych wykluczeniem społecznym i patologi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ążenie do zmian postaw osób zagrożonych wykluczeniem społeczny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dzieciom i rodzinom poprzez prowadzenie placówek wsparcia dzienn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elanie pomocy materialn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elanie pomocy mieszkaniow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apobieganie sytuacjom kryzysowy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wołanie zespołu interdyscyplinarn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zeciwdziałanie przemoc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interwencja kryzysowa w rodz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w rozwiązywaniu kryzysów rodzinnych, osobistych, szkolnych, rówieśnicz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spółpraca z instytucjami, organizacjami w celu ujednolicenia oddziaływań wychowawcz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w integracji ze środowiskiem zamieszka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aca socjalna z rodzin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wadzenie bezpłatnego, specjalistycznego poradnictwa rodzinnego /indywidualne konsultacje psychologiczne, prawne, pedagogiczne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rganizowanie czasu wolnego dzieci i młodzież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ozwój działalności profilaktyczn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prowadzenie asystentów rodzi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rganizowanie zajęć edukacyjnych dla rodziców i dziec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organizowanie imprez integracyjn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spółpraca z placówkami służby zdrow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w poszukiwaniu prac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rganizowanie wypoczynku letniego i zimow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Wyrównanie szans edukacyj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spółpraca ze szkołami w zakresie rozwiązywania problemów wychowawcz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w zakupie książek i pomocy szkoln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w rozwiązywaniu problemów dydaktycznych poprzez wskazywanie możliwości uzyskania pomocy w nauc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Wyrównywanie szans osób niepełnospraw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dukacyjn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 dostępie do rehabilitacji lecznicz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 rehabilitacji zawodowej i społeczn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moc w zaopatrzeniu w niezbędny sprzęt ortopedyczny i środki pomocnicz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romocja i wspieranie inicjatyw społeczności lokalnej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spółpraca z podmiotami działającymi na rzecz dziecka i rodzi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owadzenie, promocja i wspieranie wolontariat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aktywizowanie społeczności lokalnej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REALIZATORZY PROGRAMU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Gminny Ośrodek Pomocy Społecznej w Dusznika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amorząd lokaln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lacówki oświat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łużba zdrow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ąd Rejonowy w Szamotuła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licj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uratorz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Gminna Komisja ds. Rozwiązywania Problemów Alkoholowy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rganizacje pozarządow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ościół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wiatowe Centrum Pomocy Rodzinie w Szamotuła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wiatowy Urząd Pracy w Szamotuła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Gminne Centrum Kultury w Dusznikach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ealizacja programu przewidziana jest na lata </w:t>
      </w:r>
      <w:r>
        <w:rPr>
          <w:b/>
        </w:rPr>
        <w:t>2010 – 2015</w:t>
      </w:r>
      <w:r>
        <w:rPr/>
        <w:t>, a jego efekty zależeć będą od ścisłej współpracy podmiotów oraz środków finansowych, które zostaną przeznaczone na ich urzeczywistnie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2:00Z</dcterms:created>
  <dc:creator>Maciej</dc:creator>
  <dc:description/>
  <cp:keywords/>
  <dc:language>en-US</dc:language>
  <cp:lastModifiedBy>Tomasz Ćwiąk</cp:lastModifiedBy>
  <dcterms:modified xsi:type="dcterms:W3CDTF">2010-06-09T11:32:00Z</dcterms:modified>
  <cp:revision>2</cp:revision>
  <dc:subject/>
  <dc:title/>
</cp:coreProperties>
</file>