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UCHWAŁA Nr  LVI/406/10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3 marca 2010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3" w:hanging="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 xml:space="preserve">procedury uchwalenia budżetu Gminy Duszniki oraz rodzajów </w:t>
      </w:r>
    </w:p>
    <w:p>
      <w:pPr>
        <w:pStyle w:val="Normal"/>
        <w:ind w:right="-573"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i szczegółowości materiałów informacyjnych towarzyszących projektowi </w:t>
      </w:r>
    </w:p>
    <w:p>
      <w:pPr>
        <w:pStyle w:val="Normal"/>
        <w:ind w:right="-33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>uchwały budżetowej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Na podstawie art. 234 ustawy z dnia 27 sierpnia 2009r. o finansach publicznych (Dz.U.          Nr 157, poz. 1240), Rada Gminy Duszniki uchwala co następuje: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 celu opracowania projektu uchwały budżetowej Wójt Gminy Duszniki wydaje zarządzenie w sprawie opracowania materiałów planistycznych na kolejny rok budżetowy, które przedkładane są Wójtowi w terminie do dnia 15 września roku poprzedzającego rok budżetowy poprzez:</w:t>
      </w:r>
    </w:p>
    <w:p>
      <w:pPr>
        <w:pStyle w:val="Normal"/>
        <w:ind w:right="-33" w:hanging="0"/>
        <w:jc w:val="both"/>
        <w:rPr/>
      </w:pPr>
      <w:r>
        <w:rPr/>
        <w:t xml:space="preserve">1. Kierowników podległych jednostek organizacyjnych, którzy opracowują i przedkładają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propozycje dochodów i wydatków lub przychodów i kosztów związanych z realizacją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adań statutowych,</w:t>
      </w:r>
    </w:p>
    <w:p>
      <w:pPr>
        <w:pStyle w:val="Normal"/>
        <w:ind w:right="-33" w:hanging="0"/>
        <w:jc w:val="both"/>
        <w:rPr/>
      </w:pPr>
      <w:r>
        <w:rPr/>
        <w:t>2. Radnych, którzy składają wnioski w imieniu mieszkańców,</w:t>
      </w:r>
    </w:p>
    <w:p>
      <w:pPr>
        <w:pStyle w:val="Normal"/>
        <w:ind w:right="-33" w:hanging="0"/>
        <w:jc w:val="both"/>
        <w:rPr/>
      </w:pPr>
      <w:r>
        <w:rPr/>
        <w:t xml:space="preserve">3. Przedstawicieli Rad Sołeckich, którzy mogą składać wnioski w zakresie zadań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wiązanych z danym sołectwem,</w:t>
      </w:r>
    </w:p>
    <w:p>
      <w:pPr>
        <w:pStyle w:val="Normal"/>
        <w:ind w:right="-33" w:hanging="0"/>
        <w:jc w:val="both"/>
        <w:rPr/>
      </w:pPr>
      <w:r>
        <w:rPr/>
        <w:t xml:space="preserve">4. Pracowników Urzędu, którzy składają założenia dochodów i wydatków związanych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 realizacją wykonywanych zadań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 oparciu o przedłożone materiały, a także o skalkulowane dochody własne, planowane subwencje, udziały w podatkach, dotacje na zadania zlecone i własne oraz inne zawarte umowy i porozumienia, Skarbnik Gminy opracowuje zestawienie dochodów i wydatków do projektu uchwały budżetowej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3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Na podstawie materiałów opracowanych przez Skarbnika, Wójt Gminy przygotowuje projekt uchwały budżetowej w szczegółowości: dział, rozdział, paragraf klasyfikacji budżetowej wraz z objaśnieniami.</w:t>
      </w:r>
    </w:p>
    <w:p>
      <w:pPr>
        <w:pStyle w:val="Normal"/>
        <w:ind w:right="-33" w:hanging="0"/>
        <w:jc w:val="both"/>
        <w:rPr/>
      </w:pPr>
      <w:r>
        <w:rPr/>
        <w:t xml:space="preserve"> 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4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ojekt uchwały budżetowej Wójt przygotowuje według zasad określonych w ustaw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o finansach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ojekt uchwały budżetowej może zawierać również upoważnienie do dokonywania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zmian w planie wydatków, w ramach działów, z wyłączeniem wydatków majątkowych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i dotacji udzielonych z budżetu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5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Przewodniczący Rady Gminy Duszniki przesyła niezwłocznie projekt uchwały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budżetowej wraz z materiałami informacyjnymi do zaopiniowania Komisjom R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Komisje Rady odbywają posiedzenia, na których formułują na piśmie opinie o projekc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uchwały budżet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W przypadku zgłoszenia propozycji wprowadzenia do budżetu nowego wydatku, bądź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zwiększenia wydatku przewidzianego w projekcie, istnieje obowiązek wskazania przez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Komisje źródła jego sfinan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Bez zgody Wójta, Rada nie może wprowadzić w projekcie uchwały budżetowej zmian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powodujących zmniejszenie dochodów lub zwiększenie wydatków i jednocześn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zwiększenie deficytu budżetowego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6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right="-393" w:hanging="720"/>
        <w:jc w:val="both"/>
        <w:rPr/>
      </w:pPr>
      <w:r>
        <w:rPr/>
        <w:t xml:space="preserve"> </w:t>
      </w:r>
      <w:r>
        <w:rPr/>
        <w:t>Pisemne opinie sporządzane przez Komisje Rady przekazywane są niezwłocznie Wójt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right="-33" w:hanging="720"/>
        <w:jc w:val="both"/>
        <w:rPr/>
      </w:pPr>
      <w:r>
        <w:rPr/>
        <w:t xml:space="preserve"> </w:t>
      </w:r>
      <w:r>
        <w:rPr/>
        <w:t xml:space="preserve">Wójt zapoznaje się z opiniami Komisji Rady, a następnie formułuje wnioski w formie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 xml:space="preserve">autopoprawek do projektu uchwały budżetowej i przekazuje je pod obrady Rady na 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sesję, na której uchwalany jest budżet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7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Przy sporządzaniu projektu porządku obrad sesji Rady Gminy Duszniki, na której rozpatrywany będzie projekt uchwały budżetowej uwzględnia się następujące punkty: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projektu uchwały budżetowej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opinii stałych Komisji Rady oraz wniosków radnych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opinii Regionalnej Izby Obrachunkowej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odczytanie stanowiska Wójta w sprawie opinii Komisji, Regionalnej Izby Obrachunkowej i wniosków radnych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dyskusja i ewentualne wniesienie poprawek do projektu,</w:t>
      </w:r>
    </w:p>
    <w:p>
      <w:pPr>
        <w:pStyle w:val="Normal"/>
        <w:numPr>
          <w:ilvl w:val="0"/>
          <w:numId w:val="4"/>
        </w:numPr>
        <w:ind w:left="360" w:right="-33" w:hanging="360"/>
        <w:jc w:val="both"/>
        <w:rPr/>
      </w:pPr>
      <w:r>
        <w:rPr/>
        <w:t>głosowanie nad projektem uchwały budżetowej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8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Do zmian w budżecie, dokonywanych w trakcie roku budżetowego stosuje się odpowiednio przepisy niniejszej uchwały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9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Traci moc obowiązująca Uchwała Nr XIV/72/07 Rady Gminy Duszniki z dnia 28.08.2007r. w sprawie</w:t>
      </w:r>
      <w:r>
        <w:rPr>
          <w:b/>
        </w:rPr>
        <w:t xml:space="preserve"> </w:t>
      </w:r>
      <w:r>
        <w:rPr/>
        <w:t>procedury uchwalenia budżetu Gminy Duszniki oraz rodzajów                i szczegółowości materiałów informacyjnych towarzyszących projektowi budżetu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0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  <w:t>§ 11.</w:t>
      </w:r>
    </w:p>
    <w:p>
      <w:pPr>
        <w:pStyle w:val="Normal"/>
        <w:ind w:right="-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" w:hanging="0"/>
        <w:jc w:val="both"/>
        <w:rPr/>
      </w:pPr>
      <w:r>
        <w:rPr/>
        <w:t>Uchwała wchodzi w życie z dniem podjęcia.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VI/406/10</w:t>
      </w:r>
    </w:p>
    <w:p>
      <w:pPr>
        <w:pStyle w:val="Normal"/>
        <w:jc w:val="both"/>
        <w:rPr/>
      </w:pPr>
      <w:r>
        <w:rPr/>
        <w:t>z dnia 23 marc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 9 ust. 2 ustawy z dnia 27 sierpnia 2009r. – przepisy wprowadzające ustawę                  o finansach publicznych uchylił art. 53 ustawy z dnia 8 marca 1990r. o samorządzie gminnym na podstawie, którego uchwała o procedurze uchwalania budżetu Gminy Duszniki obowiązywała. </w:t>
      </w:r>
    </w:p>
    <w:p>
      <w:pPr>
        <w:pStyle w:val="Normal"/>
        <w:ind w:right="-33" w:hanging="0"/>
        <w:jc w:val="both"/>
        <w:rPr/>
      </w:pPr>
      <w:r>
        <w:rPr/>
      </w:r>
    </w:p>
    <w:p>
      <w:pPr>
        <w:pStyle w:val="Normal"/>
        <w:ind w:right="-33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35:00Z</dcterms:created>
  <dc:creator>Mirka</dc:creator>
  <dc:description/>
  <cp:keywords/>
  <dc:language>en-US</dc:language>
  <cp:lastModifiedBy>Mirosława Szwedek</cp:lastModifiedBy>
  <cp:lastPrinted>2010-03-24T09:33:00Z</cp:lastPrinted>
  <dcterms:modified xsi:type="dcterms:W3CDTF">2010-03-24T08:33:00Z</dcterms:modified>
  <cp:revision>8</cp:revision>
  <dc:subject/>
  <dc:title>UCHWAŁA Nr</dc:title>
</cp:coreProperties>
</file>