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A NR LV/403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 23 lutego 201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T2134o00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: upowa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nia Wójta Gminy Duszniki do udzielenia odpowiedzi na skarg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 xml:space="preserve">ę Wojewody Wielkopolski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raz do udzielenia pełnomocnictwa do reprezentowania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 Wojewódzkim S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m Administracyjnym w Pozn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ust. 1 ustawy z dnia 8 marca 1990 r. o samorz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e gminnym (Dz. U. z 2001 r. Nr 142 poz. 1591, zmiany: Dz. U. z 2002 r. Nr 23 poz. 220, Nr 62 poz. 558, Nr 113 poz. 984, Nr 153 poz.1271, Nr 214 poz. 1806, Dz. U. z 2003 r. Nr 80 poz. 717, Nr 162 poz. 1568, Dz. U. z 2004 r. Nr 102 poz. 1055, Nr 116 poz. 1203, Nr 167 poz. 1759, Dz. U. z 2005 r. Nr 172 poz. 1441, Nr 175 poz. 1457, Dz. U. z 2006 r. Nr 17 poz. 128, Nr 181 poz. 1337, Dz. U. z 2007 r. Nr 48 poz. 327, Nr 138 poz. 974, Nr 173 poz. 1218, Dz. U. z 2008r. Nr 180 poz. 1111, Nr 223 poz. 1458, Dz. U. z 2009 r. Nr 52 poz. 420)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ada Gminy Duszniki uchwala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owa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a si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ę Wójta Gminy Duszniki d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odpowiedzi na skarg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ę Wojewody Wielkopolski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uchwał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r LI/372/09 Rady Gminy Duszniki z dnia 24 listopada 2009 r. w sprawie miejscowego planu zagospodarowania przestrzennego  terenów działalności gospodarczej obejmującej działki o numerach ewidencyjnych 305/1, 309/1, 309/2, 325/1 i 325/4 w Sękowie, oraz do udzielenia pełnomocnictwa do reprezentowania przed Wojewódzkim S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m Administracyjnym w Poznaniu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wchodzi w 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ycie z dniem podj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zasadnienie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chwały Nr LV/403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ady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 23 lutego 201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T2134o00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: upowa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nia Wójta Gminy Duszniki do udzielenia odpowiedzi na skarg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 xml:space="preserve">ę Wojewody Wielkopolski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raz do udzielenia pełnomocnictwa do reprezentowania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 Wojewódzkim S</w:t>
      </w:r>
      <w:r>
        <w:rPr>
          <w:rFonts w:eastAsia="TT2134o00" w:cs="Times New Roman" w:ascii="Times New Roman" w:hAnsi="Times New Roman"/>
          <w:b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m Administracyjnym w Poznani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oda Wielkopolski złożył skargę na uchwałę nr LI/372/09 Rady Gminy Duszniki z dnia 24 listopada 2009 r. w sprawie miejscowego planu zagospodarowania przestrzennego  terenów działalności gospodarczej obejmującej działki o numerach ewidencyjnych 305/1, 309/1, 309/2, 325/1 i 325/4 w Sękowie,  do Wojewódzkiego S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u Administracyjnego w Poznani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54 § 2 ustawy z dnia 30 sierpnia 2002 r. Prawo o post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anie przed s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mi administracyjnymi (Dz. U. Nr 153, poz. 1270 ze zm.) wła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iwy organ obowi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ny jest, w terminie 30 dni, przekaza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rg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aktami sprawy i odpowiedzi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skarg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ojewódzkiemu S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i Administracyjnemu w Poznani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dokonania powy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ego wnioskuj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podj</w:t>
      </w:r>
      <w:r>
        <w:rPr>
          <w:rFonts w:eastAsia="TT2134o00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ie niniejszej uchwał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38:00Z</dcterms:created>
  <dc:creator>Maria Woźniak</dc:creator>
  <dc:description/>
  <cp:keywords/>
  <dc:language>en-US</dc:language>
  <cp:lastModifiedBy>Maria Woźniak</cp:lastModifiedBy>
  <dcterms:modified xsi:type="dcterms:W3CDTF">2010-02-25T13:09:00Z</dcterms:modified>
  <cp:revision>5</cp:revision>
  <dc:subject/>
  <dc:title/>
</cp:coreProperties>
</file>