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 NR II/4/10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3 grudnia 2010r. 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 sprawie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stalenia przedmiotu i zakresu działania komisji stałych Rady Gminy oraz </w:t>
      </w:r>
    </w:p>
    <w:p>
      <w:pPr>
        <w:pStyle w:val="Normal"/>
        <w:tabs>
          <w:tab w:val="clear" w:pos="708"/>
          <w:tab w:val="left" w:pos="-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ch  składu osobowego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podstawie art. 21 ust. 1 ustawy z dnia 8 marca  1990r. o samorządzie gminnym (Dz.U. z 2001r. Nr 142, poz. 1591 z późniejszymi zmianami), § 16 ust. 1 Statutu Gminy Duszniki stanowiącego załącznik do Uchwały Nr V-22/2003 Rady Gminy duszni z dnia 26 lutego 2003r.w sprawie Statutu Gminy Duszniki (Dz.Urz.Woj.Wiel. Nr 60, poz. 1112 ze zm.) </w:t>
      </w:r>
    </w:p>
    <w:p>
      <w:pPr>
        <w:pStyle w:val="Normal"/>
        <w:tabs>
          <w:tab w:val="clear" w:pos="708"/>
          <w:tab w:val="left" w:pos="-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Gminy Duszniki uchwala co następuje:</w:t>
      </w:r>
    </w:p>
    <w:p>
      <w:pPr>
        <w:pStyle w:val="Normal"/>
        <w:spacing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zedmiot i zakres działania poszczególnych komisji, a mianowicie:</w:t>
      </w:r>
    </w:p>
    <w:p>
      <w:pPr>
        <w:pStyle w:val="Heading2"/>
        <w:spacing w:lineRule="auto" w:line="360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natural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ii i zasobów miner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Heading2"/>
        <w:spacing w:lineRule="auto" w:line="360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i rolnej i przemysłu rolno-spoży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 dla rolnic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zdrowot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2. Ustala się następujący skład osobowy komisji:</w:t>
      </w:r>
    </w:p>
    <w:p>
      <w:pPr>
        <w:pStyle w:val="Heading2"/>
        <w:spacing w:lineRule="auto" w:line="360"/>
        <w:rPr/>
      </w:pPr>
      <w:r>
        <w:rPr/>
        <w:t xml:space="preserve"> </w:t>
      </w:r>
      <w:r>
        <w:rPr/>
        <w:t>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przewodniczący    - Krawczyk Ryszard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Maciejewski Miron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Kaźmierowski Marian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Siemieniak Zdzisław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- Terebecki Piotr                                                       </w:t>
      </w:r>
    </w:p>
    <w:p>
      <w:pPr>
        <w:pStyle w:val="Heading2"/>
        <w:tabs>
          <w:tab w:val="clear" w:pos="708"/>
        </w:tabs>
        <w:spacing w:lineRule="auto" w:line="360"/>
        <w:rPr/>
      </w:pPr>
      <w:r>
        <w:rPr/>
        <w:t>Rolnictwa i Budżet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przewodniczący   - Dziamski Zbignie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- Pawlak Grzegor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Fliger Maciej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Siemieniak Zdzisław                              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Pszczoła Stanisław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światy, Kultury, Kultury Fizycznej i Zdrowia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zewodniczący    - Fliger Maciej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członkowie           - Fleiszerowicz Alin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Jóźwiakowska Barbar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Pawlak Grzegorz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Królik Michał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3. Wykonanie uchwały powierza się Przewodniczącemu Rady Gmin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8:00Z</dcterms:created>
  <dc:creator>Beata</dc:creator>
  <dc:description/>
  <cp:keywords/>
  <dc:language>en-US</dc:language>
  <cp:lastModifiedBy>Tomasz Ćwiąk</cp:lastModifiedBy>
  <cp:lastPrinted>2010-12-03T08:30:00Z</cp:lastPrinted>
  <dcterms:modified xsi:type="dcterms:W3CDTF">2010-12-09T07:08:00Z</dcterms:modified>
  <cp:revision>2</cp:revision>
  <dc:subject/>
  <dc:title/>
</cp:coreProperties>
</file>