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LVI/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sji Rady Gminy Duszniki</w:t>
      </w:r>
    </w:p>
    <w:p>
      <w:pPr>
        <w:pStyle w:val="Normal"/>
        <w:jc w:val="center"/>
        <w:rPr/>
      </w:pPr>
      <w:r>
        <w:rPr>
          <w:rFonts w:cs="Times New Roman" w:ascii="Times New Roman" w:hAnsi="Times New Roman"/>
          <w:b/>
          <w:sz w:val="24"/>
          <w:szCs w:val="24"/>
        </w:rPr>
        <w:t>w dniu 23 marca 2010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bCs/>
        </w:rPr>
        <w:t>Ad. 1.</w:t>
      </w:r>
      <w:r>
        <w:rPr>
          <w:rFonts w:cs="Times New Roman" w:ascii="Times New Roman" w:hAnsi="Times New Roman"/>
        </w:rPr>
        <w:t xml:space="preserve"> O godz. 13 </w:t>
      </w:r>
      <w:r>
        <w:rPr>
          <w:rFonts w:cs="Times New Roman" w:ascii="Times New Roman" w:hAnsi="Times New Roman"/>
          <w:vertAlign w:val="superscript"/>
        </w:rPr>
        <w:t>0</w:t>
      </w:r>
      <w:r>
        <w:rPr>
          <w:rFonts w:cs="Times New Roman" w:ascii="Times New Roman" w:hAnsi="Times New Roman"/>
          <w:b/>
          <w:vertAlign w:val="superscript"/>
        </w:rPr>
        <w:t xml:space="preserve">0 </w:t>
      </w:r>
      <w:r>
        <w:rPr>
          <w:rFonts w:cs="Times New Roman" w:ascii="Times New Roman" w:hAnsi="Times New Roman"/>
        </w:rPr>
        <w:t>Przewodniczący Rady Gminy Gracjan Skórnicki otworzył LVI sesję. Powitał  radnych, sołtysów, wójta, skarbnika i sekretarza Urzędu,  kierowników jednostek organizacyjnych jak również przybyłego na sesję Prezesa PSWM Wielkopolska Sp. z o.o. Marka Wardacha oraz dziennikarzy - zebranych w sali Gminnego Centrum Kultury w Dusznikach</w:t>
      </w:r>
    </w:p>
    <w:p>
      <w:pPr>
        <w:pStyle w:val="Normal"/>
        <w:spacing w:lineRule="auto" w:line="360"/>
        <w:jc w:val="both"/>
        <w:rPr/>
      </w:pPr>
      <w:r>
        <w:rPr>
          <w:rFonts w:cs="Times New Roman" w:ascii="Times New Roman" w:hAnsi="Times New Roman"/>
        </w:rPr>
        <w:t xml:space="preserve">Przewodniczący stwierdził obecność 12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rPr>
        <w:t xml:space="preserve">Nieobecni usprawiedliwieni radni: Alina Fleiszerowicz, Robert Kałek, Tomasz Szczechowiak.      Listy obecności radnych, sołtysów i kierownictwa Urzędu stanowią </w:t>
      </w:r>
      <w:r>
        <w:rPr>
          <w:rFonts w:cs="Times New Roman" w:ascii="Times New Roman" w:hAnsi="Times New Roman"/>
          <w:b/>
          <w:bCs/>
        </w:rPr>
        <w:t xml:space="preserve">zał. nr 1, 2 i 3 </w:t>
      </w:r>
      <w:r>
        <w:rPr>
          <w:rFonts w:cs="Times New Roman" w:ascii="Times New Roman" w:hAnsi="Times New Roman"/>
        </w:rPr>
        <w:t>do protokołu.</w:t>
      </w:r>
    </w:p>
    <w:p>
      <w:pPr>
        <w:pStyle w:val="Normal"/>
        <w:spacing w:lineRule="auto" w:line="360"/>
        <w:jc w:val="both"/>
        <w:rPr/>
      </w:pPr>
      <w:r>
        <w:rPr>
          <w:rFonts w:cs="Times New Roman" w:ascii="Times New Roman" w:hAnsi="Times New Roman"/>
        </w:rPr>
        <w:t>Przewodniczący Gracjan Skórnicki, odczytał porządek obrad, który radni otrzymali z materiałami na sesję.</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Otwarcie sesji i stwierdzenie prawomocności obrad.</w:t>
      </w:r>
    </w:p>
    <w:p>
      <w:pPr>
        <w:pStyle w:val="Normal"/>
        <w:numPr>
          <w:ilvl w:val="0"/>
          <w:numId w:val="2"/>
        </w:numPr>
        <w:spacing w:lineRule="auto" w:line="360" w:before="0" w:after="0"/>
        <w:jc w:val="both"/>
        <w:rPr/>
      </w:pPr>
      <w:r>
        <w:rPr>
          <w:rFonts w:cs="Times New Roman" w:ascii="Times New Roman" w:hAnsi="Times New Roman"/>
        </w:rPr>
        <w:t xml:space="preserve">Przyjęcie protokołu z poprzedniej sesji. </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rawozdanie Wójta z działalności między sesjam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rawy komunalne – Komunalny Zakład Budżetowy</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Podjęcie uchwał w sprawie:</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procedury uchwalenia budżetu Gminy Duszniki oraz rodzajów i szczegółowości materiałów informacyjnych towarzyszących projektowi uchwały budżetowej;</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miany uchwały budżetowej Nr LII/375/09 z dnia 22 grudnia 2009r. Rady Gminy Duszniki w sprawie budżetu na rok 2010;</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wyodrębnienie w budżecie gminy roku 2011 środków stanowiących fundusz sołecki;</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projektu współfinansowanego z Europejskiego Funduszu Społecznego, pt.: „Walka z wykluczeniem społecznym w Gminie Duszniki”;</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Duszniki (dz.nr 488/1);</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Niewierz, gmina Duszniki (dz.nr 231/7);</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Niewierz, gmina Duszniki (dz.nr 247/1);</w:t>
      </w:r>
    </w:p>
    <w:p>
      <w:pPr>
        <w:pStyle w:val="Akapitzlist"/>
        <w:numPr>
          <w:ilvl w:val="2"/>
          <w:numId w:val="2"/>
        </w:numPr>
        <w:spacing w:lineRule="auto" w:line="360" w:before="0" w:after="0"/>
        <w:contextualSpacing/>
        <w:jc w:val="both"/>
        <w:rPr/>
      </w:pPr>
      <w:r>
        <w:rPr>
          <w:rFonts w:cs="Times New Roman" w:ascii="Times New Roman" w:hAnsi="Times New Roman"/>
        </w:rPr>
        <w:t>wyrażenia zgody na nabycie nieruchomości przez Gminę Duszniki działki – położonej na terenie miejscowości Ceradz Dolny, gmina Duszniki (dz.nr 76/17);</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Podrzewie, gmina Duszniki (dz.nr 232/4);</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aktualizacji i zmian „Planu odnowy miejscowości Sędzinko, Zalesie”, który został zatwierdzony Uchwałą Nr XLVI/304/09 Rady Gminy Duszniki z dnia 28 lipca 2009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zmian „Planu odnowy miejscowości Niewierz”, który został zatwierdzony Uchwałą Nr XXXII/193/08 Rady Gminy Duszniki z dnia 23 września 2008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zmian „Planu odnowy miejscowości Chełminko”, który został zatwierdzony Uchwałą Nr XXXII/194/08 Rady Gminy Duszniki z dnia 23 września 2008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aktualizacji „Planu Rozwoju Wsi Grzebienisko”, który został zatwierdzony Uchwałą Nr XXXIII-165/05 Rady Gminy Duszniki z dnia 20 kwietnia 2005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aktualizacji „planu Rozwoju Wsi Podrzewie”, który został zatwierdzony Uchwałą Nr XXXI-158/05 Rady Gminy Duszniki z dnia 23 lutego 2005 roku.</w:t>
      </w:r>
    </w:p>
    <w:p>
      <w:pPr>
        <w:pStyle w:val="Akapitzlist"/>
        <w:spacing w:lineRule="auto" w:line="360" w:before="0" w:after="0"/>
        <w:ind w:left="644" w:hanging="0"/>
        <w:contextualSpacing/>
        <w:jc w:val="both"/>
        <w:rPr>
          <w:rFonts w:ascii="Times New Roman" w:hAnsi="Times New Roman" w:cs="Times New Roman"/>
        </w:rPr>
      </w:pPr>
      <w:r>
        <w:rPr>
          <w:rFonts w:cs="Times New Roman" w:ascii="Times New Roman" w:hAnsi="Times New Roman"/>
        </w:rPr>
      </w:r>
    </w:p>
    <w:p>
      <w:pPr>
        <w:pStyle w:val="Normal"/>
        <w:spacing w:lineRule="auto" w:line="480" w:before="0" w:after="0"/>
        <w:jc w:val="both"/>
        <w:rPr/>
      </w:pPr>
      <w:r>
        <w:rPr>
          <w:rFonts w:cs="Times New Roman" w:ascii="Times New Roman" w:hAnsi="Times New Roman"/>
          <w:b/>
        </w:rPr>
        <w:t>Ad. 2.</w:t>
      </w:r>
      <w:r>
        <w:rPr>
          <w:rFonts w:cs="Times New Roman" w:ascii="Times New Roman" w:hAnsi="Times New Roman"/>
        </w:rPr>
        <w:t xml:space="preserve"> </w:t>
      </w:r>
      <w:r>
        <w:rPr>
          <w:rFonts w:cs="Times New Roman" w:ascii="Times New Roman" w:hAnsi="Times New Roman"/>
          <w:bCs/>
        </w:rPr>
        <w:t>Za</w:t>
      </w:r>
      <w:r>
        <w:rPr>
          <w:rFonts w:cs="Times New Roman" w:ascii="Times New Roman" w:hAnsi="Times New Roman"/>
        </w:rPr>
        <w:t xml:space="preserve"> przyjęciem protokołu z poprzedniej sesji bez czytania byli wszyscy radni.</w:t>
      </w:r>
    </w:p>
    <w:p>
      <w:pPr>
        <w:pStyle w:val="Normal"/>
        <w:spacing w:lineRule="auto" w:line="360"/>
        <w:jc w:val="both"/>
        <w:rPr>
          <w:rFonts w:ascii="Times New Roman" w:hAnsi="Times New Roman" w:cs="Times New Roman"/>
        </w:rPr>
      </w:pPr>
      <w:r>
        <w:rPr>
          <w:rFonts w:cs="Times New Roman" w:ascii="Times New Roman" w:hAnsi="Times New Roman"/>
          <w:b/>
        </w:rPr>
        <w:t xml:space="preserve">Ad. 3. </w:t>
      </w:r>
      <w:r>
        <w:rPr>
          <w:rFonts w:cs="Times New Roman" w:ascii="Times New Roman" w:hAnsi="Times New Roman"/>
          <w:u w:val="single"/>
        </w:rPr>
        <w:t>Wójt Adam Woropaj</w:t>
      </w:r>
      <w:r>
        <w:rPr>
          <w:rFonts w:cs="Times New Roman" w:ascii="Times New Roman" w:hAnsi="Times New Roman"/>
        </w:rPr>
        <w:t xml:space="preserve"> odczytał sprawozdanie z działalności międzysesyjnej. </w:t>
      </w:r>
    </w:p>
    <w:p>
      <w:pPr>
        <w:pStyle w:val="Normal"/>
        <w:spacing w:lineRule="auto" w:line="360"/>
        <w:jc w:val="both"/>
        <w:rPr>
          <w:rFonts w:ascii="Times New Roman" w:hAnsi="Times New Roman" w:cs="Times New Roman"/>
        </w:rPr>
      </w:pPr>
      <w:r>
        <w:rPr>
          <w:rFonts w:cs="Times New Roman" w:ascii="Times New Roman" w:hAnsi="Times New Roman"/>
          <w:bCs/>
        </w:rPr>
        <w:t>Sprawozdanie wójta stanowi</w:t>
      </w:r>
      <w:r>
        <w:rPr>
          <w:rFonts w:cs="Times New Roman" w:ascii="Times New Roman" w:hAnsi="Times New Roman"/>
          <w:b/>
          <w:bCs/>
        </w:rPr>
        <w:t xml:space="preserve"> zał. nr 4</w:t>
      </w:r>
      <w:r>
        <w:rPr>
          <w:rFonts w:cs="Times New Roman" w:ascii="Times New Roman" w:hAnsi="Times New Roman"/>
        </w:rPr>
        <w:t xml:space="preserve"> do protokołu.</w:t>
      </w:r>
    </w:p>
    <w:p>
      <w:pPr>
        <w:pStyle w:val="Normal"/>
        <w:spacing w:lineRule="auto" w:line="360" w:before="0" w:after="0"/>
        <w:jc w:val="both"/>
        <w:rPr>
          <w:rFonts w:ascii="Times New Roman" w:hAnsi="Times New Roman" w:cs="Times New Roman"/>
        </w:rPr>
      </w:pPr>
      <w:r>
        <w:rPr>
          <w:rFonts w:cs="Times New Roman" w:ascii="Times New Roman" w:hAnsi="Times New Roman"/>
          <w:b/>
        </w:rPr>
        <w:t>Ad. 4.</w:t>
      </w:r>
      <w:r>
        <w:rPr>
          <w:rFonts w:cs="Times New Roman" w:ascii="Times New Roman" w:hAnsi="Times New Roman"/>
        </w:rPr>
        <w:t xml:space="preserve">  </w:t>
      </w:r>
      <w:r>
        <w:rPr>
          <w:rFonts w:cs="Times New Roman" w:ascii="Times New Roman" w:hAnsi="Times New Roman"/>
          <w:u w:val="single"/>
        </w:rPr>
        <w:t>Przewodniczący Gracjan Skórnicki</w:t>
      </w:r>
      <w:r>
        <w:rPr>
          <w:rFonts w:cs="Times New Roman" w:ascii="Times New Roman" w:hAnsi="Times New Roman"/>
        </w:rPr>
        <w:t xml:space="preserve"> poprosił kierownika Komunalnego Zakładu Budżetowego Tomasza Śpiączkę o przedstawienie sytuacji po „akcji zima” oraz omówienie bieżących kłopotów komunalnych.</w:t>
      </w:r>
      <w:r>
        <w:rPr>
          <w:rFonts w:cs="Times New Roman" w:ascii="Times New Roman" w:hAnsi="Times New Roman"/>
          <w:bCs/>
        </w:rPr>
        <w:t xml:space="preserve"> Zwrócił się również do radnych</w:t>
      </w:r>
      <w:r>
        <w:rPr>
          <w:rFonts w:cs="Times New Roman" w:ascii="Times New Roman" w:hAnsi="Times New Roman"/>
        </w:rPr>
        <w:t xml:space="preserve"> o przedstawianie ewentualnych wniosków nt. sprawozdania z działalności Komunalnego Zakładu Budżetowego w Dusznikach za 2009r. przedstawionego na poprzedniej sesji oraz zadawanie pytań dotyczących spraw bieżących.</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 xml:space="preserve">Tomasz Śpiączka </w:t>
      </w:r>
      <w:r>
        <w:rPr>
          <w:rFonts w:cs="Times New Roman" w:ascii="Times New Roman" w:hAnsi="Times New Roman"/>
        </w:rPr>
        <w:t>poinformował, iż koszty odśnieżania w tym roku były wyjątkowo wysokie – ponad 30 tys. zł. Złożyły się na nie m.in. wynagrodzenie za nadgodziny dla osób czynnie biorących udział w akcji oraz koszt paliwa do ciągnika i koparek. Obecnie, planuje się zakup pojazdu do wywozu śmieci - o lepszym stanie technicznym, lub dokonanie remontu posiadanej- bardzo wysłużonej śmieciarki. Kierownik KZB dodał, iż dla zapewnienia środków finansowych na powyższy cel, należy rozważyć zwiększenie stawek za wywóz odpadów. Nadmienił również, że na dzień dzisiejszy posiadamy jedne z niższych stawek. Jeżeli chodzi o sprawy bieżące, wszystko działa prawidłowo, Gmina została skanalizowana w 75 %, wszystko podłączane jest na złączach JPR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Ad. 5. </w:t>
      </w:r>
      <w:r>
        <w:rPr>
          <w:rFonts w:cs="Times New Roman" w:ascii="Times New Roman" w:hAnsi="Times New Roman"/>
        </w:rPr>
        <w:t>Przystąpiono do podjęcia uchwał w sprawie:</w:t>
      </w:r>
    </w:p>
    <w:p>
      <w:pPr>
        <w:pStyle w:val="Akapitzlist"/>
        <w:numPr>
          <w:ilvl w:val="0"/>
          <w:numId w:val="1"/>
        </w:numPr>
        <w:spacing w:lineRule="auto" w:line="360" w:before="0" w:after="0"/>
        <w:contextualSpacing/>
        <w:jc w:val="both"/>
        <w:rPr>
          <w:rFonts w:ascii="Times New Roman" w:hAnsi="Times New Roman" w:cs="Times New Roman"/>
          <w:b/>
          <w:b/>
        </w:rPr>
      </w:pPr>
      <w:r>
        <w:rPr>
          <w:rFonts w:cs="Times New Roman" w:ascii="Times New Roman" w:hAnsi="Times New Roman"/>
          <w:b/>
        </w:rPr>
        <w:t>procedury uchwalenia budżetu Gminy Duszniki oraz rodzajów i szczegółowości materiałów informacyjnych towarzyszących projektowi uchwały budżetowej;</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06/10 </w:t>
      </w:r>
      <w:r>
        <w:rPr>
          <w:rFonts w:cs="Times New Roman" w:ascii="Times New Roman" w:hAnsi="Times New Roman"/>
        </w:rPr>
        <w:t>jest</w:t>
      </w:r>
      <w:r>
        <w:rPr>
          <w:rFonts w:cs="Times New Roman" w:ascii="Times New Roman" w:hAnsi="Times New Roman"/>
          <w:b/>
          <w:bCs/>
        </w:rPr>
        <w:t xml:space="preserve"> zał. nr 5 </w:t>
      </w:r>
      <w:r>
        <w:rPr>
          <w:rFonts w:cs="Times New Roman" w:ascii="Times New Roman" w:hAnsi="Times New Roman"/>
        </w:rPr>
        <w:t>do protokołu</w:t>
      </w:r>
    </w:p>
    <w:p>
      <w:pPr>
        <w:pStyle w:val="Akapitzlist"/>
        <w:numPr>
          <w:ilvl w:val="0"/>
          <w:numId w:val="1"/>
        </w:numPr>
        <w:spacing w:lineRule="auto" w:line="360"/>
        <w:jc w:val="both"/>
        <w:rPr/>
      </w:pPr>
      <w:r>
        <w:rPr>
          <w:rFonts w:cs="Times New Roman" w:ascii="Times New Roman" w:hAnsi="Times New Roman"/>
          <w:b/>
        </w:rPr>
        <w:t>zmiany uchwały budżetowej Nr LII/375/09 z dnia 22 grudnia 2009r. Rady Gminy Duszniki w sprawie budżetu na rok 2010;</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był zainteresowany, czy tą uchwałą zatwierdzamy - po stronie dochodów gminy -wymienione 448 tysięcy, z tytułu opłat za korzystanie ze środowiska i opłat za wycinkę drzew.</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że jest to uzasadnienie do uchwały, która znajduje się w stadium wykonawczym. </w:t>
      </w:r>
    </w:p>
    <w:p>
      <w:pPr>
        <w:pStyle w:val="Normal"/>
        <w:spacing w:lineRule="auto" w:line="360"/>
        <w:jc w:val="both"/>
        <w:rPr>
          <w:rFonts w:ascii="Times New Roman" w:hAnsi="Times New Roman" w:cs="Times New Roman"/>
        </w:rPr>
      </w:pPr>
      <w:r>
        <w:rPr>
          <w:rFonts w:cs="Times New Roman" w:ascii="Times New Roman" w:hAnsi="Times New Roman"/>
          <w:u w:val="single"/>
        </w:rPr>
        <w:t>Skarbnik Gminy Mirosława Szwedek</w:t>
      </w:r>
      <w:r>
        <w:rPr>
          <w:rFonts w:cs="Times New Roman" w:ascii="Times New Roman" w:hAnsi="Times New Roman"/>
        </w:rPr>
        <w:t xml:space="preserve"> odpowiedziała, iż wspomniane zatwierdzenie było na poprzedniej sesji w uchwale budżetowej, teraz jest to tylko wyjaśnienie – dokonane po rozmowie telefonicznej z Regionalną Izbą Obrachunkową, w związku z brakiem wpisu nt. wprowadzenia (z likwidacji GFOŚiGW) dochodu w rozdziale 90019, a wydatków w rozdziale 01010. </w:t>
      </w:r>
    </w:p>
    <w:p>
      <w:pPr>
        <w:pStyle w:val="Normal"/>
        <w:spacing w:lineRule="auto" w:line="360"/>
        <w:jc w:val="both"/>
        <w:rPr>
          <w:rFonts w:ascii="Times New Roman" w:hAnsi="Times New Roman" w:cs="Times New Roman"/>
        </w:rPr>
      </w:pPr>
      <w:r>
        <w:rPr>
          <w:rFonts w:cs="Times New Roman" w:ascii="Times New Roman" w:hAnsi="Times New Roman"/>
        </w:rPr>
        <w:t>Pani Skarbnik udzieliła również informacji, na pytanie radnego Michała Królika, dlaczego został dołożony w uchwale § 3. Nowa ustawa o finansach publicznych wprowadziła zmianę – na którą zwróciło uwagę RIO – iż „uchwała budżetowa określa:…limit zobowiązań  z tytułu zaciąganych kredytów…” a nie jak mieliśmy w uchwale „zaciągniętych”, dlatego była konieczność dostosowania tego zapis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07/10 </w:t>
      </w:r>
      <w:r>
        <w:rPr>
          <w:rFonts w:cs="Times New Roman" w:ascii="Times New Roman" w:hAnsi="Times New Roman"/>
        </w:rPr>
        <w:t>jest</w:t>
      </w:r>
      <w:r>
        <w:rPr>
          <w:rFonts w:cs="Times New Roman" w:ascii="Times New Roman" w:hAnsi="Times New Roman"/>
          <w:b/>
          <w:bCs/>
        </w:rPr>
        <w:t xml:space="preserve"> zał. nr 6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b/>
        </w:rPr>
        <w:t>wyrażenia zgody na wyodrębnienie w budżecie gminy roku 2011 środków stanowiących fundusz sołecki;</w:t>
      </w:r>
    </w:p>
    <w:p>
      <w:pPr>
        <w:pStyle w:val="Normal"/>
        <w:spacing w:lineRule="auto" w:line="360"/>
        <w:jc w:val="both"/>
        <w:rPr/>
      </w:pPr>
      <w:r>
        <w:rPr>
          <w:rFonts w:cs="Times New Roman" w:ascii="Times New Roman" w:hAnsi="Times New Roman"/>
          <w:u w:val="single"/>
        </w:rPr>
        <w:t>Miron Maciejewski</w:t>
      </w:r>
      <w:r>
        <w:rPr>
          <w:rFonts w:cs="Times New Roman" w:ascii="Times New Roman" w:hAnsi="Times New Roman"/>
        </w:rPr>
        <w:t xml:space="preserve"> zapytał, kiedy wstępnie będzie realizowany fundusz sołecki.</w:t>
      </w:r>
    </w:p>
    <w:p>
      <w:pPr>
        <w:pStyle w:val="Normal"/>
        <w:spacing w:lineRule="auto" w:line="360"/>
        <w:jc w:val="both"/>
        <w:rPr>
          <w:rFonts w:ascii="Times New Roman" w:hAnsi="Times New Roman" w:cs="Times New Roman"/>
        </w:rPr>
      </w:pPr>
      <w:r>
        <w:rPr>
          <w:rFonts w:cs="Times New Roman" w:ascii="Times New Roman" w:hAnsi="Times New Roman"/>
          <w:u w:val="single"/>
        </w:rPr>
        <w:t xml:space="preserve">Wójt Adam Woropaj </w:t>
      </w:r>
      <w:r>
        <w:rPr>
          <w:rFonts w:cs="Times New Roman" w:ascii="Times New Roman" w:hAnsi="Times New Roman"/>
        </w:rPr>
        <w:t>odpowiedział, iż sukcesywnie przystępujemy do realizacji.</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08/10 </w:t>
      </w:r>
      <w:r>
        <w:rPr>
          <w:rFonts w:cs="Times New Roman" w:ascii="Times New Roman" w:hAnsi="Times New Roman"/>
        </w:rPr>
        <w:t>jest</w:t>
      </w:r>
      <w:r>
        <w:rPr>
          <w:rFonts w:cs="Times New Roman" w:ascii="Times New Roman" w:hAnsi="Times New Roman"/>
          <w:b/>
          <w:bCs/>
        </w:rPr>
        <w:t xml:space="preserve"> zał. nr 7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b/>
        </w:rPr>
        <w:t>zatwierdzenia projektu współfinansowanego z Europejskiego Funduszu Społecznego, pt.: „Walka z wykluczeniem społecznym w Gminie Duszniki”;</w:t>
      </w:r>
    </w:p>
    <w:p>
      <w:pPr>
        <w:pStyle w:val="Normal"/>
        <w:spacing w:lineRule="auto" w:line="360"/>
        <w:jc w:val="both"/>
        <w:rPr>
          <w:rFonts w:ascii="Times New Roman" w:hAnsi="Times New Roman" w:cs="Times New Roman"/>
        </w:rPr>
      </w:pPr>
      <w:r>
        <w:rPr>
          <w:rFonts w:cs="Times New Roman" w:ascii="Times New Roman" w:hAnsi="Times New Roman"/>
          <w:u w:val="single"/>
        </w:rPr>
        <w:t xml:space="preserve">Grzegorz Pawlak </w:t>
      </w:r>
      <w:r>
        <w:rPr>
          <w:rFonts w:cs="Times New Roman" w:ascii="Times New Roman" w:hAnsi="Times New Roman"/>
        </w:rPr>
        <w:t>zwrócił się do kierownik GOPS Elżbiety Kamienicznej, z prośbą o przedstawienie informacji nt. efektów jakie przyniosła realizacja tego programu w roku ubiegłym.</w:t>
      </w:r>
    </w:p>
    <w:p>
      <w:pPr>
        <w:pStyle w:val="Normal"/>
        <w:spacing w:lineRule="auto" w:line="360"/>
        <w:jc w:val="both"/>
        <w:rPr>
          <w:rFonts w:ascii="Times New Roman" w:hAnsi="Times New Roman" w:cs="Times New Roman"/>
        </w:rPr>
      </w:pPr>
      <w:r>
        <w:rPr>
          <w:rFonts w:cs="Times New Roman" w:ascii="Times New Roman" w:hAnsi="Times New Roman"/>
          <w:u w:val="single"/>
        </w:rPr>
        <w:t>Elżbieta Kamieniczna</w:t>
      </w:r>
      <w:r>
        <w:rPr>
          <w:rFonts w:cs="Times New Roman" w:ascii="Times New Roman" w:hAnsi="Times New Roman"/>
        </w:rPr>
        <w:t xml:space="preserve"> poinformowała, iż dzięki podobnemu projektowi, osiem osób zdobyło nowe kwalifikacje zawodowe, bądź zmieniły swoje kwalifikacje i z tych ośmiu cztery już znalazły zatrudnienie. Dodała również, iż w roku ubiegłym na ten cel dofinansowanie było w mniejsze.</w:t>
      </w:r>
    </w:p>
    <w:p>
      <w:pPr>
        <w:pStyle w:val="Normal"/>
        <w:spacing w:lineRule="auto" w:line="360" w:before="0" w:after="0"/>
        <w:ind w:firstLine="360"/>
        <w:jc w:val="both"/>
        <w:rPr>
          <w:rFonts w:ascii="Times New Roman" w:hAnsi="Times New Roman" w:cs="Times New Roman"/>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09/10 </w:t>
      </w:r>
      <w:r>
        <w:rPr>
          <w:rFonts w:cs="Times New Roman" w:ascii="Times New Roman" w:hAnsi="Times New Roman"/>
        </w:rPr>
        <w:t>jest</w:t>
      </w:r>
      <w:r>
        <w:rPr>
          <w:rFonts w:cs="Times New Roman" w:ascii="Times New Roman" w:hAnsi="Times New Roman"/>
          <w:b/>
          <w:bCs/>
        </w:rPr>
        <w:t xml:space="preserve"> zał. nr 8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Duszniki (dz.nr 488/1);</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0/10 </w:t>
      </w:r>
      <w:r>
        <w:rPr>
          <w:rFonts w:cs="Times New Roman" w:ascii="Times New Roman" w:hAnsi="Times New Roman"/>
        </w:rPr>
        <w:t>jest</w:t>
      </w:r>
      <w:r>
        <w:rPr>
          <w:rFonts w:cs="Times New Roman" w:ascii="Times New Roman" w:hAnsi="Times New Roman"/>
          <w:b/>
          <w:bCs/>
        </w:rPr>
        <w:t xml:space="preserve"> zał. nr 9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Niewierz, gmina Duszniki (dz.nr 231/7);</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1/10 </w:t>
      </w:r>
      <w:r>
        <w:rPr>
          <w:rFonts w:cs="Times New Roman" w:ascii="Times New Roman" w:hAnsi="Times New Roman"/>
        </w:rPr>
        <w:t>jest</w:t>
      </w:r>
      <w:r>
        <w:rPr>
          <w:rFonts w:cs="Times New Roman" w:ascii="Times New Roman" w:hAnsi="Times New Roman"/>
          <w:b/>
          <w:bCs/>
        </w:rPr>
        <w:t xml:space="preserve"> zał. nr 10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Niewierz, gmina Duszniki (dz.nr 247/1);</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2/10 </w:t>
      </w:r>
      <w:r>
        <w:rPr>
          <w:rFonts w:cs="Times New Roman" w:ascii="Times New Roman" w:hAnsi="Times New Roman"/>
        </w:rPr>
        <w:t>jest</w:t>
      </w:r>
      <w:r>
        <w:rPr>
          <w:rFonts w:cs="Times New Roman" w:ascii="Times New Roman" w:hAnsi="Times New Roman"/>
          <w:b/>
          <w:bCs/>
        </w:rPr>
        <w:t xml:space="preserve"> zał. nr 11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Ceradz Dolny, gmina Duszniki (dz.nr 76/17);</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3/10 </w:t>
      </w:r>
      <w:r>
        <w:rPr>
          <w:rFonts w:cs="Times New Roman" w:ascii="Times New Roman" w:hAnsi="Times New Roman"/>
        </w:rPr>
        <w:t>jest</w:t>
      </w:r>
      <w:r>
        <w:rPr>
          <w:rFonts w:cs="Times New Roman" w:ascii="Times New Roman" w:hAnsi="Times New Roman"/>
          <w:b/>
          <w:bCs/>
        </w:rPr>
        <w:t xml:space="preserve"> zał. nr 12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Podrzewie, gmina Duszniki (dz.nr 232/4);</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4/10 </w:t>
      </w:r>
      <w:r>
        <w:rPr>
          <w:rFonts w:cs="Times New Roman" w:ascii="Times New Roman" w:hAnsi="Times New Roman"/>
        </w:rPr>
        <w:t>jest</w:t>
      </w:r>
      <w:r>
        <w:rPr>
          <w:rFonts w:cs="Times New Roman" w:ascii="Times New Roman" w:hAnsi="Times New Roman"/>
          <w:b/>
          <w:bCs/>
        </w:rPr>
        <w:t xml:space="preserve"> zał. nr 13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aktualizacji i zmian „Planu odnowy miejscowości Sędzinko, Zalesie”, który został zatwierdzony Uchwałą Nr XLVI/304/09 Rady Gminy Duszniki z dnia 28 lipca 2009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5/10 </w:t>
      </w:r>
      <w:r>
        <w:rPr>
          <w:rFonts w:cs="Times New Roman" w:ascii="Times New Roman" w:hAnsi="Times New Roman"/>
        </w:rPr>
        <w:t>jest</w:t>
      </w:r>
      <w:r>
        <w:rPr>
          <w:rFonts w:cs="Times New Roman" w:ascii="Times New Roman" w:hAnsi="Times New Roman"/>
          <w:b/>
          <w:bCs/>
        </w:rPr>
        <w:t xml:space="preserve"> zał. nr 14 </w:t>
      </w:r>
      <w:r>
        <w:rPr>
          <w:rFonts w:cs="Times New Roman" w:ascii="Times New Roman" w:hAnsi="Times New Roman"/>
        </w:rPr>
        <w:t>do protokołu</w:t>
      </w:r>
    </w:p>
    <w:p>
      <w:pPr>
        <w:pStyle w:val="Akapitzlist"/>
        <w:numPr>
          <w:ilvl w:val="0"/>
          <w:numId w:val="1"/>
        </w:numPr>
        <w:spacing w:lineRule="auto" w:line="360" w:before="0" w:after="0"/>
        <w:contextualSpacing/>
        <w:jc w:val="both"/>
        <w:rPr/>
      </w:pPr>
      <w:r>
        <w:rPr>
          <w:rFonts w:cs="Times New Roman" w:ascii="Times New Roman" w:hAnsi="Times New Roman"/>
        </w:rPr>
        <w:t>zatwierdzenia zmian „Planu odnowy miejscowości Niewierz”, który został zatwierdzony Uchwałą Nr XXXII/193/08 Rady Gminy Duszniki z dnia 23 września 2008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6/10 </w:t>
      </w:r>
      <w:r>
        <w:rPr>
          <w:rFonts w:cs="Times New Roman" w:ascii="Times New Roman" w:hAnsi="Times New Roman"/>
        </w:rPr>
        <w:t>jest</w:t>
      </w:r>
      <w:r>
        <w:rPr>
          <w:rFonts w:cs="Times New Roman" w:ascii="Times New Roman" w:hAnsi="Times New Roman"/>
          <w:b/>
          <w:bCs/>
        </w:rPr>
        <w:t xml:space="preserve"> zał. nr 15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zmian „Planu odnowy miejscowości Chełminko”, który został zatwierdzony Uchwałą Nr XXXII/194/08 Rady Gminy Duszniki z dnia 23 września 2008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7/10 </w:t>
      </w:r>
      <w:r>
        <w:rPr>
          <w:rFonts w:cs="Times New Roman" w:ascii="Times New Roman" w:hAnsi="Times New Roman"/>
        </w:rPr>
        <w:t>jest</w:t>
      </w:r>
      <w:r>
        <w:rPr>
          <w:rFonts w:cs="Times New Roman" w:ascii="Times New Roman" w:hAnsi="Times New Roman"/>
          <w:b/>
          <w:bCs/>
        </w:rPr>
        <w:t xml:space="preserve"> zał. nr 16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aktualizacji „Planu Rozwoju Wsi Grzebienisko”, który został zatwierdzony Uchwałą Nr XXXIII-165/05 Rady Gminy Duszniki z dnia 20 kwietnia 2005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8/10 </w:t>
      </w:r>
      <w:r>
        <w:rPr>
          <w:rFonts w:cs="Times New Roman" w:ascii="Times New Roman" w:hAnsi="Times New Roman"/>
        </w:rPr>
        <w:t>jest</w:t>
      </w:r>
      <w:r>
        <w:rPr>
          <w:rFonts w:cs="Times New Roman" w:ascii="Times New Roman" w:hAnsi="Times New Roman"/>
          <w:b/>
          <w:bCs/>
        </w:rPr>
        <w:t xml:space="preserve"> zał. nr 17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aktualizacji „planu Rozwoju Wsi Podrzewie”, który został zatwierdzony Uchwałą Nr XXXI-158/05 Rady Gminy Duszniki z dnia 23 lutego 2005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9/10 </w:t>
      </w:r>
      <w:r>
        <w:rPr>
          <w:rFonts w:cs="Times New Roman" w:ascii="Times New Roman" w:hAnsi="Times New Roman"/>
        </w:rPr>
        <w:t>jest</w:t>
      </w:r>
      <w:r>
        <w:rPr>
          <w:rFonts w:cs="Times New Roman" w:ascii="Times New Roman" w:hAnsi="Times New Roman"/>
          <w:b/>
          <w:bCs/>
        </w:rPr>
        <w:t xml:space="preserve"> zał. nr 18 </w:t>
      </w:r>
      <w:r>
        <w:rPr>
          <w:rFonts w:cs="Times New Roman" w:ascii="Times New Roman" w:hAnsi="Times New Roman"/>
        </w:rPr>
        <w:t>do protokołu</w:t>
      </w:r>
    </w:p>
    <w:p>
      <w:pPr>
        <w:pStyle w:val="Normal"/>
        <w:spacing w:lineRule="auto" w:line="360"/>
        <w:jc w:val="both"/>
        <w:rPr>
          <w:rFonts w:ascii="Times New Roman" w:hAnsi="Times New Roman" w:cs="Times New Roman"/>
          <w:i/>
          <w:i/>
        </w:rPr>
      </w:pPr>
      <w:r>
        <w:rPr>
          <w:rFonts w:cs="Times New Roman" w:ascii="Times New Roman" w:hAnsi="Times New Roman"/>
          <w:u w:val="single"/>
        </w:rPr>
        <w:t xml:space="preserve">Miron Maciejewski </w:t>
      </w:r>
      <w:r>
        <w:rPr>
          <w:rFonts w:cs="Times New Roman" w:ascii="Times New Roman" w:hAnsi="Times New Roman"/>
        </w:rPr>
        <w:t>zwrócił się z pytaniem, czy rozpoczęły się jakieś prace przygotowawcze do poszczególnych „Planów Odnowi Wsi”.</w:t>
      </w:r>
    </w:p>
    <w:p>
      <w:pPr>
        <w:pStyle w:val="Normal"/>
        <w:spacing w:lineRule="auto" w:line="360"/>
        <w:jc w:val="both"/>
        <w:rPr>
          <w:rFonts w:ascii="Times New Roman" w:hAnsi="Times New Roman" w:cs="Times New Roman"/>
          <w:i/>
          <w:i/>
        </w:rPr>
      </w:pPr>
      <w:r>
        <w:rPr>
          <w:rFonts w:cs="Times New Roman" w:ascii="Times New Roman" w:hAnsi="Times New Roman"/>
          <w:u w:val="single"/>
        </w:rPr>
        <w:t>Wójt Adam Woropaj</w:t>
      </w:r>
      <w:r>
        <w:rPr>
          <w:rFonts w:cs="Times New Roman" w:ascii="Times New Roman" w:hAnsi="Times New Roman"/>
        </w:rPr>
        <w:t xml:space="preserve"> poinformował, że obecnie czekamy na wejście w życie nowelizacji rozporządzenia Ministra Rolnictwa i Rozwoju Wsi, dotyczącego działania „Odnowa i rozwój wsi” oraz opracowanie nowego wzoru wniosku o dofinansowanie, w związku z powyższym nie ma sensu na podstawie starych przepisów składać dokumentów, które Urząd Marszałkowski zwróciłby do poprawki. Na dzień dzisiejszy, sołtysi otrzymali właściwe informacje i mogą przygotowywać się do realizacji tego przedsięwzięcia, chociażby poprzez dyskusje  i przedstawianie własnych propozycji w zakresie odnowy wsi.</w:t>
      </w:r>
    </w:p>
    <w:p>
      <w:pPr>
        <w:pStyle w:val="Normal"/>
        <w:spacing w:lineRule="auto" w:line="360"/>
        <w:jc w:val="both"/>
        <w:rPr/>
      </w:pPr>
      <w:r>
        <w:rPr>
          <w:rFonts w:cs="Times New Roman" w:ascii="Times New Roman" w:hAnsi="Times New Roman"/>
          <w:b/>
        </w:rPr>
        <w:t xml:space="preserve">Ad. 6. </w:t>
      </w:r>
      <w:r>
        <w:rPr>
          <w:rFonts w:cs="Times New Roman" w:ascii="Times New Roman" w:hAnsi="Times New Roman"/>
          <w:bCs/>
        </w:rPr>
        <w:t>Wolne głosy i wnioski.</w:t>
      </w:r>
    </w:p>
    <w:p>
      <w:pPr>
        <w:pStyle w:val="Normal"/>
        <w:spacing w:lineRule="auto" w:line="360"/>
        <w:jc w:val="both"/>
        <w:rPr>
          <w:rFonts w:ascii="Times New Roman" w:hAnsi="Times New Roman" w:cs="Times New Roman"/>
          <w:b/>
          <w:b/>
        </w:rPr>
      </w:pPr>
      <w:r>
        <w:rPr>
          <w:rFonts w:cs="Times New Roman" w:ascii="Times New Roman" w:hAnsi="Times New Roman"/>
          <w:u w:val="single"/>
        </w:rPr>
        <w:t>Przewodniczący Gracjan Skórnicki</w:t>
      </w:r>
      <w:r>
        <w:rPr>
          <w:rFonts w:cs="Times New Roman" w:ascii="Times New Roman" w:hAnsi="Times New Roman"/>
        </w:rPr>
        <w:t xml:space="preserve"> zapoznał obecnych z treścią pisma Stowarzyszenia Rozwój-Przyszłość z dnia 18 marca 2010r - złożonego do wiadomości Rady Gminy, a kierowanego do Wójta Gminy - w sprawie żądań mieszkańców protestujących przeciwko lokalizacji Farmy Wiatrowej Duszniki. </w:t>
      </w:r>
      <w:r>
        <w:rPr>
          <w:rFonts w:cs="Times New Roman" w:ascii="Times New Roman" w:hAnsi="Times New Roman"/>
          <w:b/>
        </w:rPr>
        <w:t>Zał. nr 19</w:t>
      </w:r>
    </w:p>
    <w:p>
      <w:pPr>
        <w:pStyle w:val="Normal"/>
        <w:spacing w:lineRule="auto" w:line="360"/>
        <w:jc w:val="both"/>
        <w:rPr/>
      </w:pPr>
      <w:r>
        <w:rPr>
          <w:rFonts w:cs="Times New Roman" w:ascii="Times New Roman" w:hAnsi="Times New Roman"/>
          <w:u w:val="single"/>
        </w:rPr>
        <w:t xml:space="preserve">Wójt Adam Woropaj </w:t>
      </w:r>
      <w:r>
        <w:rPr>
          <w:rFonts w:cs="Times New Roman" w:ascii="Times New Roman" w:hAnsi="Times New Roman"/>
        </w:rPr>
        <w:t xml:space="preserve">odczytał odpowiedź na powyższe pismo oraz przekazał oryginał na ręce pani Hanny Szumińskiej. </w:t>
      </w:r>
      <w:r>
        <w:rPr>
          <w:rFonts w:cs="Times New Roman" w:ascii="Times New Roman" w:hAnsi="Times New Roman"/>
          <w:b/>
        </w:rPr>
        <w:t xml:space="preserve">Zał. nr 20. </w:t>
      </w:r>
      <w:r>
        <w:rPr>
          <w:rFonts w:cs="Times New Roman" w:ascii="Times New Roman" w:hAnsi="Times New Roman"/>
        </w:rPr>
        <w:t xml:space="preserve">Dodatkowo wójt wyjaśnił - podejmowaną przez wielu kwestię pozwolenia  na wycinkę drzew. Inwestorowi, który spełnia warunki postawione przez ustawodawcę oraz uiścił stosowną opłatę na konto Gminy, nie można odmówić wydania decyzji. W związku z tym, przystąpienie do wycinki 26 drzew, które będą blokowały wjazd na działki, na których mają być posadowione siłownie wiatrowe, jest zgodne z prawem. Jeżeli chodzi o żądane unieważnienie wydanej decyzji, Stowarzyszenie Rozwój-Przyszłość wystąpiło do Samorządowego Kolegium Odwoławczego, które – po zapoznaniu się z dokumentacją, przedstawioną przez Urząd Gminy - będzie badało, czy decyzje wydane przez wójta są zgodne z prawem, czy nie. </w:t>
      </w:r>
    </w:p>
    <w:p>
      <w:pPr>
        <w:pStyle w:val="Normal"/>
        <w:spacing w:lineRule="auto" w:line="360"/>
        <w:jc w:val="both"/>
        <w:rPr>
          <w:rFonts w:ascii="Times New Roman" w:hAnsi="Times New Roman" w:cs="Times New Roman"/>
        </w:rPr>
      </w:pPr>
      <w:r>
        <w:rPr>
          <w:rFonts w:cs="Times New Roman" w:ascii="Times New Roman" w:hAnsi="Times New Roman"/>
        </w:rPr>
        <w:t>Wójt dodatkowo wyjaśnił różnicę pomiędzy wydaniem decyzji o warunkach zabudowy - na budowę samych wiatraków ( co wzbudza największe zainteresowanie), a wydaniem decyzji o warunkach celu publicznego. Celem publicznym w tym przypadku jest okablowanie całej farmy - na które Inwestor również uzyskał zgodę - natomiast wójt wydał decyzję o warunkach zabudowy na budowę poszczególnych wiatraków, na podstawie ustawy o planowaniu przestrzennym. Poinformował również, iż jest to kompetencja wójta a nie kompetencja Rady. Jeżeli chodzi o działania prowadzone przez Radę Gminy, to podjęto uchwałę o przystąpieniu do opracowania studium uwarunkowań, a następnie przystąpiono do uchwały o planie zagospodarowania przestrzennego na siłownie wiatrowe. Plan ten został wysłany po raz drugi do konsultacji, do uzgodnień i zostanie wyłożony do publicznego wglądu, wówczas będzie można zapoznać się z dokładnym rozmieszczeniem siłowni.</w:t>
      </w:r>
    </w:p>
    <w:p>
      <w:pPr>
        <w:pStyle w:val="Normal"/>
        <w:spacing w:lineRule="auto" w:line="360"/>
        <w:jc w:val="both"/>
        <w:rPr>
          <w:rFonts w:ascii="Times New Roman" w:hAnsi="Times New Roman" w:cs="Times New Roman"/>
        </w:rPr>
      </w:pPr>
      <w:r>
        <w:rPr>
          <w:rFonts w:cs="Times New Roman" w:ascii="Times New Roman" w:hAnsi="Times New Roman"/>
        </w:rPr>
        <w:t xml:space="preserve">W dalszej części wójt omówił materiały, które zostały przekazane radnym na sesji tj. interpelacje radnego Michała Królika i odpowiedź na nią (zawierającą m.in. wykaz wydanych decyzji o warunkach zabudowy na budowę farmy wiatrowej) – </w:t>
      </w:r>
      <w:r>
        <w:rPr>
          <w:rFonts w:cs="Times New Roman" w:ascii="Times New Roman" w:hAnsi="Times New Roman"/>
          <w:b/>
        </w:rPr>
        <w:t>Zał. nr 21</w:t>
      </w:r>
      <w:r>
        <w:rPr>
          <w:rFonts w:cs="Times New Roman" w:ascii="Times New Roman" w:hAnsi="Times New Roman"/>
        </w:rPr>
        <w:t>; pismo ze Stowarzyszenia Rozwój-Przyszłość i odpowiedź na żądania w nim zawarte; streszczenie dotyczące badań wykonanych przez Amerykańskie i Kanadyjskie Stowarzyszenie Energetyki Wiatrowej, nt. wpływu infradźwięków na zdrowie ludzkie i hałasy; raport wizja energetyki wiatrowej oraz odpowiedź dr inż. Wojciecha Zyski – biegłego w zakresie ochrony przyrody - nt. zgłoszonych uwag w procedurze wydania decyzji środowiskowej, odnoszącej się do planu budowy farmy elektrowni wiatrowych w gminie Duszniki. Dodatkowo dołączona została również informacja z wykonania budżetu za rok 2009, do zapoznania się przez radnych.</w:t>
      </w:r>
    </w:p>
    <w:p>
      <w:pPr>
        <w:pStyle w:val="Normal"/>
        <w:spacing w:lineRule="auto" w:line="36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odczytał – kierowane do radnych - zaproszenie Przeora Jasnej Góry O. Romaja Maciejewskiego, na Ogólnopolską Pielgrzymkę Samorządu Terytorialnego, która odbędzie się dnia 23 maja.</w:t>
      </w:r>
    </w:p>
    <w:p>
      <w:pPr>
        <w:pStyle w:val="Normal"/>
        <w:spacing w:lineRule="auto" w:line="360"/>
        <w:jc w:val="both"/>
        <w:rPr>
          <w:rFonts w:ascii="Times New Roman" w:hAnsi="Times New Roman" w:cs="Times New Roman"/>
        </w:rPr>
      </w:pPr>
      <w:r>
        <w:rPr>
          <w:rFonts w:cs="Times New Roman" w:ascii="Times New Roman" w:hAnsi="Times New Roman"/>
        </w:rPr>
        <w:t>W dalszej części zapoznał radnych z następującymi pismami:</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otestem mieszkańców Wilczyny przeciwko budowie biogazowi.</w:t>
      </w:r>
      <w:r>
        <w:rPr>
          <w:rFonts w:cs="Times New Roman" w:ascii="Times New Roman" w:hAnsi="Times New Roman"/>
          <w:b/>
        </w:rPr>
        <w:t xml:space="preserve"> Zał. nr 22</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u w:val="single"/>
        </w:rPr>
        <w:t>Wójt Adam Woropaj</w:t>
      </w:r>
      <w:r>
        <w:rPr>
          <w:rFonts w:cs="Times New Roman" w:ascii="Times New Roman" w:hAnsi="Times New Roman"/>
        </w:rPr>
        <w:t xml:space="preserve"> poinformował, iż odnośnie tego protestu toczy się postępowanie, w sprawie wydania decyzji o uwarunkowaniach środowiskowych na budowę biogazowi w Wilczynie, w związku z tym Inwestor został wezwany do uzupełnienia braków w opracowaniu środowiskowym.         </w:t>
      </w:r>
    </w:p>
    <w:p>
      <w:pPr>
        <w:pStyle w:val="Normal"/>
        <w:spacing w:lineRule="auto" w:line="360"/>
        <w:jc w:val="both"/>
        <w:rPr>
          <w:rFonts w:ascii="Times New Roman" w:hAnsi="Times New Roman" w:cs="Times New Roman"/>
        </w:rPr>
      </w:pPr>
      <w:r>
        <w:rPr>
          <w:rFonts w:cs="Times New Roman" w:ascii="Times New Roman" w:hAnsi="Times New Roman"/>
        </w:rPr>
        <w:t xml:space="preserve">2) protest mieszkańców wsi Brzoza, Grodziszczko, Wilkowo, przeciwko budowie elektrowni wiatrowych. </w:t>
      </w:r>
      <w:r>
        <w:rPr>
          <w:rFonts w:cs="Times New Roman" w:ascii="Times New Roman" w:hAnsi="Times New Roman"/>
          <w:b/>
        </w:rPr>
        <w:t>Zał. nr 23</w:t>
      </w:r>
      <w:r>
        <w:rPr>
          <w:rFonts w:cs="Times New Roman" w:ascii="Times New Roman" w:hAnsi="Times New Roman"/>
        </w:rPr>
        <w:t>;</w:t>
        <w:tab/>
        <w:tab/>
        <w:tab/>
        <w:tab/>
        <w:t xml:space="preserve">                                                                                                                                                                                                                                                                                                                                                                                                                               </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wyjaśnił, że wniosek został przekazany a odpowiedź jest w materiałach, które radni otrzymali.</w:t>
      </w:r>
      <w:r>
        <w:rPr>
          <w:rFonts w:cs="Times New Roman" w:ascii="Times New Roman" w:hAnsi="Times New Roman"/>
          <w:i/>
        </w:rPr>
        <w:t xml:space="preserve"> </w:t>
      </w:r>
      <w:r>
        <w:rPr>
          <w:rFonts w:cs="Times New Roman" w:ascii="Times New Roman" w:hAnsi="Times New Roman"/>
        </w:rPr>
        <w:t>Natomiast jeżeli chodzi o odczytane oświadczenie na poprzedniej sesji nt środowiskowych uwarunkowań dla przedsięwzięcia polegającego na budowie fermy drobiu w obrębie Kunowa, Regionalna Dyrekcja Ochrony Środowiska wydała pozytywną opinię o tym przedsięwzięciu. Nie znalazła ona żadnych przeszkód, aby budowa nie mogła być prowadzona w tym miejscu, w związku z powyższym zostanie wydana decyzja pozytywna.</w:t>
      </w:r>
    </w:p>
    <w:p>
      <w:pPr>
        <w:pStyle w:val="Normal"/>
        <w:spacing w:lineRule="auto" w:line="36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zwrócił się do radnych Mirona Maciejewskiego i Michała Królika, o wyjaśnienie swoich wypowiedzi zamieszczonych w artykule Głosu Wielkopolskiego z dnia 15 marca br., które podważają powagę i autorytet Rady Gminy Duszniki.</w:t>
      </w:r>
    </w:p>
    <w:p>
      <w:pPr>
        <w:pStyle w:val="Normal"/>
        <w:spacing w:lineRule="auto" w:line="360"/>
        <w:jc w:val="both"/>
        <w:rPr>
          <w:rFonts w:ascii="Times New Roman" w:hAnsi="Times New Roman" w:cs="Times New Roman"/>
        </w:rPr>
      </w:pPr>
      <w:r>
        <w:rPr>
          <w:rFonts w:cs="Times New Roman" w:ascii="Times New Roman" w:hAnsi="Times New Roman"/>
          <w:u w:val="single"/>
        </w:rPr>
        <w:t>Michał Królik</w:t>
      </w:r>
      <w:r>
        <w:rPr>
          <w:rFonts w:cs="Times New Roman" w:ascii="Times New Roman" w:hAnsi="Times New Roman"/>
        </w:rPr>
        <w:t xml:space="preserve"> wyjaśnił, iż wspomniany wywiad nie był przez niego autoryzowany, a wypowiedź w nim zawarta została zniekształcona. Chodziło bowiem o szum i zagłuszanie przez niektórych sołtysów, podczas podejmowanych prób dyskusji nt wiatraków, a nie o „wytupywanie” jak wynika z artykułu. </w:t>
      </w:r>
    </w:p>
    <w:p>
      <w:pPr>
        <w:pStyle w:val="Normal"/>
        <w:spacing w:lineRule="auto" w:line="36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poinformował, że w przyszłości prosi się o przemyślane wypowiedzi, gdyż takie artykuły podważają autorytet wszystkich radnych.</w:t>
      </w:r>
    </w:p>
    <w:p>
      <w:pPr>
        <w:pStyle w:val="Normal"/>
        <w:spacing w:lineRule="auto" w:line="360"/>
        <w:jc w:val="both"/>
        <w:rPr>
          <w:rFonts w:ascii="Times New Roman" w:hAnsi="Times New Roman" w:cs="Times New Roman"/>
        </w:rPr>
      </w:pPr>
      <w:r>
        <w:rPr>
          <w:rFonts w:cs="Times New Roman" w:ascii="Times New Roman" w:hAnsi="Times New Roman"/>
          <w:u w:val="single"/>
        </w:rPr>
        <w:t>Michał Królik</w:t>
      </w:r>
      <w:r>
        <w:rPr>
          <w:rFonts w:cs="Times New Roman" w:ascii="Times New Roman" w:hAnsi="Times New Roman"/>
        </w:rPr>
        <w:t xml:space="preserve"> podziękował Wójtowi za przygotowaną odpowiedź na interpelację, jednocześnie dodał, iż szkoda że przedstawione badania są prowadzone przez firmy, które zajmują się budową Farm Wiatrowych. Jednocześnie zwrócił uwagę na brak jakichkolwiek relacji osób mieszkających w pobliżu mających powstać wiatraków, które powinny być także brane pod uwagę przy podejmowaniu decyzji. Następnie odczytał pismo Stowarzyszenia Rozwój-Przyszłość kierowane do radnych, z prośbą o zbadanie, czy: w przypadku niektórych radnych, biorących udział w głosowaniu nt inwestycji Farm Elektrowni Wiatrowych Duszniki, nie doszło  do naruszenia kodeksu etyki radnego oraz przyjęcia przez nich korzyści materialnej od PSWM Wielkopolska. </w:t>
      </w:r>
    </w:p>
    <w:p>
      <w:pPr>
        <w:pStyle w:val="Normal"/>
        <w:spacing w:lineRule="auto" w:line="360"/>
        <w:jc w:val="both"/>
        <w:rPr>
          <w:rFonts w:ascii="Times New Roman" w:hAnsi="Times New Roman" w:cs="Times New Roman"/>
        </w:rPr>
      </w:pPr>
      <w:r>
        <w:rPr>
          <w:rFonts w:cs="Times New Roman" w:ascii="Times New Roman" w:hAnsi="Times New Roman"/>
        </w:rPr>
        <w:t xml:space="preserve">Pismo zostało złożone na ręce przewodniczącego Rady Gminy. </w:t>
      </w:r>
      <w:r>
        <w:rPr>
          <w:rFonts w:cs="Times New Roman" w:ascii="Times New Roman" w:hAnsi="Times New Roman"/>
          <w:b/>
        </w:rPr>
        <w:t>Zał. nr 24</w:t>
      </w:r>
      <w:r>
        <w:rPr>
          <w:rFonts w:cs="Times New Roman" w:ascii="Times New Roman" w:hAnsi="Times New Roman"/>
        </w:rPr>
        <w:t>.</w:t>
      </w:r>
    </w:p>
    <w:p>
      <w:pPr>
        <w:pStyle w:val="Normal"/>
        <w:spacing w:lineRule="auto" w:line="360"/>
        <w:jc w:val="both"/>
        <w:rPr/>
      </w:pPr>
      <w:r>
        <w:rPr>
          <w:rFonts w:cs="Times New Roman" w:ascii="Times New Roman" w:hAnsi="Times New Roman"/>
          <w:u w:val="single"/>
        </w:rPr>
        <w:t>Przewodniczący Gracjan Skórnicki</w:t>
      </w:r>
      <w:r>
        <w:rPr>
          <w:rFonts w:cs="Times New Roman" w:ascii="Times New Roman" w:hAnsi="Times New Roman"/>
        </w:rPr>
        <w:t xml:space="preserve"> zapowiedział odpowiedź pisemną w tej sprawie.</w:t>
      </w:r>
    </w:p>
    <w:p>
      <w:pPr>
        <w:pStyle w:val="Normal"/>
        <w:spacing w:lineRule="auto" w:line="360"/>
        <w:jc w:val="both"/>
        <w:rPr>
          <w:rFonts w:ascii="Times New Roman" w:hAnsi="Times New Roman" w:cs="Times New Roman"/>
        </w:rPr>
      </w:pPr>
      <w:r>
        <w:rPr>
          <w:rFonts w:cs="Times New Roman" w:ascii="Times New Roman" w:hAnsi="Times New Roman"/>
          <w:u w:val="single"/>
        </w:rPr>
        <w:t>Marian Majchrzak</w:t>
      </w:r>
      <w:r>
        <w:rPr>
          <w:rFonts w:cs="Times New Roman" w:ascii="Times New Roman" w:hAnsi="Times New Roman"/>
        </w:rPr>
        <w:t xml:space="preserve"> podjął temat odnowy wsi, a konkretnie drogi Gordziszczko-Wilkowo, która jest w bardzo złym stanie i wymaga pilnego remontu. Radny odniósł się również do powyższego pisma twierdząc, iż właścicielem wspomnianych gruntów jest syn, który sam podejmuje decyzje w sprawie ewentualnej dzierżawy. Poza tym wyraził On swoją pozytywną opinię nt. budowy Farm Wiatrowych, które – jak twierdzi - przyniosą duże korzyści dla Gminy w przyszłości.  </w:t>
      </w:r>
    </w:p>
    <w:p>
      <w:pPr>
        <w:pStyle w:val="Normal"/>
        <w:spacing w:lineRule="auto" w:line="360"/>
        <w:jc w:val="both"/>
        <w:rPr/>
      </w:pPr>
      <w:r>
        <w:rPr>
          <w:rFonts w:cs="Times New Roman" w:ascii="Times New Roman" w:hAnsi="Times New Roman"/>
          <w:u w:val="single"/>
        </w:rPr>
        <w:t>Alicja Paczkowska</w:t>
      </w:r>
      <w:r>
        <w:rPr>
          <w:rFonts w:cs="Times New Roman" w:ascii="Times New Roman" w:hAnsi="Times New Roman"/>
        </w:rPr>
        <w:t xml:space="preserve"> również zwróciła uwagę na problem z pękaniem drogi objazdowej przez Wilczynę i konieczność podjęcia – w związku z tym - stosownych napraw. </w:t>
      </w:r>
    </w:p>
    <w:p>
      <w:pPr>
        <w:pStyle w:val="Normal"/>
        <w:spacing w:lineRule="auto" w:line="360"/>
        <w:jc w:val="both"/>
        <w:rPr/>
      </w:pPr>
      <w:r>
        <w:rPr>
          <w:rFonts w:cs="Times New Roman" w:ascii="Times New Roman" w:hAnsi="Times New Roman"/>
          <w:u w:val="single"/>
        </w:rPr>
        <w:t>Zdzisław Siemieniak</w:t>
      </w:r>
      <w:r>
        <w:rPr>
          <w:rFonts w:cs="Times New Roman" w:ascii="Times New Roman" w:hAnsi="Times New Roman"/>
        </w:rPr>
        <w:t xml:space="preserve"> wyjaśnił podnoszoną kwestię swojego dochodu, uzyskanego od PSWM Wielkopolska, iż jest to wynagrodzenie za miesiąc pracy przy pomiarze wiatru w Wilkowie.</w:t>
      </w:r>
    </w:p>
    <w:p>
      <w:pPr>
        <w:pStyle w:val="Normal"/>
        <w:spacing w:lineRule="auto" w:line="360"/>
        <w:jc w:val="both"/>
        <w:rPr>
          <w:rFonts w:ascii="Times New Roman" w:hAnsi="Times New Roman" w:cs="Times New Roman"/>
          <w:b/>
          <w:b/>
        </w:rPr>
      </w:pPr>
      <w:r>
        <w:rPr>
          <w:rFonts w:cs="Times New Roman" w:ascii="Times New Roman" w:hAnsi="Times New Roman"/>
          <w:u w:val="single"/>
        </w:rPr>
        <w:t>Grzegorz Pawlak</w:t>
      </w:r>
      <w:r>
        <w:rPr>
          <w:rFonts w:cs="Times New Roman" w:ascii="Times New Roman" w:hAnsi="Times New Roman"/>
        </w:rPr>
        <w:t xml:space="preserve"> – co do którego, w przedstawionym wyżej piśmie również występowały zarzuty – sprostował, iż nigdy nie padło z jego strony stwierdzenie, o jakimkolwiek zobowiązaniu do wspierania inwestycji i lojalności wobec inwestora, w związku z podpisaniem umowy na dzierżawę gruntów pod siłownie wiatrowe. Dodał także, że zostanie przygotowane oficjalne pismo w tej sprawie. </w:t>
      </w:r>
      <w:r>
        <w:rPr>
          <w:rFonts w:cs="Times New Roman" w:ascii="Times New Roman" w:hAnsi="Times New Roman"/>
          <w:b/>
        </w:rPr>
        <w:t>Następnie wyraził opinię, iż radny Królik również ma interes prawny, ponieważ jego ojciec także podpisał umowę z inwestorem w sprawie Farm Wiatrowych</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nawiązując do cytowanego wcześniej przez przewodniczącego artykułu z 15 marca wyjaśnił, iż nie miała miejsca żadna wypowiedź nt. „tupania” ale druga zamieszczona w dalszej części artykułu tak. Poza tym odniósł się do innego wywiadu, gdzie padło stwierdzenie, że radni Michał Królik i Miron Maciejewski pragną poprawić swój wizerunek, wykorzystując sytuację z wiatrakami. Radny przypomniał, iż pierwsze wnioski nt. Farm Wiatrowych podał latem zeszłego roku, w związku z tym odpowiednio wcześnie określił swoje stanowisko na ten temat i nie ma ono nic wspólnego z budowaniem własnego wizerunku. Zasugerował On także, aby wywiady ukazujące się w prasie nie traktować zbyt dosłownie. </w:t>
      </w:r>
    </w:p>
    <w:p>
      <w:pPr>
        <w:pStyle w:val="Normal"/>
        <w:spacing w:lineRule="auto" w:line="360"/>
        <w:jc w:val="both"/>
        <w:rPr>
          <w:rFonts w:ascii="Times New Roman" w:hAnsi="Times New Roman" w:cs="Times New Roman"/>
        </w:rPr>
      </w:pPr>
      <w:r>
        <w:rPr>
          <w:rFonts w:cs="Times New Roman" w:ascii="Times New Roman" w:hAnsi="Times New Roman"/>
        </w:rPr>
        <w:t>Następnie radny odniósł się do odpowiedzi na interpelację, w której wójt m.in. powołuje się na opinię prawną, dotyczącą możliwości wydawania decyzji dla budowy siłowni wiatrowych. Stwierdził On, iż warunki do zabudowy – o których mowa -  jego zdaniem nie powinny zostać wydane. Na poparcie swojego stanowiska, radny przytoczył cytat z ustawy o planowaniu i zagospodarowaniu przestrzennym, która to w art. 61 ust.1 dokładnie określa jakie warunki należy spełnić, aby decyzja o warunkach zabudowy została wydana. Dodatkowo zadał pytanie, czy zostały wydane wspomniane decyzje dla siłowni wiatrowych Farm Wiatrowych Duszniki, położonych na terenach wymagających uzyskania zgody na zmianę przeznaczenia gruntów rolnych.</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decyzja została wydana przez Ministra Rolnictwa, w zakresie gruntów klasy III. Dodał również, że dla obszaru do pół hektara nie ma potrzeby wyłączenia gruntów z produkcji rolnej.  Jeżeli chodzi o wspomnianą już ekspertyzę prawną, została ona zamówiona w celu uniknięcia popełnienia jakiegokolwiek błędu, przy wydawaniu decyzji na budowę Farmy Wiatrowej. Wynika z niej jednoznacznie, że jeśli na danym terenie nie ma uchwalonego miejscowego planu zagospodarowania przestrzennego, to wydawane są decyzje o warunkach zabudowy. Powyższa praktyka ma również miejsce w innych gminach. </w:t>
      </w:r>
    </w:p>
    <w:p>
      <w:pPr>
        <w:pStyle w:val="Normal"/>
        <w:spacing w:lineRule="auto" w:line="360"/>
        <w:jc w:val="both"/>
        <w:rPr>
          <w:rFonts w:ascii="Times New Roman" w:hAnsi="Times New Roman" w:cs="Times New Roman"/>
        </w:rPr>
      </w:pPr>
      <w:r>
        <w:rPr>
          <w:rFonts w:cs="Times New Roman" w:ascii="Times New Roman" w:hAnsi="Times New Roman"/>
        </w:rPr>
        <w:t>Wójt odniósł się także do - poruszanego na ostatniej sesji - tematu protestów przeciwko budowie masztów telefonii komórkowej, stwierdzając, iż jak wszystko co nowe rodzi wątpliwości i obawy, z tą różnicą że telefonia komórkowa stała się obecnie dobrem powszechnym i nie wyobrażamy sobie jej braku. Podobnie jest z elektrownią wiatrową, która podzieliła mieszkańców i budzi wiele kontrowersji, pomimo dostępnych opracowań z których wynika, iż nie ma ona negatywnego wpływu na zdrowie ludzkie i środowisko.</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potwierdził informację o występujących protestach przeciwko telefonii komórkowej, ale zwrócił jednocześnie uwagę na brak jakichkolwiek danych nt. dolegliwości mieszkańców w związku z budową masztów. Radny zadał również pytanie, czy w okresie od 1 marca do 31 października można dokonywać wycinki drzew.</w:t>
      </w:r>
    </w:p>
    <w:p>
      <w:pPr>
        <w:pStyle w:val="Normal"/>
        <w:spacing w:lineRule="auto" w:line="360"/>
        <w:jc w:val="both"/>
        <w:rPr/>
      </w:pPr>
      <w:r>
        <w:rPr>
          <w:rFonts w:cs="Times New Roman" w:ascii="Times New Roman" w:hAnsi="Times New Roman"/>
          <w:u w:val="single"/>
        </w:rPr>
        <w:t>Wójt Adam Woropaj</w:t>
      </w:r>
      <w:r>
        <w:rPr>
          <w:rFonts w:cs="Times New Roman" w:ascii="Times New Roman" w:hAnsi="Times New Roman"/>
        </w:rPr>
        <w:t xml:space="preserve"> wyjaśnił, iż nie ma określonego terminu dotyczącego wycinki drzew.</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mając wątpliwości, czy Rada Gminy będzie mogła ustosunkować do ewentualnych wniosków i protestów mieszkańców - skoro pozwolenia na wycinkę drzew są już prawomocne – wyraził opinię, iż należałoby poczekać na wdrożenie procedury do mementu zatwierdzenia przez Radę planu.</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wydawanie decyzji o warunkach zabudowy jest w gestii wójta, Rada Gminy natomiast zatwierdza plan zagospodarowania przestrzennego, a te dwie kwestie się nie kłócą. Poza tym nadmienił, że gdyby Inwestor był nieuczciwy to nie chciałby zmiany planu przestrzennego, tylko na podstawie otrzymanych decyzji o warunkach zabudowy rozpocząłby inwestycje.</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był zainteresowany, co w przypadku gdyby Rada Gminy nie podjęła Uchwały - w związku z licznymi protestami mieszkańców do wyłożonego planu, a Inwestor posiada już pozwolenie na budowę.</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stwierdził, że nie może udzielić odpowiedzi na sytuację hipotetyczną.</w:t>
      </w:r>
    </w:p>
    <w:p>
      <w:pPr>
        <w:pStyle w:val="Normal"/>
        <w:spacing w:lineRule="auto" w:line="360" w:before="0" w:after="0"/>
        <w:jc w:val="both"/>
        <w:rPr/>
      </w:pPr>
      <w:r>
        <w:rPr>
          <w:rFonts w:cs="Times New Roman" w:ascii="Times New Roman" w:hAnsi="Times New Roman"/>
          <w:u w:val="single"/>
        </w:rPr>
        <w:t xml:space="preserve">Miron Maciejewski </w:t>
      </w:r>
      <w:r>
        <w:rPr>
          <w:rFonts w:cs="Times New Roman" w:ascii="Times New Roman" w:hAnsi="Times New Roman"/>
        </w:rPr>
        <w:t xml:space="preserve">poinformował iż dysponuje odpowiedzią na podobne pytanie, udzieloną przez Ministerstwo Gospodarki, pani poseł Annie Zalewskiej. Radny odczytał pismo z którego m.in. wynika, iż istnieje możliwość ustanowienia dodatkowych obostrzeń dla budowy elektrowni wiatrowych w miejscu, które powoduje sprzeciw lokalnej społeczności. Takim rozwiązaniem może być skierowanie do władz gminnych zastrzeżeń, dotyczących planowanych elektrowni wiatrowych, a na tej podstawie Rada Gminy może określić dodatkowe kryteria do spełnienia dla elektrowni wiatrowych, w miejscowym planie zagospodarowania przestrzennego. </w:t>
      </w:r>
    </w:p>
    <w:p>
      <w:pPr>
        <w:pStyle w:val="Normal"/>
        <w:spacing w:lineRule="auto" w:line="360" w:before="0" w:after="0"/>
        <w:jc w:val="both"/>
        <w:rPr>
          <w:rFonts w:ascii="Times New Roman" w:hAnsi="Times New Roman" w:cs="Times New Roman"/>
        </w:rPr>
      </w:pPr>
      <w:r>
        <w:rPr>
          <w:rFonts w:cs="Times New Roman" w:ascii="Times New Roman" w:hAnsi="Times New Roman"/>
        </w:rPr>
        <w:t>W związku z tym, radny zwrócił się ponownie z pytaniem, czy przedstawione powyżej stanowisko w podobnej kwestii, nie kłóci się z uzyskanymi – przez Inwestora – pozwoleniami na budowę.</w:t>
      </w:r>
    </w:p>
    <w:p>
      <w:pPr>
        <w:pStyle w:val="Normal"/>
        <w:spacing w:lineRule="auto" w:line="360" w:before="0" w:after="0"/>
        <w:jc w:val="both"/>
        <w:rPr/>
      </w:pPr>
      <w:r>
        <w:rPr>
          <w:rFonts w:cs="Times New Roman" w:ascii="Times New Roman" w:hAnsi="Times New Roman"/>
          <w:u w:val="single"/>
        </w:rPr>
        <w:t>Wójt Adam Woropaj</w:t>
      </w:r>
      <w:r>
        <w:rPr>
          <w:rFonts w:cs="Times New Roman" w:ascii="Times New Roman" w:hAnsi="Times New Roman"/>
        </w:rPr>
        <w:t xml:space="preserve"> poinformował, iż wszystko to, co Minister Dziekoński zawarł w powyższym piśmie, jest ujęte w tekście planu na poszczególne grupy siłowni wiatrowych, w przygotowywanym planie zagospodarowania przestrzennego. Poza tym, Minister - odpowiadając w Sejmie na interpelację poseł Anny Zalewskiej - potwierdził, że jeżeli na danym terenie nie ma podjętego planu, to pozwolenia wydaje się na podstawie decyzji o warunkach zabudowy, a jeżeli jest – na podstawie planu. </w:t>
      </w:r>
    </w:p>
    <w:p>
      <w:pPr>
        <w:pStyle w:val="Normal"/>
        <w:spacing w:lineRule="auto" w:line="360" w:before="0" w:after="0"/>
        <w:jc w:val="both"/>
        <w:rPr>
          <w:rFonts w:ascii="Times New Roman" w:hAnsi="Times New Roman" w:cs="Times New Roman"/>
        </w:rPr>
      </w:pPr>
      <w:r>
        <w:rPr>
          <w:rFonts w:cs="Times New Roman" w:ascii="Times New Roman" w:hAnsi="Times New Roman"/>
        </w:rPr>
        <w:t>Na pytanie radnego, czy do chwili obecnej został uwzględniony przez wójta jakikolwiek wniosek/sprzeciw, dotyczący realizacji siłowni wiatrowych</w:t>
      </w:r>
    </w:p>
    <w:p>
      <w:pPr>
        <w:pStyle w:val="Normal"/>
        <w:spacing w:lineRule="auto" w:line="360" w:before="0" w:after="0"/>
        <w:jc w:val="both"/>
        <w:rPr/>
      </w:pPr>
      <w:r>
        <w:rPr>
          <w:rFonts w:cs="Times New Roman" w:ascii="Times New Roman" w:hAnsi="Times New Roman"/>
          <w:u w:val="single"/>
        </w:rPr>
        <w:t>Wójt Adam Woropaj</w:t>
      </w:r>
      <w:r>
        <w:rPr>
          <w:rFonts w:cs="Times New Roman" w:ascii="Times New Roman" w:hAnsi="Times New Roman"/>
        </w:rPr>
        <w:t xml:space="preserve"> wyjaśnił, iż wcześniejsza procedura nie była zakończona, dlatego wnioski nie mogły być rozpatrywane. Plan będzie wyłożony do publicznego wglądu po raz drugi i wówczas będzie można na nowo zgłaszać uwagi czy protesty.</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zwrócił radnym uwagę nt. czasu trwania ich wystąpień.</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Michał Królik</w:t>
      </w:r>
      <w:r>
        <w:rPr>
          <w:rFonts w:cs="Times New Roman" w:ascii="Times New Roman" w:hAnsi="Times New Roman"/>
        </w:rPr>
        <w:t xml:space="preserve"> złożył deklarację, że w przypadku gdyby zmienił zdanie nt budowy Farm Wiatrowych – rozważając hipotetycznie – nie weźmie udziału w głosowania przez Radę Gminy nad uchwałą, aby uniknąć domniemań o powinowatość czy działanie we własnym interesie. Następnie radny zwrócił się z pytaniem nt zapisu w § 4 Umowy, zawartej przez Urząd Gminy z PSWM Wielkopolska Sp. z o.o., z którego wynika, iż wysokość stawki podatku od nieruchomości musi zostać określona przez Radę Gminy oraz to, że bierze się pod uwagę zwolnienia podatkowe dla Inwestora w okresie minimum 5 lat.</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to Rada decyduje o zwolnieniach podatkowych – i może takiej decyzji nie podjąć - poza tym we wspomnianym paragrafie, jest wyraźnie określone, że ewentualne podjęcie wspomnianej zmiany  musiałoby nastąpić w formie odrębnego porozumienia. W związku z tym, że inwestycja nie jest rozpoczęta, punkt ten jest punktem martwym. </w:t>
      </w:r>
    </w:p>
    <w:p>
      <w:pPr>
        <w:pStyle w:val="Normal"/>
        <w:spacing w:lineRule="auto" w:line="360" w:before="0" w:after="0"/>
        <w:jc w:val="both"/>
        <w:rPr>
          <w:rFonts w:ascii="Times New Roman" w:hAnsi="Times New Roman" w:cs="Times New Roman"/>
        </w:rPr>
      </w:pPr>
      <w:r>
        <w:rPr>
          <w:rFonts w:cs="Times New Roman" w:ascii="Times New Roman" w:hAnsi="Times New Roman"/>
        </w:rPr>
        <w:t>Dodatkowo wójt potwierdził, iż w momencie wyłożenia nowego planu zostanie przedstawiony również plan finansowy.</w:t>
      </w:r>
    </w:p>
    <w:p>
      <w:pPr>
        <w:pStyle w:val="Normal"/>
        <w:spacing w:lineRule="auto" w:line="360" w:before="0" w:after="0"/>
        <w:jc w:val="both"/>
        <w:rPr/>
      </w:pPr>
      <w:r>
        <w:rPr>
          <w:rFonts w:cs="Times New Roman" w:ascii="Times New Roman" w:hAnsi="Times New Roman"/>
          <w:u w:val="single"/>
        </w:rPr>
        <w:t>Hanna Szumińska</w:t>
      </w:r>
      <w:r>
        <w:rPr>
          <w:rFonts w:cs="Times New Roman" w:ascii="Times New Roman" w:hAnsi="Times New Roman"/>
        </w:rPr>
        <w:t xml:space="preserve"> reprezentująca Stowarzyszenie Rozwój-Przyszłość, zasugerowała, że w związku z podejrzeniem niektórych radnych o przyjmowanie korzyści finansowych od Inwestora oraz działanie we własnym interesie, powinni oni wyłączyć się z głosowania nad uchwałą dot. „wiatraków”. Zadała również pytanie, czy wycinka drzew jest już uruchomiona.</w:t>
      </w:r>
    </w:p>
    <w:p>
      <w:pPr>
        <w:pStyle w:val="Normal"/>
        <w:spacing w:lineRule="auto" w:line="360" w:before="0" w:after="0"/>
        <w:jc w:val="both"/>
        <w:rPr/>
      </w:pPr>
      <w:r>
        <w:rPr>
          <w:rFonts w:cs="Times New Roman" w:ascii="Times New Roman" w:hAnsi="Times New Roman"/>
          <w:u w:val="single"/>
        </w:rPr>
        <w:t>Wójt Adam Woropaj</w:t>
      </w:r>
      <w:r>
        <w:rPr>
          <w:rFonts w:cs="Times New Roman" w:ascii="Times New Roman" w:hAnsi="Times New Roman"/>
        </w:rPr>
        <w:t xml:space="preserve"> poinformował ponownie, iż inwestor będzie realizował wycinkę drzew na podstawie otrzymanej decyzji i dokonanej wpłaty na konto Gminy. Natomiast  jeżeli chodzi o wspomniany problem „interesu prawnego radnego”, to nie ma sprzeczności pomiędzy tym, że radny głosuje za uchwaleniem planu zagospodarowania przestrzennego, a tym że dotyczy on również  jego działki.</w:t>
      </w:r>
    </w:p>
    <w:p>
      <w:pPr>
        <w:pStyle w:val="Normal"/>
        <w:spacing w:lineRule="auto" w:line="360" w:before="0" w:after="0"/>
        <w:jc w:val="both"/>
        <w:rPr/>
      </w:pPr>
      <w:r>
        <w:rPr>
          <w:rFonts w:cs="Times New Roman" w:ascii="Times New Roman" w:hAnsi="Times New Roman"/>
          <w:u w:val="single"/>
        </w:rPr>
        <w:t>Marek Wardach</w:t>
      </w:r>
      <w:r>
        <w:rPr>
          <w:rFonts w:cs="Times New Roman" w:ascii="Times New Roman" w:hAnsi="Times New Roman"/>
        </w:rPr>
        <w:t xml:space="preserve"> Prezes PSWM Wielkopolska Sp. z o.o. - przybyły na sesję, w celu wyjaśnienia wielu wątpliwości dotyczących Spółki i działań przez nią podejmowanych - przedstawił krótko sytuację finansową oraz jej stan prawny. Spółka – posiadająca zagranicznych udziałowców - jest zarejestrowana w Polsce i tutaj płaci podatki. Corocznie składa zaświadczenia i oświadczenia o kapitale spółki oraz o niezaleganiu z podatkami. Jako jedyna w Polsce posiada koncesję na produkcje energii (powyżej 100 MW), wydaną przez Urząd Regulacji Energetyki.</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Prezes wyjaśnił również, iż Spółka posiada wymagane pozwolenia na budowę, na stację transformatorową oraz na stałą inwestycję okablowania i infrastruktury. Nadmienił także, że </w:t>
      </w:r>
      <w:r>
        <w:rPr>
          <w:rFonts w:cs="Times New Roman" w:ascii="Times New Roman" w:hAnsi="Times New Roman"/>
          <w:b/>
        </w:rPr>
        <w:t xml:space="preserve">do tej pory PSWM Wielkopolska zainwestowała ok. 80 mln. zł.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poszczególne etapy budowy Farmy Wiatrowej realizowane są zgodnie z prawem.</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Dodatkowo poinformował, iż do tej pory nie wpłynęła żadna skarga od rolników, mimo podpisania 800 aktów notarialnych, a co więcej zdarzały się prośby o indywidualne dofinansowania, które w miarę możliwości były rozpatrywane pozytywni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Jeżeli chodzi o podjętą kwestię zatrudniania osób do nadzorowania urządzeń, potrzeba taka była wynikiem kradzieży solarów w Wilkowie. Prezes podkreślił, iż Spółka nie ma nic do ukrycia i nie należy doszukiwać się w tym nieczystych intencji. Poinformował On także, że w przypadku bezpodstawnych pomówień w przyszłości, PSWM Wielkopolska będzie występowała na drogę sądową o odszkodowania. </w:t>
      </w:r>
    </w:p>
    <w:p>
      <w:pPr>
        <w:pStyle w:val="Normal"/>
        <w:spacing w:lineRule="auto" w:line="360" w:before="0" w:after="0"/>
        <w:jc w:val="both"/>
        <w:rPr>
          <w:rFonts w:ascii="Times New Roman" w:hAnsi="Times New Roman" w:cs="Times New Roman"/>
        </w:rPr>
      </w:pPr>
      <w:r>
        <w:rPr>
          <w:rFonts w:cs="Times New Roman" w:ascii="Times New Roman" w:hAnsi="Times New Roman"/>
        </w:rPr>
        <w:t>W dalszej części, Prezes Marek Wardach odniósł się do poruszanych kwestii spadku cen gruntów na terenie gminy, ze względu na planowaną budową Farmy Wiatrowej. Jego zdaniem, wspomniany spadek cen nieruchomości jest wynikiem kryzysu na rynku, a nie realizowanej inwestycji – jak się twierdzi. Poza tym Spółka proponowała mieszkańcom wykupienie gruntów, które obecnie dzierżawi (na wjazdy lub pod turbiny), lecz nie było zainteresowania z powodu rzekomej nieopłacalności.</w:t>
      </w:r>
    </w:p>
    <w:p>
      <w:pPr>
        <w:pStyle w:val="Normal"/>
        <w:spacing w:lineRule="auto" w:line="360" w:before="0" w:after="0"/>
        <w:jc w:val="both"/>
        <w:rPr>
          <w:rFonts w:ascii="Times New Roman" w:hAnsi="Times New Roman" w:cs="Times New Roman"/>
        </w:rPr>
      </w:pPr>
      <w:r>
        <w:rPr>
          <w:rFonts w:cs="Times New Roman" w:ascii="Times New Roman" w:hAnsi="Times New Roman"/>
        </w:rPr>
        <w:t>Kończąc swą wypowiedź Prezes Spółki podkreślił, iż nie uniknie się odnawialnych źródeł energii w przyszłości, natomiast na dzień dzisiejszy inwestycja jest zbyt daleko posunięta, aby rozważać jakiekolwiek wycofanie się z niej.</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odniósł się do wypowiedzi nt. pomówień wobec Inwestora, twierdząc iż z jego strony nie miały one nigdy miejsca. Wspomniał także podnoszoną kwestię relacji Prezesa z rolnikami Margolina, oraz mających powstać wiatraków w Kuślinie czy Buku. Radny wyraził opinię, że mieszkańcy Gminy mają prawo protestować przeciwko inwestycji, która będzie miała bezpośredni wpływ na ich zdrowie i środowisko. Zadał On również pytanie, kto poniesie konsekwencje ewentualnych odszkodowań sądowych, za mieszkanie przy Farmie Wiatrowej, jeżeli w przyszłości mieszkańcy wystąpiliby do sądu z pozwem.</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 xml:space="preserve">Prezes Marek Wardach </w:t>
      </w:r>
      <w:r>
        <w:rPr>
          <w:rFonts w:cs="Times New Roman" w:ascii="Times New Roman" w:hAnsi="Times New Roman"/>
        </w:rPr>
        <w:t>wyjaśnił krótko, iż w Gminie Duszniki – w odróżnieniu do wymienionych miejscowości Kuślina i Buku, które przystąpiły do studium zagospodarowania przestrzennego - podpisuje się umowy z mieszkańcami posiadając warunki przyłączenia, tak więc mając gwarancje realizacji inwestycji. Jeżeli chodzi o konsekwencje prawne i ewentualne odszkodowania, to będą one ciążyły na PSWM Wielkopolska. Spółka jednak nie obawia się tego, bazując na badaniach prowadzonych przez wyspecjalizowane firmy i ich pozytywnych opiniach.</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 czuwając nad sprawnym przebiegiem obrad, zwłaszcza nad zwięzłością wystąpień -  odmówił ponownego udzielenia głosu radnemu Mironowi Maciejewskiemu.</w:t>
      </w:r>
    </w:p>
    <w:p>
      <w:pPr>
        <w:pStyle w:val="Normal"/>
        <w:spacing w:lineRule="auto" w:line="360" w:before="0" w:after="0"/>
        <w:jc w:val="both"/>
        <w:rPr>
          <w:rFonts w:ascii="Times New Roman" w:hAnsi="Times New Roman" w:cs="Times New Roman"/>
          <w:b/>
          <w:b/>
        </w:rPr>
      </w:pPr>
      <w:r>
        <w:rPr>
          <w:rFonts w:cs="Times New Roman" w:ascii="Times New Roman" w:hAnsi="Times New Roman"/>
          <w:u w:val="single"/>
        </w:rPr>
        <w:t>Miron Maciejewski</w:t>
      </w:r>
      <w:r>
        <w:rPr>
          <w:rFonts w:cs="Times New Roman" w:ascii="Times New Roman" w:hAnsi="Times New Roman"/>
        </w:rPr>
        <w:t xml:space="preserve"> </w:t>
      </w:r>
      <w:r>
        <w:rPr>
          <w:rFonts w:cs="Times New Roman" w:ascii="Times New Roman" w:hAnsi="Times New Roman"/>
          <w:b/>
        </w:rPr>
        <w:t>wyraził ubolewanie w związku z nieotrzymaniem głosu.</w:t>
      </w:r>
    </w:p>
    <w:p>
      <w:pPr>
        <w:pStyle w:val="Normal"/>
        <w:spacing w:lineRule="auto" w:line="360"/>
        <w:jc w:val="both"/>
        <w:rPr>
          <w:rFonts w:ascii="Times New Roman" w:hAnsi="Times New Roman" w:cs="Times New Roman"/>
        </w:rPr>
      </w:pPr>
      <w:r>
        <w:rPr>
          <w:rFonts w:cs="Times New Roman" w:ascii="Times New Roman" w:hAnsi="Times New Roman"/>
          <w:u w:val="single"/>
        </w:rPr>
        <w:t>Hanna Szumińska</w:t>
      </w:r>
      <w:r>
        <w:rPr>
          <w:rFonts w:cs="Times New Roman" w:ascii="Times New Roman" w:hAnsi="Times New Roman"/>
        </w:rPr>
        <w:t xml:space="preserve"> była zainteresowana czy Inwestor rozpocznie budowę Farmy Wiatrowej korzystając z posiadanych zezwoleń, czy wstrzyma się do ukończenia całej procedury związanej z podjęciem planu zagospodarowania.</w:t>
      </w:r>
    </w:p>
    <w:p>
      <w:pPr>
        <w:pStyle w:val="Normal"/>
        <w:spacing w:lineRule="auto" w:line="360"/>
        <w:jc w:val="both"/>
        <w:rPr>
          <w:rFonts w:ascii="Times New Roman" w:hAnsi="Times New Roman" w:cs="Times New Roman"/>
        </w:rPr>
      </w:pPr>
      <w:r>
        <w:rPr>
          <w:rFonts w:cs="Times New Roman" w:ascii="Times New Roman" w:hAnsi="Times New Roman"/>
          <w:u w:val="single"/>
        </w:rPr>
        <w:t xml:space="preserve">Prezes Marek Wardach </w:t>
      </w:r>
      <w:r>
        <w:rPr>
          <w:rFonts w:cs="Times New Roman" w:ascii="Times New Roman" w:hAnsi="Times New Roman"/>
        </w:rPr>
        <w:t xml:space="preserve">wyjaśnił,  iż procedura jest wdrożona a poszczególne etapy inwestycji są realizowane zgodnie z prawem. </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Dorota Tułodziecka-Adams</w:t>
      </w:r>
      <w:r>
        <w:rPr>
          <w:rFonts w:cs="Times New Roman" w:ascii="Times New Roman" w:hAnsi="Times New Roman"/>
        </w:rPr>
        <w:t xml:space="preserve"> wypowiedziała się nt. negatywnego wpływu wiatraków na środowisko, opierając się na danych głównie przeprowadzonych w Stanach Zjednoczonych oraz własnych obserwacjach. </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w materiałach które otrzymali radni, są m.in. wyniki badań przeprowadzonych w 2009 roku, przez Amerykańskie i Kanadyjskie Stowarzyszenie Energetyki Wiatrowej, z którymi można się zapoznać. Wnioski w nich zawarte, dotyczą podnoszonej kwestii wpływu dźwięków emitowanych przez turbiny wiatrowe na zdrowie ludzkie. Jeżeli chodzi o wspomniane Farmy budowane w Stanach Zjednoczonych, to ich uwarunkowania są zupełnie inne (dotyczą one 5000MW), niż te które mają powstać na terenie Gminy Duszniki (do 160MW). Reasumując wójt stwierdził, iż analizując temat ewentualnych zagrożeń – w związku z budową Farm Wiatrowych - należy oprzeć się na badaniach specjalistów oraz na aktualnych, dostępnych w literaturze opracowaniach.</w:t>
      </w:r>
    </w:p>
    <w:p>
      <w:pPr>
        <w:pStyle w:val="Normal"/>
        <w:spacing w:lineRule="auto" w:line="360"/>
        <w:jc w:val="both"/>
        <w:rPr>
          <w:rFonts w:ascii="Times New Roman" w:hAnsi="Times New Roman" w:cs="Times New Roman"/>
          <w:bCs/>
        </w:rPr>
      </w:pPr>
      <w:r>
        <w:rPr>
          <w:rFonts w:cs="Times New Roman" w:ascii="Times New Roman" w:hAnsi="Times New Roman"/>
          <w:bCs/>
        </w:rPr>
        <w:t>Na tym dyskusję zakończono.</w:t>
      </w:r>
    </w:p>
    <w:p>
      <w:pPr>
        <w:pStyle w:val="Normal"/>
        <w:spacing w:lineRule="auto" w:line="360"/>
        <w:jc w:val="both"/>
        <w:rPr>
          <w:rFonts w:ascii="Times New Roman" w:hAnsi="Times New Roman" w:cs="Times New Roman"/>
        </w:rPr>
      </w:pPr>
      <w:r>
        <w:rPr>
          <w:rFonts w:cs="Times New Roman" w:ascii="Times New Roman" w:hAnsi="Times New Roman"/>
          <w:b/>
        </w:rPr>
        <w:t>A</w:t>
      </w:r>
      <w:r>
        <w:rPr>
          <w:rFonts w:cs="Times New Roman" w:ascii="Times New Roman" w:hAnsi="Times New Roman"/>
          <w:b/>
          <w:bCs/>
        </w:rPr>
        <w:t xml:space="preserve">d. 7.  </w:t>
      </w:r>
      <w:r>
        <w:rPr>
          <w:rFonts w:cs="Times New Roman" w:ascii="Times New Roman" w:hAnsi="Times New Roman"/>
        </w:rPr>
        <w:t xml:space="preserve">Po wyczerpaniu porządku obrad o godz. 15 </w:t>
      </w:r>
      <w:r>
        <w:rPr>
          <w:rFonts w:cs="Times New Roman" w:ascii="Times New Roman" w:hAnsi="Times New Roman"/>
          <w:vertAlign w:val="superscript"/>
        </w:rPr>
        <w:t>15</w:t>
      </w:r>
      <w:r>
        <w:rPr>
          <w:rFonts w:cs="Times New Roman" w:ascii="Times New Roman" w:hAnsi="Times New Roman"/>
        </w:rPr>
        <w:t xml:space="preserve"> Przewodniczący Rady Gracjan Skórnicki zamknął LVI sesję Rady Gminy Duszniki.</w:t>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Protokołowała  </w:t>
        <w:tab/>
        <w:tab/>
        <w:tab/>
        <w:tab/>
        <w:tab/>
        <w:tab/>
        <w:tab/>
        <w:t xml:space="preserve">Przewodniczył     </w:t>
      </w:r>
    </w:p>
    <w:p>
      <w:pPr>
        <w:pStyle w:val="Normal"/>
        <w:spacing w:lineRule="auto" w:line="240"/>
        <w:rPr>
          <w:rFonts w:ascii="Times New Roman" w:hAnsi="Times New Roman" w:cs="Times New Roman"/>
        </w:rPr>
      </w:pPr>
      <w:r>
        <w:rPr>
          <w:rFonts w:cs="Times New Roman" w:ascii="Times New Roman" w:hAnsi="Times New Roman"/>
        </w:rPr>
        <w:t>/-/ Beata Kontusz-Iwańczuk</w:t>
        <w:tab/>
        <w:tab/>
        <w:tab/>
        <w:tab/>
        <w:tab/>
        <w:t xml:space="preserve">Przewodniczący Rady Gmi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      -/ Gracjan Skórnick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sz w:val="24"/>
          <w:szCs w:val="24"/>
        </w:rPr>
        <w:t>Na wniosek radnych Mirona Maciejewskiego i Michała Królika- na LVII sesji Rady Gminy Duszniki w dniu 27 kwietnia 2010r. - uzupełniono protokół o zgłoszone poprawk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eata Kontusz-Iwańczuk</w:t>
      </w:r>
    </w:p>
    <w:p>
      <w:pPr>
        <w:pStyle w:val="Normal"/>
        <w:spacing w:lineRule="auto" w:line="360"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i w:val="false"/>
      <w:sz w:val="24"/>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50:00Z</dcterms:created>
  <dc:creator>Beata</dc:creator>
  <dc:description/>
  <cp:keywords/>
  <dc:language>en-US</dc:language>
  <cp:lastModifiedBy>Tomasz Ćwiąk</cp:lastModifiedBy>
  <cp:lastPrinted>2010-04-08T09:57:00Z</cp:lastPrinted>
  <dcterms:modified xsi:type="dcterms:W3CDTF">2010-05-13T09:50:00Z</dcterms:modified>
  <cp:revision>2</cp:revision>
  <dc:subject/>
  <dc:title/>
</cp:coreProperties>
</file>