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</w:rPr>
              <w:t>nadania nazwy dla ronda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37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38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z 2017 r., poz. 77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</w:rPr>
              <w:t>nadania nazwy ulic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39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z 2017 r., poz. 779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</w:rPr>
              <w:t>nadania nazwy ulic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40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z 2017 r., poz. 77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przestrzennego</w:t>
            </w:r>
            <w:r>
              <w:rPr>
                <w:rFonts w:cs="Times New Roman" w:ascii="Times New Roman" w:hAnsi="Times New Roman"/>
                <w:bCs/>
              </w:rPr>
              <w:t xml:space="preserve"> terenów działalności gospodarczej obejmującego działki </w:t>
            </w:r>
            <w:r>
              <w:rPr>
                <w:rFonts w:cs="Times New Roman" w:ascii="Times New Roman" w:hAnsi="Times New Roman"/>
              </w:rPr>
              <w:t xml:space="preserve">o numerach ewidencyjnych 6/17, 6/20, 6/21, 6/22 i 6/24 </w:t>
            </w:r>
            <w:r>
              <w:rPr>
                <w:rFonts w:cs="Times New Roman" w:ascii="Times New Roman" w:hAnsi="Times New Roman"/>
                <w:bCs/>
              </w:rPr>
              <w:t>w Podrzew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41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12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opłaty za korzystanie z wychowania przedszkolnego w przedszkolu i oddziałach przedszkolnych przy szkołach podstawowych prowadzonych przez Gminę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43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z 2017 r., poz. 77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kreślenia kryteriów, które będą brane pod uwagę w postępowaniu rekrutacyjnym dla kandydatów spoza obwodu publicznych szkół podstawowych prowadzonych przez gminę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V/248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19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ustalenia kryteriów wraz z liczbą punktów, które będą brane pod uwagę na drugim etapie postępowania rekrutacyjnego do publicznych przedszkoli, oddziałów przedszkolnych w szkołach podstawowych oraz publicznych innych form wychowania przedszkolnego prowadzonych przez gminę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XXXIV/249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19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XXXIV/251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19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1"/>
              </w:rPr>
              <w:t>nadania nazwy ulic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>XXXIV/252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19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osowania sieci szkół podstawowych i gimnazjów funkcjonujących na terenie gminy Duszniki do nowego ustroju szkolnego, wprowadzonego ustawą Prawo oświa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/257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24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letniego programu gospodarowania mieszkaniowym zasobem Gminy Duszniki na lata 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/259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31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gramu opieki nad zwierzętami bezdomnymi oraz zapobieg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domności zwierząt na terenie Gminy Duszniki  w 2017 ro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/260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249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1"/>
              </w:rPr>
              <w:t>nadania nazwy ulicy w miejscowości Ceradz Do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64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3814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zmieniająca uchwałę Nr XIII/83/15 Rady Gminy Duszniki z dnia 25 sierpnia 2015 r. w sprawie uchwalenia Regulaminu utrzymania czystości i porządku na terenie Gminy Dus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65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38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nr XIII/84/15 Rady Gminy Duszniki z dnia 25 sierpnia 2015 r. 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66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3816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Zales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/272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4296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/273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z 2017 r., poz. 4311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/274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z 2017 r., poz. 43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u i sposobu powoływania i odwoływania członków Gminnego Zespołu Interdyscyplinarnego w Dusz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/275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z 2017 r., poz. 43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zczegółowych warunków udzielania pomocy dzieciom i młodzieży, form i zakresu tej pomocy oraz trybu postępowania w ramach „Lokalnego Programu Wspierania Edukacji Uzdolnionych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/280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48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loletniego programu gospodarowania mieszkaniowym zasobem Gminy Duszniki na lata 2017-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/281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 48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w sprawie powołania Młodzieżowej Rady Gminy Duszniki i nadania jej statu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/287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52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  <w:tab w:val="left" w:pos="710" w:leader="none"/>
                <w:tab w:val="left" w:pos="786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uchwały nr XLI/283/09 Rady Gminy Duszniki z dnia 24 marca 2009 roku w sprawie Regulaminu określającego wysokość oraz szczegółowe warunki przyznawania nauczycielom dodatków: motywacyjnego, funkcyjnego, za trudne warunki pracy, wynagrodzenia za godziny ponadwymiarowe i godziny doraźnych zastępstw oraz wysługę l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90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2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nr XIII/84/15 Rady Gminy Duszniki z dnia 25 sierpnia 2015 r. w sprawie ustalenia szczegółowego sposobu i zakresu świadczenia usług w zakresie odbierania odpadów komunalnych od właścicieli nieruchomości i zagospodarowania tych odpadów, w zamian za uiszczoną przez właścicieli  nieruchomości opłatę za gospodarowanie odpadami komunal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92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243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  <w:tab w:val="left" w:pos="710" w:leader="none"/>
                <w:tab w:val="left" w:pos="786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bCs/>
                <w:w w:val="101"/>
                <w:sz w:val="22"/>
                <w:szCs w:val="22"/>
              </w:rPr>
              <w:t xml:space="preserve">zmiany uchwały nr </w:t>
            </w:r>
            <w:r>
              <w:rPr>
                <w:sz w:val="22"/>
                <w:szCs w:val="22"/>
              </w:rPr>
              <w:t>XXVIII/190/16 z dnia 30.09.2016 r. w sprawie nadania nazwy ulicy w miejscowości Dus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93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1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94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246</w:t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567" w:leader="none"/>
                <w:tab w:val="left" w:pos="710" w:leader="none"/>
                <w:tab w:val="left" w:pos="786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w w:val="101"/>
                <w:sz w:val="22"/>
                <w:szCs w:val="22"/>
              </w:rPr>
              <w:t xml:space="preserve">nadania nazwy ulicy w miejscowości Podrzew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95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2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na 2018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/301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7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/302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7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/303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7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przystanków komunikacyjnych zlokalizowanych na terenie Gminy Duszniki, których właścicielem lub zarządzającym jest Gmina Duszniki oraz warunków i zasad korzystania z tych przysta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/306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7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/307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7 r., poz. 68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Nr XXXVI/229/13 Rady Gminy Duszniki z dnia 30 kwietnia 2013 r. w sprawie określenia szczegółowych warunków przyznawania i odpłatności za usługi opiekuńcze i specjalistyczne usługi opiekuńcze oraz szczegółowych warunków częściowego i całkowitego zwolnienia od opłat, jak również tryb ich pobier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I/316/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Z 2017 r., poz. 7936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11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126"/>
      <w:gridCol w:w="1560"/>
      <w:gridCol w:w="1842"/>
      <w:gridCol w:w="3686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7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onika Młynarek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8:00Z</dcterms:created>
  <dc:creator>Danuta Dolemba</dc:creator>
  <dc:description/>
  <cp:keywords/>
  <dc:language>en-US</dc:language>
  <cp:lastModifiedBy>Monika Młynarek</cp:lastModifiedBy>
  <cp:lastPrinted>2017-01-16T15:06:00Z</cp:lastPrinted>
  <dcterms:modified xsi:type="dcterms:W3CDTF">2018-01-02T11:34:00Z</dcterms:modified>
  <cp:revision>6</cp:revision>
  <dc:subject/>
  <dc:title/>
</cp:coreProperties>
</file>