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JAŚNIENIA</w:t>
      </w:r>
    </w:p>
    <w:p>
      <w:pPr>
        <w:pStyle w:val="Heading1"/>
        <w:rPr/>
      </w:pPr>
      <w:r>
        <w:rPr/>
        <w:t>DO   BUDŻETU  GMINY  DUSZNIKI  NA  2011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ind w:right="-468" w:firstLine="708"/>
        <w:jc w:val="both"/>
        <w:rPr/>
      </w:pPr>
      <w:r>
        <w:rPr/>
        <w:t>Budżet Gminy Duszniki na 2011 rok opracowano na podstawie wytycznych Ministerstwa Finansów, które obejmują informację o należnej tutejszej gminie subwencji ogólnej na 2011 rok oraz o należnych gminie dochodach z tytułu udziału we wpływach z podatku dochodowego od osób fizyczn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Zgodnie z ustawą o dochodach jednostek samorządu terytorialnego, gmina otrzymuje z budżetu państwa subwencję ogólną składającą się z następujących części:</w:t>
      </w:r>
    </w:p>
    <w:p>
      <w:pPr>
        <w:pStyle w:val="Tekstpodstawowy2"/>
        <w:spacing w:lineRule="auto" w:line="240"/>
        <w:rPr/>
      </w:pPr>
      <w:r>
        <w:rPr/>
        <w:t xml:space="preserve">1.  wyrównawczej – w skład, której wchodzi część uzupełniająca i podstawowa, kwotę </w:t>
      </w:r>
    </w:p>
    <w:p>
      <w:pPr>
        <w:pStyle w:val="Tekstpodstawowy2"/>
        <w:spacing w:lineRule="auto" w:line="240"/>
        <w:rPr/>
      </w:pPr>
      <w:r>
        <w:rPr/>
        <w:t xml:space="preserve">     </w:t>
      </w:r>
      <w:r>
        <w:rPr/>
        <w:t xml:space="preserve">uzupełniającą otrzymuje gmina, w której gęstość zaludnienia jest niższa od średniej gęstości </w:t>
      </w:r>
    </w:p>
    <w:p>
      <w:pPr>
        <w:pStyle w:val="Tekstpodstawowy2"/>
        <w:spacing w:lineRule="auto" w:line="240"/>
        <w:rPr/>
      </w:pPr>
      <w:r>
        <w:rPr/>
        <w:t xml:space="preserve">     </w:t>
      </w:r>
      <w:r>
        <w:rPr/>
        <w:t xml:space="preserve">zaludnienia w kraju i dochód podatkowy na 1 mieszkańca gminy jest nie wyższy, niż 150% </w:t>
      </w:r>
    </w:p>
    <w:p>
      <w:pPr>
        <w:pStyle w:val="Tekstpodstawowy2"/>
        <w:spacing w:lineRule="auto" w:line="240"/>
        <w:rPr/>
      </w:pPr>
      <w:r>
        <w:rPr/>
        <w:t xml:space="preserve">     </w:t>
      </w:r>
      <w:r>
        <w:rPr/>
        <w:t>średniego dochodu podatkowego na 1 mieszkańca kraju,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/>
        <w:rPr/>
      </w:pPr>
      <w:r>
        <w:rPr/>
        <w:t xml:space="preserve">     </w:t>
      </w:r>
      <w:r>
        <w:rPr/>
        <w:t>część wyrównawcza przyjęta do projektu budżetu wynosi</w:t>
        <w:tab/>
        <w:tab/>
        <w:tab/>
        <w:t xml:space="preserve">- </w:t>
      </w:r>
      <w:r>
        <w:rPr>
          <w:b/>
          <w:bCs/>
          <w:u w:val="single"/>
        </w:rPr>
        <w:t xml:space="preserve">   942.800,00</w:t>
      </w:r>
      <w:r>
        <w:rPr>
          <w:b/>
          <w:u w:val="single"/>
        </w:rPr>
        <w:t xml:space="preserve"> zł</w:t>
      </w:r>
      <w:r>
        <w:rPr>
          <w:u w:val="single"/>
        </w:rPr>
        <w:t>,</w:t>
      </w:r>
    </w:p>
    <w:p>
      <w:pPr>
        <w:pStyle w:val="Normal"/>
        <w:spacing w:lineRule="auto" w:line="360"/>
        <w:ind w:right="-46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2.  oświatowej – w wysokości - </w:t>
        <w:tab/>
        <w:tab/>
        <w:tab/>
        <w:tab/>
        <w:tab/>
        <w:tab/>
        <w:tab/>
        <w:t xml:space="preserve">- </w:t>
      </w:r>
      <w:r>
        <w:rPr>
          <w:b/>
          <w:u w:val="single"/>
        </w:rPr>
        <w:t>6.315.758,00 zł</w:t>
      </w:r>
      <w:r>
        <w:rPr/>
        <w:t>,</w:t>
      </w:r>
    </w:p>
    <w:p>
      <w:pPr>
        <w:pStyle w:val="Normal"/>
        <w:ind w:right="-468" w:hanging="0"/>
        <w:jc w:val="both"/>
        <w:rPr/>
      </w:pPr>
      <w:r>
        <w:rPr/>
        <w:t>3.  równoważącej – części równoważącej Gmina Duszniki nie otrzyma w 2011 roku.</w:t>
      </w:r>
    </w:p>
    <w:p>
      <w:pPr>
        <w:pStyle w:val="Normal"/>
        <w:ind w:right="-468" w:hanging="0"/>
        <w:jc w:val="both"/>
        <w:rPr>
          <w:color w:val="FF0000"/>
        </w:rPr>
      </w:pPr>
      <w:r>
        <w:rPr/>
        <w:t xml:space="preserve">     </w:t>
      </w:r>
    </w:p>
    <w:p>
      <w:pPr>
        <w:pStyle w:val="Normal"/>
        <w:ind w:right="-46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  <w:t>Razem subwencja ogólna w budżecie Gminy Duszniki wynosi</w:t>
        <w:tab/>
        <w:tab/>
        <w:tab/>
        <w:t xml:space="preserve">- </w:t>
      </w:r>
      <w:r>
        <w:rPr>
          <w:b/>
          <w:u w:val="single"/>
        </w:rPr>
        <w:t>7.258.558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 stanowi  </w:t>
      </w:r>
      <w:r>
        <w:rPr>
          <w:b/>
        </w:rPr>
        <w:t>36,50%</w:t>
      </w:r>
      <w:r>
        <w:rPr/>
        <w:t xml:space="preserve"> wszystkich planowanych dochodów Gminy na 2011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Subwencja ogólna dla budżetu Gminy na 2011 rok jest większa o </w:t>
      </w:r>
      <w:r>
        <w:rPr>
          <w:b/>
        </w:rPr>
        <w:t>464.912,00 zł</w:t>
      </w:r>
      <w:r>
        <w:rPr/>
        <w:t xml:space="preserve"> od subwencji ogólnej z 2010 roku, w tym dla oświaty jest większa o </w:t>
      </w:r>
      <w:r>
        <w:rPr>
          <w:b/>
        </w:rPr>
        <w:t>537.063,00 zł</w:t>
      </w:r>
      <w:r>
        <w:rPr/>
        <w:t xml:space="preserve">, natomiast dla budżetu Gminy jest mniejsza o </w:t>
      </w:r>
      <w:r>
        <w:rPr>
          <w:b/>
        </w:rPr>
        <w:t>72.151,00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udziały w podatku dochodowym od osób fizycznych wg szacunku podanego przez Ministerstwo Finansów dla naszej Gminy wynoszą </w:t>
      </w:r>
      <w:r>
        <w:rPr>
          <w:b/>
        </w:rPr>
        <w:t>2.636.608,00 zł</w:t>
      </w:r>
      <w:r>
        <w:rPr/>
        <w:t xml:space="preserve"> i jest to </w:t>
      </w:r>
      <w:r>
        <w:rPr>
          <w:b/>
        </w:rPr>
        <w:t>13,26%</w:t>
      </w:r>
      <w:r>
        <w:rPr/>
        <w:t xml:space="preserve"> wszystkich planowanych dochodów Gminy na 2011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pływy z podatku dochodowego od osób fizycznych na 2011 rok są mniejsze od roku 2010                 o kwotę </w:t>
      </w:r>
      <w:r>
        <w:rPr>
          <w:b/>
        </w:rPr>
        <w:t>10.514,00 zł</w:t>
      </w:r>
      <w:r>
        <w:rPr/>
        <w:t>. Są to środki skalkulowane przez budżet państwa na podstawie szacunkowych wpływów na 2011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pływy z podatku dochodowego od osób prawnych zaplanowano w wysokości </w:t>
      </w:r>
      <w:r>
        <w:rPr>
          <w:b/>
        </w:rPr>
        <w:t>1.000.000,00 zł</w:t>
      </w:r>
      <w:r>
        <w:rPr/>
        <w:t xml:space="preserve">               i jest to </w:t>
      </w:r>
      <w:r>
        <w:rPr>
          <w:b/>
        </w:rPr>
        <w:t>5,03%</w:t>
      </w:r>
      <w:r>
        <w:rPr/>
        <w:t xml:space="preserve"> planu dochodów na 2011 rok. Udziały z podatku na 2011 rok zostały szacunkowo skalkulowane na podstawie wpływów z ostatnich miesięcy 2010 roku. Podatek od osób prawnych głównie pochodzi od Firmy SANO, która w 2010 roku rozliczała inwestycje. Jednakże                          w miesiącach wrzesień, październik 2010 roku wpływy z tego tytułu były już znaczne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tacje celowe z budżetu państwa na zadania z zakresu administracji rządowej zlecone gminie  do wykonania, w planie budżetu stanowią kwotę </w:t>
      </w:r>
      <w:r>
        <w:rPr>
          <w:b/>
        </w:rPr>
        <w:t>2.269.593,00 zł</w:t>
      </w:r>
      <w:r>
        <w:rPr/>
        <w:t xml:space="preserve"> i jest to </w:t>
      </w:r>
      <w:r>
        <w:rPr>
          <w:b/>
        </w:rPr>
        <w:t>11,41%</w:t>
      </w:r>
      <w:r>
        <w:rPr/>
        <w:t xml:space="preserve"> planowanych dochodów Gminy Duszniki na 2011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tacje celowe z budżetu państwa na realizacje własnych zadań bieżących Gminy zaplanowane zostały w wysokości </w:t>
      </w:r>
      <w:r>
        <w:rPr>
          <w:b/>
        </w:rPr>
        <w:t>159.662,00 zł</w:t>
      </w:r>
      <w:r>
        <w:rPr/>
        <w:t xml:space="preserve"> i jest to </w:t>
      </w:r>
      <w:r>
        <w:rPr>
          <w:b/>
        </w:rPr>
        <w:t>0,80%</w:t>
      </w:r>
      <w:r>
        <w:rPr/>
        <w:t xml:space="preserve"> planowanych dochodów Gminy. Dotacje te obejmują w szczególności</w:t>
      </w:r>
      <w:r>
        <w:rPr>
          <w:color w:val="FF0000"/>
        </w:rPr>
        <w:t xml:space="preserve"> </w:t>
      </w:r>
      <w:r>
        <w:rPr/>
        <w:t>zasiłki dla podopiecznych pomocy społecznej oraz utrzymanie częściowe Gminnego Ośrodka Pomocy Społecznej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chody własne Gminy w budżecie roku 2011 zaplanowano na kwotę </w:t>
      </w:r>
      <w:r>
        <w:rPr>
          <w:b/>
        </w:rPr>
        <w:t>6.262.000,00 zł</w:t>
      </w:r>
      <w:r>
        <w:rPr/>
        <w:t xml:space="preserve"> i stanowią </w:t>
      </w:r>
      <w:r>
        <w:rPr>
          <w:b/>
        </w:rPr>
        <w:t>31,49%</w:t>
      </w:r>
      <w:r>
        <w:rPr/>
        <w:t xml:space="preserve"> wszystkich planowanych dochodów na 2011 rok. Dochody własne Gminy to planowane wpływy podatkowe ustalane przez Radę Gminy Duszniki w zakresie podatków: od nieruchomości, rolnego, leśnego i od środków transportowych. Ponadto wnoszone opłaty: skarbowa, targowa, eksploatacyjna, produktowa, adiacencka (250.000zł), planistyczna (20.000zł) i pozostałe wpływy ustalane przez budżet państwa a przekazywane gminom przez urzędy skarbowe. Dotyczy to wpływów z podatku od działalności gospodarczej osób fizycznych – karta podatkowa, podatku od spadków i darowizn, podatku od czynności cywilnoprawn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chodami własnymi Gminy są również wnoszone przez mieszkańców Gminy różne opłaty                  w postaci darowizn, opłat czynszowych, opłat stałych za pobyt dziecka w przedszkolu, jak również odsetki od środków zgromadzonych na rachunkach bankowych, dochody z majątku Gminy,                   dochody z tytułu wydawania zezwoleń na sprzedaż napojów alkoholowych i dochody z tytułu wpływów z opłat i kar za korzystanie ze środowiska (dotychczas środki te planowane były                    w GFOŚiGW)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 obliczenia wpływów z podatku rolnego na 2011 rok przyjęto cenę żyta, jaka została podana przez Prezesa GUS na 2011 rok w wysokości 37,64 zł za 1 kwintal żyta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związku z tym, że Rada Gminy Duszniki już w 2010 roku nie podejmowała uchwały                       o obniżeniu ceny żyta za 1 kwintal i w projekcie budżetu na 2010 rok przyjęła cenę 34,10 zł,           ponieważ była to cena niższa o 5,90 zł od ceny żyta przyjętej przez Radę Gminy Duszniki na 2009 rok, również Rada Gminy Duszniki nie podjęła uchwały o obniżeniu ceny żyta za 1 kwintal na 2011r. i przyjęła stawkę do obliczenia podatku rolnego wysokości 37,64 zł.  Podatek z 1 ha przeliczeniowego wynosi wg przyjętej stawki 94,10 zł.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pływy z podatku od nieruchomości skalkulowano wg stawek uchwalonych przez Radę Gminy Duszniki na 2011 rok. Rada Gminy Duszniki pozostawiła na 2011 rok stawki podatku                  od nieruchomości w wysokości takiej samej jak w latach 2009 - 2010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right="-46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right="-46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2"/>
        <w:rPr/>
      </w:pPr>
      <w:r>
        <w:rPr/>
        <w:t>Stawki podatku od nieruchomości przedstawiają się następująco:</w:t>
      </w:r>
    </w:p>
    <w:tbl>
      <w:tblPr>
        <w:tblW w:w="84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40"/>
        <w:gridCol w:w="115"/>
        <w:gridCol w:w="2700"/>
        <w:gridCol w:w="2525"/>
      </w:tblGrid>
      <w:tr>
        <w:trPr>
          <w:trHeight w:val="25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stawa</w:t>
            </w:r>
          </w:p>
        </w:tc>
        <w:tc>
          <w:tcPr>
            <w:tcW w:w="1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i</w:t>
            </w:r>
          </w:p>
        </w:tc>
        <w:tc>
          <w:tcPr>
            <w:tcW w:w="25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i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odatkowania</w:t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jęte do</w:t>
            </w:r>
          </w:p>
        </w:tc>
        <w:tc>
          <w:tcPr>
            <w:tcW w:w="2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ksymalne </w:t>
            </w:r>
          </w:p>
        </w:tc>
      </w:tr>
      <w:tr>
        <w:trPr>
          <w:trHeight w:val="28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 1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 zł.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dżetu na 2011 rok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 2011 rok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zkania pow. 2,20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działalność gospodarcza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1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gospodarcze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8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zajęte na dział.zdrowotną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8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6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m. zajęte na obrót mat. siewnym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7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ty zajęte na dział.gospodarczą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runty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ty pod jeziorami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28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4</w:t>
            </w:r>
          </w:p>
        </w:tc>
      </w:tr>
    </w:tbl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rPr/>
      </w:pPr>
      <w:r>
        <w:rPr>
          <w:color w:val="000000"/>
        </w:rPr>
        <w:t>Wpływy do budżetu z tytułu podatków od nieruchomości, rolnego i leśnego pozostaną mniej więcej na tym samym poziomie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pływy z podatku od środków transportowych skalkulowano w wysokości wpływów roku 2010.</w:t>
      </w:r>
    </w:p>
    <w:p>
      <w:pPr>
        <w:pStyle w:val="Normal"/>
        <w:spacing w:lineRule="auto" w:line="360"/>
        <w:ind w:right="-46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 planu dochodów na 2011 rok z podatków: od działalności gospodarczej, od spadków                         i darowizn, od czynności cywilnoprawnych oraz opłat: skarbowej, eksploatacyjnej, produktowej                  a także dochodów z tytułu wpływów z opłat i kar za korzystanie ze środowiska,  przyjęto wielkości wynikające z przewidywanego wykonania w/w podatków i opłat za rok 2010. 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nne dochody należne Gminie wg odrębnych przepisów skalkulowano na kwotę -       </w:t>
      </w:r>
      <w:r>
        <w:rPr>
          <w:b/>
        </w:rPr>
        <w:t>46.000,00 zł</w:t>
      </w:r>
      <w:r>
        <w:rPr/>
        <w:t xml:space="preserve">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 obejmują one: 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>czynsze za obwody łowieckie znajdujące się na terenie Gminy wnoszone przez Starostwa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Powiatowe w Szamotułach i Nowym Tomyślu w kwocie</w:t>
        <w:tab/>
        <w:tab/>
        <w:tab/>
        <w:t xml:space="preserve">       - </w:t>
      </w:r>
      <w:r>
        <w:rPr>
          <w:b/>
        </w:rPr>
        <w:t>6.000,00 zł,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>opłaty za czynsze i centralne ogrzewanie mieszkań wnoszone przez pracowników oświaty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 xml:space="preserve">mieszczących się w budynkach oświatowych w kwocie </w:t>
        <w:tab/>
        <w:tab/>
        <w:tab/>
        <w:t xml:space="preserve">      -</w:t>
      </w:r>
      <w:r>
        <w:rPr>
          <w:b/>
        </w:rPr>
        <w:t>16.000,00 zł</w:t>
      </w:r>
      <w:r>
        <w:rPr/>
        <w:t>,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 xml:space="preserve">(pozostałe budynki mieszkalne stanowiące odrębne zasoby mieszkaniowe administrowane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 </w:t>
      </w:r>
      <w:r>
        <w:rPr/>
        <w:t>są przez Komunalny Zakład Budżetowy w Dusznikach jako mieszkania komunalne).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 xml:space="preserve">opłaty stałe za pobyt dziecka w przedszkolu – Przedszkole w Dusznikach,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w kwocie</w:t>
        <w:tab/>
        <w:tab/>
        <w:t xml:space="preserve">         </w:t>
        <w:tab/>
        <w:tab/>
        <w:tab/>
        <w:tab/>
        <w:tab/>
        <w:tab/>
        <w:tab/>
        <w:t xml:space="preserve">      -</w:t>
      </w:r>
      <w:r>
        <w:rPr>
          <w:b/>
        </w:rPr>
        <w:t>23.000,00 zł</w:t>
      </w:r>
      <w:r>
        <w:rPr/>
        <w:t xml:space="preserve">, 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Opłaty stałe za pobyt dziecka w przedszkolu pozostaną na poziomie lat 2009 i 2010,           i wynosić będą za jedno dziecko w wysokości 75 zł (za pierwsze dziecko) i 40 zł za kolejne.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>wpływy z wynajmu autobusu szkolnego w kwocie</w:t>
        <w:tab/>
        <w:tab/>
        <w:tab/>
        <w:tab/>
        <w:t xml:space="preserve">        -</w:t>
      </w:r>
      <w:r>
        <w:rPr>
          <w:b/>
          <w:bCs/>
        </w:rPr>
        <w:t>1.000</w:t>
      </w:r>
      <w:r>
        <w:rPr>
          <w:b/>
        </w:rPr>
        <w:t>,00 zł</w:t>
      </w:r>
      <w:r>
        <w:rPr/>
        <w:t>.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chody z majątku Gminy do osiągnięcia w 2011 roku skalkulowano na </w:t>
        <w:tab/>
        <w:t xml:space="preserve">poziomie wykonania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roku 2010  i wynoszą</w:t>
        <w:tab/>
        <w:t xml:space="preserve">          </w:t>
        <w:tab/>
        <w:tab/>
        <w:tab/>
        <w:tab/>
        <w:tab/>
        <w:tab/>
        <w:tab/>
        <w:tab/>
      </w:r>
      <w:r>
        <w:rPr>
          <w:b/>
        </w:rPr>
        <w:t>38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z tego: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pływy z dzierżawy gruntów i użytkowania wieczystego</w:t>
        <w:tab/>
        <w:tab/>
        <w:tab/>
        <w:tab/>
        <w:t xml:space="preserve">  </w:t>
      </w:r>
      <w:r>
        <w:rPr>
          <w:b/>
        </w:rPr>
        <w:t>30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pływy ze sprzedaży mienia Gminy wg szacunków</w:t>
        <w:tab/>
        <w:tab/>
        <w:tab/>
        <w:tab/>
      </w:r>
      <w:r>
        <w:rPr>
          <w:b/>
        </w:rPr>
        <w:t>350.000,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 sprzedaży przewiduje się następujące mienie: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>tereny niezabudowane – działki budowlane mieszkaniowe wolnostojące do sprzedaży               w trybie przetargu nieograniczonego. Tereny do sprzedaży położone są we wsiach: Duszniki, Grzebienisko, Sędzinko, Zalesie, Podrzewie, Sękowo,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>tereny niezabudowane – działka budowlana pod aktywizację gospodarczą do sprzedaży             w trybie przetargu nieograniczonego. Teren do sprzedaży położony jest w Sękowie,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>lokale mieszkalne - sprzedaż w trybie bezprzetargowym. Są to nieruchomości położone             w Młynkowie, Dusznikach i Grzebienisku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chody z tytułu wydawania zezwoleń na sprzedaż napojów alkoholowych zaplanowano                    w wysokości </w:t>
      </w:r>
      <w:r>
        <w:rPr>
          <w:b/>
        </w:rPr>
        <w:t>164.000,00 zł</w:t>
      </w:r>
      <w:r>
        <w:rPr/>
        <w:t>, do wysokości przewidywanych wpływów z roku 2010.</w:t>
      </w:r>
    </w:p>
    <w:p>
      <w:pPr>
        <w:pStyle w:val="Normal"/>
        <w:spacing w:lineRule="auto" w:line="360"/>
        <w:ind w:right="-46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datkowo część dochodów budżetu 2011 roku stanowią dotacje ze środków z budżetu UE                 w wysokości </w:t>
      </w:r>
      <w:r>
        <w:rPr>
          <w:b/>
          <w:bCs/>
        </w:rPr>
        <w:t>298.250,60 zł</w:t>
      </w:r>
      <w:r>
        <w:rPr/>
        <w:t xml:space="preserve"> i jest to </w:t>
      </w:r>
      <w:r>
        <w:rPr>
          <w:b/>
          <w:bCs/>
        </w:rPr>
        <w:t>1,50%</w:t>
      </w:r>
      <w:r>
        <w:rPr/>
        <w:t xml:space="preserve"> planowanych wszystkich dochodów gminy.</w:t>
      </w:r>
    </w:p>
    <w:p>
      <w:pPr>
        <w:pStyle w:val="Normal"/>
        <w:spacing w:lineRule="auto" w:line="360"/>
        <w:ind w:right="-46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6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Ogólna kwota planu dochodów budżetu Gminy Duszniki na 2011 rok wynosi </w:t>
        <w:tab/>
        <w:t>-</w:t>
      </w:r>
      <w:r>
        <w:rPr>
          <w:b/>
          <w:u w:val="single"/>
        </w:rPr>
        <w:t>19.884.671,6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budżetu Gminy Duszniki, wg planu, określone zostały na kwotę </w:t>
        <w:tab/>
        <w:t>-</w:t>
      </w:r>
      <w:r>
        <w:rPr>
          <w:b/>
          <w:bCs/>
          <w:u w:val="single"/>
        </w:rPr>
        <w:t>25.972.918,60</w:t>
      </w:r>
      <w:r>
        <w:rPr>
          <w:b/>
          <w:u w:val="single"/>
        </w:rPr>
        <w:t xml:space="preserve">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 są wyższe od planu dochodów 2011 roku o kwotę </w:t>
        <w:tab/>
        <w:tab/>
        <w:tab/>
        <w:tab/>
        <w:t xml:space="preserve">- </w:t>
      </w:r>
      <w:r>
        <w:rPr>
          <w:b/>
          <w:bCs/>
          <w:u w:val="single"/>
        </w:rPr>
        <w:t>6.088.247,00</w:t>
      </w:r>
      <w:r>
        <w:rPr>
          <w:b/>
          <w:u w:val="single"/>
        </w:rPr>
        <w:t xml:space="preserve">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Kwota ta stanowi planowany niedobór budżetu Gminy roku 2011 i jest to </w:t>
      </w:r>
      <w:r>
        <w:rPr>
          <w:b/>
        </w:rPr>
        <w:t>30,62%</w:t>
      </w:r>
      <w:r>
        <w:rPr/>
        <w:t xml:space="preserve"> planu dochodów Gminy na 2011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2011 roku do spłaty przypada Gminie </w:t>
      </w:r>
      <w:r>
        <w:rPr>
          <w:b/>
        </w:rPr>
        <w:t>1.380.000 zł</w:t>
      </w:r>
      <w:r>
        <w:rPr/>
        <w:t xml:space="preserve"> z tytułu zaciągniętych w latach 2007 – 2010 pożyczek na zadania inwestycyjne, które w roku ubiegłym i w latach poprzednich nie znalazły pokrycia w dochodach Gminy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płaty dotyczą niżej wymienionych zadań inwestycyjnych:</w:t>
      </w:r>
    </w:p>
    <w:p>
      <w:pPr>
        <w:pStyle w:val="Normal"/>
        <w:spacing w:lineRule="auto" w:line="360"/>
        <w:ind w:left="360" w:right="-468" w:hanging="0"/>
        <w:rPr/>
      </w:pPr>
      <w:r>
        <w:rPr/>
        <w:t xml:space="preserve">1.Budowa kanalizacji sanitarnej Niewierz - Duszniki, pożyczka z 2007r. z WFOŚiGW       </w:t>
      </w:r>
    </w:p>
    <w:p>
      <w:pPr>
        <w:pStyle w:val="Normal"/>
        <w:spacing w:lineRule="auto" w:line="360"/>
        <w:ind w:left="360" w:right="-468" w:hanging="0"/>
        <w:rPr/>
      </w:pPr>
      <w:r>
        <w:rPr/>
        <w:t xml:space="preserve">   </w:t>
      </w:r>
      <w:r>
        <w:rPr/>
        <w:t xml:space="preserve">w Poznaniu w kwocie 1.600.000 zł, spłata czterech rat w 2011 roku </w:t>
        <w:tab/>
      </w:r>
      <w:r>
        <w:rPr>
          <w:b/>
        </w:rPr>
        <w:t>- 620.0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540" w:right="-468" w:hanging="0"/>
        <w:rPr/>
      </w:pPr>
      <w:r>
        <w:rPr/>
        <w:t>Pożyczka do spłaty do roku 2011, umorzenie pożyczki w 2011r. wynosić będzie           320.000,00 zł,</w:t>
        <w:tab/>
        <w:tab/>
        <w:tab/>
        <w:tab/>
        <w:tab/>
        <w:tab/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>
          <w:bCs/>
        </w:rPr>
        <w:t>2.Budowa</w:t>
      </w:r>
      <w:r>
        <w:rPr/>
        <w:t xml:space="preserve"> kanalizacji sanitarnej Sękowo – Podrzewie, pożyczka z 2008r. z WFOŚiGW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</w:t>
      </w:r>
      <w:r>
        <w:rPr/>
        <w:t>w Poznaniu w kwocie 1.490.000 zł, spłata czterech rat w 2010 roku</w:t>
        <w:tab/>
        <w:tab/>
        <w:t xml:space="preserve">-  </w:t>
      </w:r>
      <w:r>
        <w:rPr>
          <w:b/>
          <w:bCs/>
        </w:rPr>
        <w:t>500.000 zł,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bCs/>
        </w:rPr>
      </w:pPr>
      <w:r>
        <w:rPr/>
        <w:t xml:space="preserve">         </w:t>
      </w:r>
      <w:r>
        <w:rPr/>
        <w:t>Pożyczka do spłaty do roku 2012.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3.Budowa kanalizacji sanitarnej w Wilczynie, pożyczka z 2009r. z WFOŚiGW w Poznaniu  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</w:t>
      </w:r>
      <w:r>
        <w:rPr/>
        <w:t>w kwocie 1.400.00 zł, spłata trzech rat w 2011 roku</w:t>
        <w:tab/>
        <w:tab/>
        <w:tab/>
        <w:tab/>
        <w:t xml:space="preserve">- </w:t>
      </w:r>
      <w:r>
        <w:rPr>
          <w:b/>
          <w:bCs/>
        </w:rPr>
        <w:t>260.0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</w:t>
      </w:r>
      <w:r>
        <w:rPr/>
        <w:t>Pożyczka do spłaty do roku 2013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Razem do spłaty w roku 2011 przypada</w:t>
        <w:tab/>
        <w:tab/>
        <w:tab/>
        <w:tab/>
      </w:r>
      <w:r>
        <w:rPr>
          <w:b/>
        </w:rPr>
        <w:t>1.380.000,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 umorzenia w roku 2011</w:t>
        <w:tab/>
        <w:tab/>
        <w:tab/>
        <w:tab/>
        <w:tab/>
        <w:t xml:space="preserve">  </w:t>
        <w:tab/>
        <w:t xml:space="preserve">   </w:t>
      </w:r>
      <w:r>
        <w:rPr>
          <w:b/>
        </w:rPr>
        <w:t>320.000,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płaty netto pożyczek</w:t>
        <w:tab/>
        <w:tab/>
        <w:tab/>
        <w:tab/>
        <w:tab/>
        <w:tab/>
        <w:tab/>
      </w:r>
      <w:r>
        <w:rPr>
          <w:b/>
        </w:rPr>
        <w:t>1.060.000,00 zł.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Oprócz tego Gmina Duszniki w drugim półroczu 2010 roku podpisała umowę o kredyt długoterminowy do kwoty 2.300.000,00 zł. Jednakże na dzień sporządzania projektu budżetu na 2011 rok nie wiadomo jaka będzie całkowita zaciągnięta kwota kredytu.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adłużenie Gminy Duszniki na koniec 2010 roku planuje się, że wynosić będzie </w:t>
      </w:r>
      <w:r>
        <w:rPr>
          <w:b/>
        </w:rPr>
        <w:t>5.400.000,00 zł</w:t>
      </w:r>
      <w:r>
        <w:rPr/>
        <w:t xml:space="preserve">, co stanowi </w:t>
      </w:r>
      <w:r>
        <w:rPr>
          <w:b/>
        </w:rPr>
        <w:t>27,16%</w:t>
      </w:r>
      <w:r>
        <w:rPr/>
        <w:t xml:space="preserve"> planowanych dochodów roku 2011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 umorzenia w okresie spłaty pożyczek, w latach 2011 – 2013 przypada – </w:t>
      </w:r>
      <w:r>
        <w:rPr>
          <w:b/>
        </w:rPr>
        <w:t>898.000,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adłużenie Gminy netto na koniec roku 2010 wynosić będzie – </w:t>
      </w:r>
      <w:r>
        <w:rPr>
          <w:b/>
        </w:rPr>
        <w:t>3.342.000,00 zł</w:t>
      </w:r>
      <w:r>
        <w:rPr/>
        <w:t xml:space="preserve">, co stanowi </w:t>
      </w:r>
      <w:r>
        <w:rPr>
          <w:b/>
        </w:rPr>
        <w:t>22,64%</w:t>
      </w:r>
      <w:r>
        <w:rPr/>
        <w:t xml:space="preserve"> planowanych dochodów na 2011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Na sfinansowanie zadań inwestycyjnych, wg planu budżetu na 2011 rok, nie znajdujących pokrycia w planie dochodów 2011 roku Gmina Duszniki zamierza zaciągnąć kredyt długoterminowy w wysokości </w:t>
      </w:r>
      <w:r>
        <w:rPr>
          <w:b/>
          <w:bCs/>
        </w:rPr>
        <w:t>7.468.247,00 zł</w:t>
      </w:r>
      <w:r>
        <w:rPr/>
        <w:t>. Środki te stanowić będą źródło pokrycia deficytu budżetu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adłużenie Gminy Duszniki na koniec roku 2010, plan zadłużenia w roku 2011 i planowane spłaty rat kapitałowych zaciągniętych pożyczek w 2011 roku, stanowią łączną kwotę długu w wysokości </w:t>
      </w:r>
      <w:r>
        <w:rPr>
          <w:b/>
        </w:rPr>
        <w:t>11.488.247,00 zł</w:t>
      </w:r>
      <w:r>
        <w:rPr/>
        <w:t xml:space="preserve">, jest to </w:t>
      </w:r>
      <w:r>
        <w:rPr>
          <w:b/>
        </w:rPr>
        <w:t>57,77%</w:t>
      </w:r>
      <w:r>
        <w:rPr/>
        <w:t xml:space="preserve"> planu dochodów Gminy na 2011 rok. Uwzględniając planowane umorzenie pożyczek w okresie spłaty to zadłużenie netto Gminy (10.590.247,00 zł) stanowić będzie </w:t>
      </w:r>
      <w:r>
        <w:rPr>
          <w:b/>
        </w:rPr>
        <w:t>53,26%</w:t>
      </w:r>
      <w:r>
        <w:rPr/>
        <w:t xml:space="preserve"> planowanych dochodów Gminy na 2011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Budżet 2011 roku zakłada zaciągnięcie kredytu na sfinansowanie zadań inwestycyjnych. Jednakże należy dodać, że Gmina Duszniki podpisała 8.12.2010r. umowę o przyznanie pomocy na dofinansowanie zadania budowa kanalizacji sanitarnej Sędziny - Wierzeja oraz przyzagrodowych oczyszczalni ścieków na terenach zabudowy rozproszonej z PROW na kwotę 2.435.513,00 zł oraz ma złożony wniosek o dofinansowanie zadania odnowa wsi oraz zachowanie i ochrona dziedzictwa kulturowego WIEŚ MŁYNKOWO z PROW (wnioskowana kwota 245.184,00zł). Gmina Duszniki również będzie wnioskować o środki finansowe z PRBOSWW na budowę Sali Sportowej w Dusznikach. Wnioskowana kwota to 1.000.000,00 zł. Po otrzymaniu pomocy                    z PROW i PRBOSWW na w/w zadania automatycznie zmniejszy się kwota kredytu do zaciągnięcia, a co za tym idzie zmniejszy się poziom zadłużenia Gminy w stosunku do planowanych dochodów 2011 roku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  <w:u w:val="single"/>
        </w:rPr>
        <w:t>Wydatki na 2011 rok wg poszczególnych kierunków przeznaczenia środków finansowych.</w:t>
      </w:r>
    </w:p>
    <w:p>
      <w:pPr>
        <w:pStyle w:val="Tekstpodstawowy3"/>
        <w:rPr/>
      </w:pPr>
      <w:r>
        <w:rPr>
          <w:color w:val="000000"/>
        </w:rPr>
        <w:t>Przy projektowaniu budżetu Gminy Duszniki na 2011 rok przyjęto następujące wskaźniki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80" w:leader="none"/>
        </w:tabs>
        <w:ind w:left="360" w:right="-468" w:hanging="360"/>
        <w:rPr/>
      </w:pPr>
      <w:r>
        <w:rPr>
          <w:color w:val="000000"/>
        </w:rPr>
        <w:t>wydatki bieżące na poziomie wydatków roku 2010,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80" w:leader="none"/>
        </w:tabs>
        <w:ind w:left="720" w:right="-468" w:hanging="720"/>
        <w:rPr/>
      </w:pPr>
      <w:r>
        <w:rPr>
          <w:color w:val="000000"/>
        </w:rPr>
        <w:t>wzrost wynagrodzeń nauczycieli o 7%,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80" w:leader="none"/>
        </w:tabs>
        <w:ind w:left="720" w:right="-468" w:hanging="720"/>
        <w:rPr>
          <w:color w:val="000000"/>
        </w:rPr>
      </w:pPr>
      <w:r>
        <w:rPr>
          <w:color w:val="000000"/>
        </w:rPr>
        <w:t>wynagrodzenia pracowników samorządowych na poziomie wynagrodzeń roku 2010.</w:t>
      </w:r>
    </w:p>
    <w:p>
      <w:pPr>
        <w:pStyle w:val="Tekstpodstawowy3"/>
        <w:ind w:left="72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 xml:space="preserve">Wydatki na wynagrodzenia i pochodne od wynagrodzeń dla wszystkich pracowników samorządowych i nauczycieli stanowią kwotę </w:t>
      </w:r>
      <w:r>
        <w:rPr>
          <w:b/>
        </w:rPr>
        <w:t>8.152.298,96 zł</w:t>
      </w:r>
      <w:r>
        <w:rPr/>
        <w:t xml:space="preserve"> i jest to </w:t>
      </w:r>
      <w:r>
        <w:rPr>
          <w:b/>
        </w:rPr>
        <w:t>31,39%</w:t>
      </w:r>
      <w:r>
        <w:rPr/>
        <w:t xml:space="preserve"> planu budżetu po stronie wydatków.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 xml:space="preserve">Wydatki na zadania samorządowe i rządowe bieżące oraz wydatki na koszty utrzymania poszczególnych jednostek budżetowych stanowią kwotę </w:t>
      </w:r>
      <w:r>
        <w:rPr>
          <w:b/>
        </w:rPr>
        <w:t>7.223.838,18 zł</w:t>
      </w:r>
      <w:r>
        <w:rPr/>
        <w:t xml:space="preserve"> i jest to </w:t>
      </w:r>
      <w:r>
        <w:rPr>
          <w:b/>
        </w:rPr>
        <w:t>27,81%</w:t>
      </w:r>
      <w:r>
        <w:rPr/>
        <w:t xml:space="preserve"> planowanych wszystkich wydatków 2011 roku.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 xml:space="preserve">Wydatki inwestycyjne na rok 2011 skalkulowane zostały na kwotę </w:t>
      </w:r>
      <w:r>
        <w:rPr>
          <w:b/>
        </w:rPr>
        <w:t>9.331.781,46 zł</w:t>
      </w:r>
      <w:r>
        <w:rPr/>
        <w:t xml:space="preserve">, jest to </w:t>
      </w:r>
      <w:r>
        <w:rPr>
          <w:b/>
        </w:rPr>
        <w:t>35,93%</w:t>
      </w:r>
      <w:r>
        <w:rPr/>
        <w:t xml:space="preserve"> planu wszystkich wydatków Gminy roku 2011.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Wydatki inwestycyjne zamierza się sfinansować z następujących źródeł: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1. kredyty</w:t>
        <w:tab/>
        <w:tab/>
        <w:tab/>
        <w:tab/>
        <w:tab/>
        <w:tab/>
        <w:tab/>
        <w:tab/>
        <w:t>- 7.468.247,00 zł,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2. środki własne Gminy</w:t>
        <w:tab/>
        <w:tab/>
        <w:tab/>
        <w:tab/>
        <w:tab/>
        <w:tab/>
        <w:t>- 1.863.534,46 zł.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 xml:space="preserve">4.  Wydatki budżetu Gminy – dotacje podmiotowe, przedmiotowe, celowe stanowią </w:t>
      </w:r>
      <w:r>
        <w:rPr>
          <w:b/>
        </w:rPr>
        <w:t>4,29%</w:t>
      </w:r>
      <w:r>
        <w:rPr/>
        <w:t xml:space="preserve"> planu wydatków na 2011 rok tj. </w:t>
      </w:r>
      <w:r>
        <w:rPr>
          <w:b/>
        </w:rPr>
        <w:t>1.115.000,00 zł</w:t>
      </w:r>
      <w:r>
        <w:rPr/>
        <w:t>, w tym: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odmiotowa dla instytucji kultury /GOK/</w:t>
        <w:tab/>
        <w:tab/>
        <w:tab/>
        <w:t>- 514.000,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odmiotowa dla instytucji kultury /Biblioteka/</w:t>
        <w:tab/>
        <w:tab/>
        <w:t>- 254.000,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odmiotowa dla instytucji kultury /OSiR/</w:t>
        <w:tab/>
        <w:tab/>
        <w:tab/>
        <w:t>- 125.000,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rzedmiotowa dla Komunalnego Zakładu Budżetowego w Dusznikach /dopłata do 1m</w:t>
      </w:r>
      <w:r>
        <w:rPr>
          <w:vertAlign w:val="superscript"/>
        </w:rPr>
        <w:t>3</w:t>
      </w:r>
      <w:r>
        <w:rPr/>
        <w:t xml:space="preserve"> odpadów komunalnych wywożonych na wysypisko/</w:t>
        <w:tab/>
        <w:t>-   46.000,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e celowe z budżetu na finansowanie lub dofinansowanie zadań zleconych                  do realizacji pozostałym jednostkom niezaliczanym do sektora finansów publicznych: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a) w zakresie kultury</w:t>
        <w:tab/>
        <w:tab/>
        <w:tab/>
        <w:tab/>
        <w:tab/>
        <w:tab/>
        <w:tab/>
        <w:t>-  20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b) w zakresie polityki społecznej</w:t>
        <w:tab/>
        <w:tab/>
        <w:tab/>
        <w:tab/>
        <w:tab/>
        <w:t>-    5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c) w zakresie sportu</w:t>
        <w:tab/>
        <w:tab/>
        <w:tab/>
        <w:tab/>
        <w:tab/>
        <w:tab/>
        <w:tab/>
        <w:t>-111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d) w zakresie przeciwdziałania alkoholizmowi</w:t>
        <w:tab/>
        <w:tab/>
        <w:tab/>
        <w:t>-  35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e) w zakresie ochrony zdrowia</w:t>
        <w:tab/>
        <w:tab/>
        <w:tab/>
        <w:tab/>
        <w:tab/>
        <w:t>-    2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- dotacje celowe dla ochotniczych straży pożarnych</w:t>
        <w:tab/>
        <w:tab/>
        <w:t>-    3.000,00 z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right="-468" w:hanging="360"/>
        <w:jc w:val="both"/>
        <w:rPr/>
      </w:pPr>
      <w:r>
        <w:rPr/>
        <w:t>5.   Spłaty odsetek od pożyczek i kredytów w 2011 roku wyniosą</w:t>
        <w:tab/>
        <w:t xml:space="preserve">- </w:t>
      </w:r>
      <w:r>
        <w:rPr>
          <w:b/>
        </w:rPr>
        <w:t>150.000,00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 xml:space="preserve">i stanowić będą </w:t>
      </w:r>
      <w:r>
        <w:rPr>
          <w:b/>
        </w:rPr>
        <w:t>0,58%</w:t>
      </w:r>
      <w:r>
        <w:rPr/>
        <w:t xml:space="preserve"> planowanych wydatków na 2011 rok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  <w:u w:val="single"/>
        </w:rPr>
        <w:t>Wydatki bieżące na 2011 rok wg działów klasyfikacji budżetowej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010 – Rolnictwo i Łowiectw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 wydatków bieżących w wysokości </w:t>
      </w:r>
      <w:r>
        <w:rPr>
          <w:b/>
        </w:rPr>
        <w:t>48.000,00 zł</w:t>
      </w:r>
      <w:r>
        <w:rPr/>
        <w:t xml:space="preserve"> obejmuje koszty wykonania usług przez Gminną Spółkę Wodną jako pomoc w pracach melioracyjnych na terenie naszej Gminy i odpis 2%                  od wpłat z podatku rolnego dla Wielkopolskiej Izby Rolniczej. Plan wydatków na poziomie roku 2010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600 – Transport i Łączność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aplanowano kwotę </w:t>
      </w:r>
      <w:r>
        <w:rPr>
          <w:b/>
        </w:rPr>
        <w:t>280.000,00 zł</w:t>
      </w:r>
      <w:r>
        <w:rPr/>
        <w:t xml:space="preserve"> na pokrycie kosztów komunikacji międzygminnej. Dowozy dzieci i młodzieży do szkół w Dusznikach i Grzebienisku zostały uwzględnione w dziale 801 – Oświata i Wychowanie. Koszty komunikacji międzygminnej skalkulowane zostały o planowaną inflację oraz ze względu na zmiany cen paliwa.</w:t>
      </w:r>
    </w:p>
    <w:p>
      <w:pPr>
        <w:pStyle w:val="Normal"/>
        <w:spacing w:lineRule="auto" w:line="360"/>
        <w:ind w:right="-468" w:hanging="0"/>
        <w:jc w:val="both"/>
        <w:rPr>
          <w:bCs/>
          <w:iCs/>
          <w:szCs w:val="26"/>
        </w:rPr>
      </w:pPr>
      <w:r>
        <w:rPr/>
        <w:t xml:space="preserve">Zaplanowana kwota </w:t>
      </w:r>
      <w:r>
        <w:rPr>
          <w:b/>
        </w:rPr>
        <w:t>325.000,00 zł</w:t>
      </w:r>
      <w:r>
        <w:rPr/>
        <w:t xml:space="preserve"> dotyczy dróg gminnych: rekultywacji, równania dróg, utwardzania dróg, napraw bieżących dróg wg najpilniejszych potrzeb jak również zimowego utrzymania dróg gminnych. Kwota ta obejmuje również opłaty za umieszczenie urządzeń technicznych w pasach dróg powiatowych  i wojewódzkich.</w:t>
      </w:r>
    </w:p>
    <w:p>
      <w:pPr>
        <w:pStyle w:val="Normal"/>
        <w:spacing w:lineRule="auto" w:line="360"/>
        <w:ind w:right="-468" w:hanging="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00 – Gospodarka Mieszkanio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Środki planowane na 2011 rok w kwocie </w:t>
      </w:r>
      <w:r>
        <w:rPr>
          <w:b/>
        </w:rPr>
        <w:t>190.000,00 zł</w:t>
      </w:r>
      <w:r>
        <w:rPr/>
        <w:t xml:space="preserve"> dotyczą kosztów odszkodowań, przygotowania mienia Gminy do sprzedaży, kosztów wyceny, map i podziału nieruchomości              wg planu dochodów do uzyskania w roku 2011 jako dochody własne Gmin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10 – Działalność Usługo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wydatki na rok 2011 w kwocie </w:t>
      </w:r>
      <w:r>
        <w:rPr>
          <w:b/>
        </w:rPr>
        <w:t>100.000,00 zł</w:t>
      </w:r>
      <w:r>
        <w:rPr/>
        <w:t xml:space="preserve"> rezerwuje się na zmiany miejscowego planu zagospodarowania przestrzennego Gminy Duszniki, koszty sporządzenia decyzji                        o warunkach zabudowy. 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0 – Administracja Publiczn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lanowane wydatki na 2011 rok obejmują: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>płace i pochodne pracowników samorządowych oraz pracowników wykonujących zadania administracji rządowej w zakresie USC, ewidencji ludności i dowodów osobistych. Brak wzrostu płac dla pracowników w stosunku do roku 2010.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>koszty diet radnych za udział w posiedzeniach komisji i sesjach Rady Gminy oraz koszty diet sołtysów za udział w sesjach</w:t>
        <w:tab/>
        <w:tab/>
        <w:tab/>
        <w:tab/>
        <w:tab/>
        <w:t>- 172.000,00 zł,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>wydatki na promocję Gminy, w tym materiały reklamowe, reklamy telewizyjne, prasowe          o Gminie,</w:t>
        <w:tab/>
        <w:tab/>
        <w:tab/>
        <w:tab/>
        <w:tab/>
        <w:tab/>
        <w:tab/>
        <w:tab/>
        <w:t>-   62.640,00 zł.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>Ponadto w powyższym dziale mieszczą się koszty utrzymania budynku Urzędu Gminy. Wydatki rzeczowe zaplanowano na poziomie wykonania roku 2010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1 – Urzędy Naczelnych Organów Władzy Państwowej, Kontroli i Ochrony Prawa oraz Sądownict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wydatki na 2011 rok pochodzą z budżetu państwa na zadania zlecone gminie – prowadzenie i aktualizacje stałego rejestru wyborców Gminy, stanowią kwotę </w:t>
      </w:r>
      <w:r>
        <w:rPr>
          <w:b/>
        </w:rPr>
        <w:t>1.370,00 zł</w:t>
      </w:r>
      <w:r>
        <w:rPr/>
        <w:t>.</w:t>
      </w:r>
    </w:p>
    <w:p>
      <w:pPr>
        <w:pStyle w:val="Heading2"/>
        <w:ind w:right="-468" w:hanging="0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Heading2"/>
        <w:ind w:right="-468" w:hanging="0"/>
        <w:rPr/>
      </w:pPr>
      <w:r>
        <w:rPr/>
        <w:t>DZIAŁ 754 – Bezpieczeństwo Publiczne i Ochrona Przeciwpożarowa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/>
        <w:t xml:space="preserve">Wydatki na ochotnicze straże pożarne zaplanowano na koszty ( zakup sprzętu, wody, paliwa ubezpieczenie pojazdów i strażaków, remonty strażnic i sprzętu pożarniczego ) utrzymania                13 jednostek OSP w Gminie w kwocie </w:t>
      </w:r>
      <w:r>
        <w:rPr>
          <w:b/>
        </w:rPr>
        <w:t>115.000,00 zł</w:t>
      </w:r>
      <w:r>
        <w:rPr/>
        <w:t xml:space="preserve"> – wydatki te pochodzą ze środków własnych Gminy. W rozdziale tym zaplanowane zostały również środki na ekwiwalenty dla członków ochotniczych straży pożarnych z terenu Gminy uczestniczących w działaniach ratowniczych lub szkoleniach pożarniczych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7 – Obsługa Długu Publiczneg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Na rok 2011 w planie budżetu Gminy rezerwuje się kwotę </w:t>
      </w:r>
      <w:r>
        <w:rPr>
          <w:b/>
        </w:rPr>
        <w:t>150.000,00 zł</w:t>
      </w:r>
      <w:r>
        <w:rPr/>
        <w:t xml:space="preserve"> na spłatę odsetek                  od zaciągniętych pożyczek z Wojewódzkiego Funduszu Ochrony Środowiska i Gospodarki Wodnej w Poznaniu na budowy kanalizacji sanitarnych oraz od zaciągniętych kredytów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8 – Różne Rozliczeni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ział ten obejmuje rezerwę ogólną budżetu Gminy, tworzoną na podstawie przepisów o finansach publicznych – do wysokości od 0,1% nie wyższej jednak niż 1% wydatków planowanych na 2011 rok. W budżecie Gminy zaplanowano rezerwę ogólną w wysokości </w:t>
      </w:r>
      <w:r>
        <w:rPr>
          <w:b/>
        </w:rPr>
        <w:t>30.000,00 zł</w:t>
      </w:r>
      <w:r>
        <w:rPr/>
        <w:t xml:space="preserve"> na wydatki bieżące Gminy oraz rezerwę celową w kwocie</w:t>
      </w:r>
      <w:r>
        <w:rPr>
          <w:b/>
        </w:rPr>
        <w:t xml:space="preserve">  42.000,00 zł</w:t>
      </w:r>
      <w:r>
        <w:rPr/>
        <w:t xml:space="preserve"> na realizację zadań własnych                      z zakresu zarządzania kryzysowego. Rezerwę celową z zakresu zarządzania kryzysowego w budżecie gminy tworzy się w wysokości  nie mniejszej niż 0,5% wydatków budżetu jst, pomniejszonych o wydatki inwestycyjne, wydatki na wynagrodzenia i pochodne oraz wydatki na obsługę długu.</w:t>
      </w:r>
    </w:p>
    <w:p>
      <w:pPr>
        <w:pStyle w:val="Heading3"/>
        <w:ind w:left="0" w:right="-468" w:hanging="0"/>
        <w:rPr/>
      </w:pPr>
      <w:r>
        <w:rPr/>
      </w:r>
    </w:p>
    <w:p>
      <w:pPr>
        <w:pStyle w:val="Heading3"/>
        <w:ind w:left="0" w:right="-468" w:hanging="0"/>
        <w:rPr/>
      </w:pPr>
      <w:r>
        <w:rPr/>
        <w:t>DZIAŁ 801 – Oświata i Wychowanie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owyższy dział obejmuje szkoły podstawowe, gimnazja, przedszkole, oddziały przedszkolne                w szkołach podstawowych, dowożenie uczniów do szkół, Gminny Zespół Oświatowy                   w Dusznikach, świetlice szkolną – znajdującą się w dziale 854 – Edukacyjna Opieka Wychowawcza oraz dokształcanie i doskonalenie nauczycieli.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</w:rPr>
        <w:t>Łącznie na powyższe zadania bieżące zaplanowano środki w wysokości</w:t>
        <w:tab/>
        <w:t>- 7.713.9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ubwencja oświatowa z budżetu państwa wynosi</w:t>
        <w:tab/>
        <w:tab/>
        <w:tab/>
        <w:tab/>
        <w:tab/>
        <w:t>- 6.315.758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tacja samorządowa dla przedszkoli i dowozy uczniów w wysokości</w:t>
        <w:tab/>
        <w:tab/>
        <w:t>- 1.398.142,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wydatkach na oświatę w roku 2011 planuje się wpłatę Gminy na rzecz innych jst                           na dofinansowanie zadań bieżących. Dotyczy to wpłat Gminy Duszniki na rzecz Gmin: Tarnowo Podgórne, Pniewy, Buk, Poznań w związku z uczęszczaniem do niepublicznych przedszkoli  dzieci zamieszkałych na terenie Gminy Duszniki. Wpłata skalkulowana została na kwotę            </w:t>
      </w:r>
      <w:r>
        <w:rPr>
          <w:b/>
          <w:bCs/>
        </w:rPr>
        <w:t>52.000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bieżące na oświatę i wychowanie oraz edukacyjną opiekę wychowawczą zajmują </w:t>
      </w:r>
      <w:r>
        <w:rPr>
          <w:b/>
        </w:rPr>
        <w:t>29,70%</w:t>
      </w:r>
      <w:r>
        <w:rPr/>
        <w:t xml:space="preserve"> planowanych wydatków Gminy Duszniki na 2011 rok. Wydatki ujęte w planie budżetu                  na 2011 rok w rozdziale 80195 – dotyczą funduszu zdrowotnego dla nauczycieli i funduszu świadczeń socjalnych dla emerytowanych pracowników oświaty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-468" w:hanging="0"/>
        <w:rPr/>
      </w:pPr>
      <w:r>
        <w:rPr/>
        <w:t>DZIAŁ 851 – Ochrona Zdrowi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środki na wydatki w w/w dziale w wysokości </w:t>
      </w:r>
      <w:r>
        <w:rPr>
          <w:b/>
        </w:rPr>
        <w:t>161.000,00 zł</w:t>
      </w:r>
      <w:r>
        <w:rPr/>
        <w:t xml:space="preserve"> skalkulowano                         do wysokości przewidywanych wpłat za wydawane zezwolenia na sprzedaż napojów alkoholowych w roku 2010r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przeznaczone zostaną na realizację programu przeciwdziałania narkomanii </w:t>
      </w:r>
      <w:r>
        <w:rPr>
          <w:b/>
        </w:rPr>
        <w:t>17.400,00 zł</w:t>
      </w:r>
      <w:r>
        <w:rPr/>
        <w:t xml:space="preserve">               i gminnego programu zwalczania problemów alkoholowych </w:t>
      </w:r>
      <w:r>
        <w:rPr>
          <w:b/>
        </w:rPr>
        <w:t>143.600,00 zł</w:t>
      </w:r>
      <w:r>
        <w:rPr/>
        <w:t>. Rada Gminy Duszniki nie podjęła jeszcze uchwały w tym zakresie ale podejmie ją przed uchwaleniem budżetu na 2011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dziale tym znajdują się również środki na dotacje dla jednostek niezaliczanych do sektora finansów publicznych w zakresie ochrony zdrowia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852 – Pomoc Społeczn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na pomoc społeczną realizowaną przez Gminny Ośrodek Pomocy Społecznej                         w Dusznikach wynosić będą w 2011 roku </w:t>
      </w:r>
      <w:r>
        <w:rPr>
          <w:b/>
        </w:rPr>
        <w:t>3.185.148,00 zł</w:t>
      </w:r>
      <w:r>
        <w:rPr/>
        <w:t xml:space="preserve"> i stanowić będą </w:t>
      </w:r>
      <w:r>
        <w:rPr>
          <w:b/>
        </w:rPr>
        <w:t>12,26%</w:t>
      </w:r>
      <w:r>
        <w:rPr/>
        <w:t xml:space="preserve"> wszystkich wydatków Gminy, z tego środki budżetu państwa – </w:t>
      </w:r>
      <w:r>
        <w:rPr>
          <w:b/>
        </w:rPr>
        <w:t>9,09% ( 2.361.685,00 zł ),</w:t>
      </w:r>
      <w:r>
        <w:rPr/>
        <w:t xml:space="preserve">                                       a środki własne budżetu Gminy – </w:t>
      </w:r>
      <w:r>
        <w:rPr>
          <w:b/>
        </w:rPr>
        <w:t>3,17% ( 823.463,00 zł ).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poszczególnych rozdziałach środki planowane są następująco: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ab/>
        <w:tab/>
        <w:t xml:space="preserve"> Ogółem</w:t>
        <w:tab/>
        <w:t xml:space="preserve">         Środki Gminy</w:t>
        <w:tab/>
        <w:t xml:space="preserve">     Środki budżetu państwa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>
          <w:b/>
        </w:rPr>
        <w:t>Dział 852</w:t>
        <w:tab/>
        <w:tab/>
        <w:tab/>
        <w:t>3.185.148,00</w:t>
        <w:tab/>
        <w:t xml:space="preserve">             823.463,00</w:t>
        <w:tab/>
        <w:tab/>
        <w:t>2.361.685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>Rozdział</w:t>
        <w:tab/>
        <w:t>85212</w:t>
        <w:tab/>
        <w:tab/>
        <w:t>2.205.093,00</w:t>
        <w:tab/>
        <w:tab/>
        <w:t xml:space="preserve">    6.000,00</w:t>
        <w:tab/>
        <w:tab/>
        <w:t>2.199.093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3</w:t>
        <w:tab/>
        <w:tab/>
        <w:t xml:space="preserve">       8.318,00</w:t>
        <w:tab/>
        <w:tab/>
        <w:t xml:space="preserve">        900,00</w:t>
        <w:tab/>
        <w:tab/>
        <w:t xml:space="preserve">       7.418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4</w:t>
        <w:tab/>
        <w:tab/>
        <w:t xml:space="preserve">   206.193,00</w:t>
        <w:tab/>
        <w:t xml:space="preserve">             183.000,00</w:t>
        <w:tab/>
        <w:tab/>
        <w:t xml:space="preserve">     23.193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5</w:t>
        <w:tab/>
        <w:tab/>
        <w:t xml:space="preserve">     45.000,00</w:t>
        <w:tab/>
        <w:tab/>
        <w:t xml:space="preserve">   45.0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6</w:t>
        <w:tab/>
        <w:tab/>
        <w:t xml:space="preserve">     65.844,00</w:t>
        <w:tab/>
        <w:tab/>
        <w:t xml:space="preserve">   11.000,00</w:t>
        <w:tab/>
        <w:t xml:space="preserve">                 54.844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9</w:t>
        <w:tab/>
        <w:tab/>
        <w:t xml:space="preserve">   539.700,00</w:t>
        <w:tab/>
        <w:t xml:space="preserve">             462.563,00</w:t>
        <w:tab/>
        <w:tab/>
        <w:t xml:space="preserve">     77.137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28</w:t>
        <w:tab/>
        <w:tab/>
        <w:t xml:space="preserve">     10.000,00</w:t>
        <w:tab/>
        <w:tab/>
        <w:t xml:space="preserve">   10.0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95</w:t>
        <w:tab/>
        <w:tab/>
        <w:t xml:space="preserve">   105.000,00</w:t>
        <w:tab/>
        <w:tab/>
        <w:t xml:space="preserve"> 105.000,00</w:t>
        <w:tab/>
        <w:tab/>
        <w:t xml:space="preserve">       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-468" w:hanging="0"/>
        <w:rPr/>
      </w:pPr>
      <w:r>
        <w:rPr>
          <w:b w:val="false"/>
          <w:i w:val="false"/>
          <w:sz w:val="24"/>
          <w:szCs w:val="24"/>
        </w:rPr>
        <w:t>W dziale tym znajdują się środki na realizację programu przeciwdziałania przemocy w rodzinie             w wysokości 3.000,00 zł (środki na ten cel pochodzą z wpłat za wydane zezwolenia na sprzedaż napojów alkoholowych)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ind w:right="-468" w:hanging="0"/>
        <w:rPr/>
      </w:pPr>
      <w:r>
        <w:rPr/>
        <w:t>DZIAŁ 853 – Pozostałe Zadania w Zakresie Polityki Społecznej</w:t>
      </w:r>
    </w:p>
    <w:p>
      <w:pPr>
        <w:pStyle w:val="Tekstpodstawowy2"/>
        <w:rPr/>
      </w:pPr>
      <w:r>
        <w:rPr/>
        <w:t xml:space="preserve">W dziale tym zaplanowano wydatki na projekty realizowane ze środków budżetu Unii Europejskiej. Projekty realizowane są z Programu Operacyjnego Kapitał Ludzki – Priorytet: Rozwój wykształcenia i kompetencji w regionach. Jest to projekt:  „Czego się Jaś nie nauczył czyli dbamy o rozwój dziecka” realizowany przez Przedszkole w Dusznikach – Oddział Zamiejscowy  w Podrzewiu. Wydatki zostały zaplanowane  w wysokości </w:t>
      </w:r>
      <w:r>
        <w:rPr>
          <w:b/>
          <w:bCs/>
        </w:rPr>
        <w:t>359.179,60 zł</w:t>
      </w:r>
      <w:r>
        <w:rPr/>
        <w:t xml:space="preserve"> i stanowią w budżecie </w:t>
      </w:r>
      <w:r>
        <w:rPr>
          <w:b/>
          <w:bCs/>
        </w:rPr>
        <w:t>1,38%</w:t>
      </w:r>
      <w:r>
        <w:rPr/>
        <w:t xml:space="preserve"> planowanych wszystkich wydatków 2011 roku. Realizacja tego projektu rozpoczęła się             w 2009 roku. Zakończenie projektu  „Czego się Jaś nie nauczył ...” planuje się w 2011 roku.</w:t>
      </w:r>
    </w:p>
    <w:p>
      <w:pPr>
        <w:pStyle w:val="Normal"/>
        <w:spacing w:lineRule="auto" w:line="360"/>
        <w:ind w:right="-468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900 – Gospodarka Komunalna i Ochrona Środowisk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powyższym dziale zarezerwowano środki w wysokości:</w:t>
      </w:r>
    </w:p>
    <w:p>
      <w:pPr>
        <w:pStyle w:val="Normal"/>
        <w:numPr>
          <w:ilvl w:val="0"/>
          <w:numId w:val="4"/>
        </w:numPr>
        <w:spacing w:lineRule="auto" w:line="360"/>
        <w:ind w:left="0" w:right="-468" w:firstLine="180"/>
        <w:jc w:val="both"/>
        <w:rPr/>
      </w:pPr>
      <w:r>
        <w:rPr/>
        <w:t>10.000,00 zł na gospodarkę odpadami – likwidacje nielegalnych wysypisk śmieci,</w:t>
      </w:r>
    </w:p>
    <w:p>
      <w:pPr>
        <w:pStyle w:val="Normal"/>
        <w:numPr>
          <w:ilvl w:val="0"/>
          <w:numId w:val="4"/>
        </w:numPr>
        <w:spacing w:lineRule="auto" w:line="360"/>
        <w:ind w:left="0" w:right="-468" w:firstLine="180"/>
        <w:jc w:val="both"/>
        <w:rPr/>
      </w:pPr>
      <w:r>
        <w:rPr/>
        <w:t>5.000,00 zł na oczyszczanie wsi – zakup pojemników i koszy,</w:t>
      </w:r>
    </w:p>
    <w:p>
      <w:pPr>
        <w:pStyle w:val="Normal"/>
        <w:numPr>
          <w:ilvl w:val="0"/>
          <w:numId w:val="4"/>
        </w:numPr>
        <w:spacing w:lineRule="auto" w:line="360"/>
        <w:ind w:left="0" w:right="-468" w:firstLine="180"/>
        <w:jc w:val="both"/>
        <w:rPr/>
      </w:pPr>
      <w:r>
        <w:rPr/>
        <w:t xml:space="preserve">46.000,00 zł jako dotacja do wywozu śmieci przez KZB w Dusznikach od mieszkańców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Gminy,</w:t>
      </w:r>
    </w:p>
    <w:p>
      <w:pPr>
        <w:pStyle w:val="Normal"/>
        <w:numPr>
          <w:ilvl w:val="0"/>
          <w:numId w:val="4"/>
        </w:numPr>
        <w:spacing w:lineRule="auto" w:line="360"/>
        <w:ind w:left="0" w:right="-468" w:firstLine="180"/>
        <w:jc w:val="both"/>
        <w:rPr/>
      </w:pPr>
      <w:r>
        <w:rPr/>
        <w:t xml:space="preserve">25.000,00 zł na utrzymanie i uzupełnienie zieleni w parkach gminnych (nasadzenie,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ukwiecenia, zabiegi pielęgnacyjne w parkach),</w:t>
      </w:r>
    </w:p>
    <w:p>
      <w:pPr>
        <w:pStyle w:val="Normal"/>
        <w:numPr>
          <w:ilvl w:val="0"/>
          <w:numId w:val="4"/>
        </w:numPr>
        <w:spacing w:lineRule="auto" w:line="360"/>
        <w:ind w:left="0" w:right="-468" w:firstLine="180"/>
        <w:jc w:val="both"/>
        <w:rPr/>
      </w:pPr>
      <w:r>
        <w:rPr/>
        <w:t>10.000,00 zł na schroniska dla zwierząt i na zapewnienie opieki bezdomnym zwierzętom,</w:t>
      </w:r>
    </w:p>
    <w:p>
      <w:pPr>
        <w:pStyle w:val="Normal"/>
        <w:numPr>
          <w:ilvl w:val="0"/>
          <w:numId w:val="4"/>
        </w:numPr>
        <w:spacing w:lineRule="auto" w:line="360"/>
        <w:ind w:left="0" w:right="-468" w:firstLine="180"/>
        <w:jc w:val="both"/>
        <w:rPr/>
      </w:pPr>
      <w:r>
        <w:rPr/>
        <w:t xml:space="preserve">230.000,00 zł na oświetlenie dróg gminnych, powiatowych i wojewódzkich a także    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 </w:t>
      </w:r>
      <w:r>
        <w:rPr/>
        <w:t>na konserwacje urządzeń,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>35.000,00 zł na nazewnictwo ulic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Razem wydatki bieżące na gospodarkę komunalną i ochronę środowiska zaplanowane na 2011 rok wynoszą  </w:t>
      </w:r>
      <w:r>
        <w:rPr>
          <w:b/>
        </w:rPr>
        <w:t>361.000,00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-468" w:hanging="0"/>
        <w:rPr/>
      </w:pPr>
      <w:r>
        <w:rPr/>
        <w:t>DZIAŁ 921- Kultura i Ochrona Dziedzictwa Narodoweg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 budżetu na 2011 rok w tym dziale obejmuje koszty utrzymania i działalności Gminnego Centrum Kultury w Dusznikach i Biblioteki Gminnej z filią w Grzebienisku i został skalkulowany do wysokości </w:t>
      </w:r>
      <w:r>
        <w:rPr>
          <w:b/>
        </w:rPr>
        <w:t>768.000,00 zł</w:t>
      </w:r>
      <w:r>
        <w:rPr/>
        <w:t xml:space="preserve"> jako dotacje dla samorządowych instytucji kultury. Od stycznia 2009 roku jednostki te funkcjonują w Gminie Duszniki jako dwie samodzielne samorządowe instytucje kultury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ozostałe wydatki </w:t>
      </w:r>
      <w:r>
        <w:rPr>
          <w:b/>
        </w:rPr>
        <w:t>319.891,00 zł</w:t>
      </w:r>
      <w:r>
        <w:rPr/>
        <w:t xml:space="preserve"> w tym dziale dotyczą kosztów utrzymania świetlic wiejskich               w Podrzewiu, Kunowie, Chełminku, Sękowie, Wilkowie, Sędzinku, Grzebienisku i Niewierzu. Wydatki na 2011 rok zostały skalkulowane do wysokości kosztów ponoszonych w 2010 roku.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projekcie budżetu Gminy Duszniki na rok 2011 w dziale 921 został zaplanowany fundusz sołecki. W związku z uchwałą Rady Gminy Duszniki o wyodrębnieniu środków na ten cel, wydatki jednostek pomocniczych zostały zaplanowane w wysokości </w:t>
      </w:r>
      <w:r>
        <w:rPr>
          <w:b/>
          <w:bCs/>
        </w:rPr>
        <w:t>232.585,88 zł</w:t>
      </w:r>
      <w:r>
        <w:rPr/>
        <w:t xml:space="preserve"> i jest to </w:t>
      </w:r>
      <w:r>
        <w:rPr>
          <w:b/>
          <w:bCs/>
        </w:rPr>
        <w:t>0,90%</w:t>
      </w:r>
      <w:r>
        <w:rPr/>
        <w:t xml:space="preserve"> wszystkich wydatków budżetu, zgodnie z załącznikiem Nr 9. Wszystkie sołectwa Gminy Duszniki złożyły swoje wnioski o środki w ramach funduszu sołeckiego. Na wydatki te składają się wydatki bieżące w wysokości 181.690,42 zł i wydatki majątkowe w wysokości 50.895,46 zł. Zaplanowane wydatki głównie obejmują zakupy wyposażenia świetlic wiejskich, utwardzenie i bieżące utrzymanie dróg gminnych, wykonanie placów zabaw, budowy pieca grillowego, modernizacje świetlic wiejskich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926 – Kultura Fizyczna i Sport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/>
        <w:t xml:space="preserve">W wydatkach powyższego działu zaplanowano koszty utrzymania Ośrodka Sportu i Rekreacji             w Dusznikach w kwocie </w:t>
      </w:r>
      <w:r>
        <w:rPr>
          <w:b/>
        </w:rPr>
        <w:t>125.000,00 zł</w:t>
      </w:r>
      <w:r>
        <w:rPr/>
        <w:t xml:space="preserve"> jako dotację dla samorządowej instytucji kultury. Dotacja ta została sklasyfikowana w rozdziale 92601 w paragrafie 2480</w:t>
      </w:r>
      <w:r>
        <w:rPr>
          <w:sz w:val="16"/>
          <w:szCs w:val="16"/>
        </w:rPr>
        <w:t xml:space="preserve"> </w:t>
      </w:r>
      <w:r>
        <w:rPr/>
        <w:t xml:space="preserve">ponieważ Gminne Centrum Kultury w Dusznikach otrzymuje dotację podmiotową na bieżące utrzymanie Ośrodka Sportu                i Rekreacji w Dusznikach, który znajduje się w strukturach GCK na wydatki eksploatacyjne, utrzymanie boiska, wynagrodzenia obsługi oraz na ogólnogminne zawody sportowe                                i współzawodnictwo sportowo-turystyczne gmin powiatu szamotulskiego. 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onadto w działach 851 – Ochrona zdrowia, 853 – Pozostałe Zadania w Zakresie Polityki Społecznej, 921 – Kultura i Ochrona Dziedzictwa Narodowego i 926 – Kultura Fizyczna i Sport zaplanowano dotacje celowe z budżetu na finansowanie lub dofinansowanie zadań zleconych             do realizacji pozostałym jednostkom nie zaliczanym do sektora finansów publicznych: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360"/>
        <w:jc w:val="both"/>
        <w:rPr/>
      </w:pPr>
      <w:r>
        <w:rPr/>
        <w:tab/>
        <w:tab/>
        <w:t>a) w zakresie kultury</w:t>
        <w:tab/>
        <w:tab/>
        <w:tab/>
        <w:tab/>
        <w:tab/>
        <w:tab/>
        <w:tab/>
        <w:tab/>
        <w:t xml:space="preserve">-   </w:t>
      </w:r>
      <w:r>
        <w:rPr>
          <w:b/>
        </w:rPr>
        <w:t>20.000,00 zł,</w:t>
      </w:r>
    </w:p>
    <w:p>
      <w:pPr>
        <w:pStyle w:val="Normal"/>
        <w:spacing w:lineRule="auto" w:line="360"/>
        <w:ind w:right="-468" w:firstLine="708"/>
        <w:jc w:val="both"/>
        <w:rPr/>
      </w:pPr>
      <w:r>
        <w:rPr/>
        <w:t>b) w zakresie polityki społecznej</w:t>
        <w:tab/>
        <w:tab/>
        <w:tab/>
        <w:tab/>
        <w:tab/>
        <w:tab/>
        <w:t xml:space="preserve">-     </w:t>
      </w:r>
      <w:r>
        <w:rPr>
          <w:b/>
        </w:rPr>
        <w:t>5.000,00 zł</w:t>
      </w:r>
      <w:r>
        <w:rPr/>
        <w:t>,</w:t>
      </w:r>
    </w:p>
    <w:p>
      <w:pPr>
        <w:pStyle w:val="Normal"/>
        <w:spacing w:lineRule="auto" w:line="360"/>
        <w:ind w:right="-468" w:firstLine="708"/>
        <w:jc w:val="both"/>
        <w:rPr/>
      </w:pPr>
      <w:r>
        <w:rPr/>
        <w:t>c) w zakresie sportu</w:t>
        <w:tab/>
        <w:tab/>
        <w:tab/>
        <w:tab/>
        <w:tab/>
        <w:tab/>
        <w:tab/>
        <w:tab/>
        <w:t xml:space="preserve">- </w:t>
      </w:r>
      <w:r>
        <w:rPr>
          <w:b/>
          <w:bCs/>
        </w:rPr>
        <w:t>111</w:t>
      </w:r>
      <w:r>
        <w:rPr>
          <w:b/>
        </w:rPr>
        <w:t>.000,00 zł</w:t>
      </w:r>
      <w:r>
        <w:rPr/>
        <w:t>,</w:t>
      </w:r>
    </w:p>
    <w:p>
      <w:pPr>
        <w:pStyle w:val="Normal"/>
        <w:spacing w:lineRule="auto" w:line="360"/>
        <w:ind w:right="-468" w:firstLine="708"/>
        <w:jc w:val="both"/>
        <w:rPr>
          <w:b/>
          <w:b/>
          <w:bCs/>
        </w:rPr>
      </w:pPr>
      <w:r>
        <w:rPr/>
        <w:t>d) w zakresie przeciwdziałania alkoholizmowi (wypoczynek dzieci)</w:t>
        <w:tab/>
        <w:t xml:space="preserve">-   </w:t>
      </w:r>
      <w:r>
        <w:rPr>
          <w:b/>
          <w:bCs/>
        </w:rPr>
        <w:t>35.000,00 zł,</w:t>
      </w:r>
    </w:p>
    <w:p>
      <w:pPr>
        <w:pStyle w:val="Normal"/>
        <w:spacing w:lineRule="auto" w:line="360"/>
        <w:ind w:right="-468" w:firstLine="708"/>
        <w:jc w:val="both"/>
        <w:rPr/>
      </w:pPr>
      <w:r>
        <w:rPr>
          <w:bCs/>
        </w:rPr>
        <w:t>e) w zakresie ochrony zdrowia</w:t>
        <w:tab/>
        <w:tab/>
        <w:tab/>
        <w:tab/>
        <w:tab/>
        <w:tab/>
        <w:t xml:space="preserve">-     </w:t>
      </w:r>
      <w:r>
        <w:rPr>
          <w:b/>
          <w:bCs/>
        </w:rPr>
        <w:t>2.000,00 zł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blokowy"/>
        <w:ind w:left="0" w:right="-4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blokowy"/>
        <w:ind w:left="0" w:right="-468" w:hanging="0"/>
        <w:rPr>
          <w:b/>
          <w:b/>
        </w:rPr>
      </w:pPr>
      <w:r>
        <w:rPr>
          <w:b/>
        </w:rPr>
      </w:r>
    </w:p>
    <w:p>
      <w:pPr>
        <w:pStyle w:val="Tekstblokowy"/>
        <w:ind w:left="0" w:right="-468" w:hanging="0"/>
        <w:rPr>
          <w:b/>
          <w:b/>
        </w:rPr>
      </w:pPr>
      <w:r>
        <w:rPr>
          <w:b/>
        </w:rPr>
      </w:r>
    </w:p>
    <w:p>
      <w:pPr>
        <w:pStyle w:val="Tekstblokowy"/>
        <w:ind w:left="0" w:right="-468" w:hanging="0"/>
        <w:rPr/>
      </w:pPr>
      <w:r>
        <w:rPr>
          <w:b/>
        </w:rPr>
        <w:t>Wydatki na zadania majątkowe – inwestycyjne</w:t>
      </w:r>
      <w:r>
        <w:rPr/>
        <w:t xml:space="preserve"> w budżecie roku 2011 zaplanowano                  na kwotę </w:t>
      </w:r>
      <w:r>
        <w:rPr>
          <w:b/>
          <w:u w:val="single"/>
        </w:rPr>
        <w:t xml:space="preserve"> 9.331.781,46 zł</w:t>
      </w:r>
      <w:r>
        <w:rPr/>
        <w:t xml:space="preserve"> i jest to </w:t>
      </w:r>
      <w:r>
        <w:rPr>
          <w:b/>
        </w:rPr>
        <w:t>35,93%</w:t>
      </w:r>
      <w:r>
        <w:rPr/>
        <w:t xml:space="preserve"> wszystkich planowanych wydatków Gminy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rzeznaczenie wydatków inwestycyjnych z rozbiciem na poszczególne zadania przedstawia załącznik nr 11</w:t>
      </w:r>
      <w:r>
        <w:rPr>
          <w:color w:val="FF0000"/>
        </w:rPr>
        <w:t xml:space="preserve"> </w:t>
      </w:r>
      <w:r>
        <w:rPr/>
        <w:t>do Uchwały Rady Gminy Duszniki – Zadania inwestycyjne w 2011 r.</w:t>
      </w:r>
    </w:p>
    <w:p>
      <w:pPr>
        <w:pStyle w:val="Tekstblokowy"/>
        <w:ind w:left="0" w:right="-468" w:hanging="0"/>
        <w:rPr/>
      </w:pPr>
      <w:r>
        <w:rPr/>
        <w:t>Zadania inwestycyjne na 2011 rok to:</w:t>
      </w:r>
    </w:p>
    <w:p>
      <w:pPr>
        <w:pStyle w:val="Normal"/>
        <w:numPr>
          <w:ilvl w:val="0"/>
          <w:numId w:val="2"/>
        </w:numPr>
        <w:spacing w:lineRule="auto" w:line="360"/>
        <w:ind w:left="284" w:right="-468" w:hanging="284"/>
        <w:jc w:val="both"/>
        <w:rPr/>
      </w:pPr>
      <w:r>
        <w:rPr/>
        <w:t xml:space="preserve">Budowa kanalizacji sanitarnej Sędziny - Wierzeja oraz przyzagrodowych oczyszczalni ścieków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</w:t>
      </w:r>
      <w:r>
        <w:rPr/>
        <w:t>na terenach zabudowy rozproszonej</w:t>
        <w:tab/>
        <w:tab/>
        <w:tab/>
        <w:tab/>
        <w:tab/>
        <w:tab/>
        <w:t>-  4.05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2. Projekty kanalizacji sanitarnych i sieci wodociągowych</w:t>
        <w:tab/>
        <w:tab/>
        <w:tab/>
        <w:tab/>
        <w:t>-       6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3. Pomoc finansowa na dofinan. przebud. dróg powiat.(Chełmno-Duszniki)</w:t>
        <w:tab/>
        <w:t>-     415.886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4. Pomoc finansowa na dofinan. przebud. dróg powiat.(zjazdy-ul.Chełmińska)</w:t>
        <w:tab/>
        <w:t>-       1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5. Pomoc finansowa na dofinan. przebud. dróg powiat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</w:t>
      </w:r>
      <w:r>
        <w:rPr/>
        <w:t>(ul.Lipowa Grzebienisko, droga Młynkowo-Sarbia)</w:t>
        <w:tab/>
        <w:tab/>
        <w:tab/>
        <w:tab/>
        <w:t>-     29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6. Remont nawierzchni ul.Szkolnej Sękowo</w:t>
        <w:tab/>
        <w:tab/>
        <w:tab/>
        <w:tab/>
        <w:tab/>
        <w:tab/>
        <w:t>-     550.000,00 zł</w:t>
      </w:r>
    </w:p>
    <w:p>
      <w:pPr>
        <w:pStyle w:val="Normal"/>
        <w:numPr>
          <w:ilvl w:val="0"/>
          <w:numId w:val="5"/>
        </w:numPr>
        <w:spacing w:lineRule="auto" w:line="360"/>
        <w:ind w:left="284" w:right="-468" w:hanging="284"/>
        <w:jc w:val="both"/>
        <w:rPr/>
      </w:pPr>
      <w:r>
        <w:rPr/>
        <w:t>Utwardzenie drogi gminnej ul.Kasztanowa Niewierz</w:t>
        <w:tab/>
        <w:tab/>
        <w:tab/>
        <w:tab/>
        <w:t>-       60.000,00 zł</w:t>
      </w:r>
    </w:p>
    <w:p>
      <w:pPr>
        <w:pStyle w:val="Normal"/>
        <w:numPr>
          <w:ilvl w:val="0"/>
          <w:numId w:val="5"/>
        </w:numPr>
        <w:spacing w:lineRule="auto" w:line="360"/>
        <w:ind w:left="284" w:right="-468" w:hanging="284"/>
        <w:jc w:val="both"/>
        <w:rPr/>
      </w:pPr>
      <w:r>
        <w:rPr/>
        <w:t>Projekt modernizacji ul.Kolejowej w Dusznikach</w:t>
        <w:tab/>
        <w:tab/>
        <w:tab/>
        <w:tab/>
        <w:t>-       35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9. Zakup sprzętu komputerowego z oprogramowaniem UG Duszniki</w:t>
        <w:tab/>
        <w:tab/>
        <w:t>-       5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0.Zakup kserokopiarki dla Urzędu Gminy</w:t>
        <w:tab/>
        <w:tab/>
        <w:tab/>
        <w:tab/>
        <w:tab/>
        <w:tab/>
        <w:t>-       25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1.Modernizacja i adaptacja pomieszczeń SP w Grzebienisku</w:t>
        <w:tab/>
        <w:tab/>
        <w:tab/>
        <w:t>-     10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2.Budowa Sali Sportowej przy SP i Gimnazjum w Dusznikach</w:t>
        <w:tab/>
        <w:tab/>
        <w:tab/>
        <w:t>-  3.10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3.Modernizacja Oddziału Przedszkolnego w Grzebienisk</w:t>
        <w:tab/>
        <w:tab/>
        <w:tab/>
        <w:tab/>
        <w:t>-       35.000,00 zł</w:t>
      </w:r>
    </w:p>
    <w:p>
      <w:pPr>
        <w:pStyle w:val="Normal"/>
        <w:spacing w:lineRule="auto" w:line="360"/>
        <w:ind w:right="-468" w:hanging="0"/>
        <w:rPr/>
      </w:pPr>
      <w:r>
        <w:rPr/>
        <w:t>14.Częściowa wymiana instalacji co w Gimnazjum w Dusznikach</w:t>
        <w:tab/>
        <w:tab/>
        <w:tab/>
        <w:t>-     10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5.Odnowa wsi oraz zachowanie i ochrona dziedzictwa kulturoweg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</w:t>
      </w:r>
      <w:r>
        <w:rPr/>
        <w:t>wieś MŁYNKOWO</w:t>
        <w:tab/>
        <w:tab/>
        <w:tab/>
        <w:tab/>
        <w:tab/>
        <w:tab/>
        <w:tab/>
        <w:tab/>
        <w:t>-    40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6. Budowa boiska do piłki siatkowej w Chełminku</w:t>
        <w:tab/>
        <w:tab/>
        <w:tab/>
        <w:tab/>
        <w:t>-        4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7. Budowa pieca grillowego, modernizacja zewnętrz. wc w Grzebienisku</w:t>
        <w:tab/>
        <w:t>-      16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18. Remont świetlicy i plac zabaw w Mieściskach, modernizacja budynku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</w:t>
      </w:r>
      <w:r>
        <w:rPr/>
        <w:t>OSP Sarbia</w:t>
        <w:tab/>
        <w:tab/>
        <w:tab/>
        <w:tab/>
        <w:tab/>
        <w:tab/>
        <w:tab/>
        <w:tab/>
        <w:tab/>
        <w:t>-      13.943,52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19. Budowa oświetlenia parkowego, modernizacja „miejsca spotkań”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</w:t>
      </w:r>
      <w:r>
        <w:rPr/>
        <w:t>w Sękowie</w:t>
        <w:tab/>
        <w:tab/>
        <w:tab/>
        <w:tab/>
        <w:tab/>
        <w:tab/>
        <w:tab/>
        <w:tab/>
        <w:tab/>
        <w:t>-        8.131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20. Wykonanie bramy przed świetlicą i ogrodzenia w Wierzei</w:t>
        <w:tab/>
        <w:tab/>
        <w:tab/>
        <w:t>-        8.820,94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</w:t>
      </w:r>
      <w:r>
        <w:rPr>
          <w:b/>
        </w:rPr>
        <w:t>Razem zadania inwestycyjne projektowane na 2011 rok</w:t>
        <w:tab/>
        <w:tab/>
        <w:tab/>
        <w:t>- 9.331.781,46 zł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Ze względu na ograniczoną wysokość środków finansowych, które Gmina Duszniki może przeznaczyć na inwestycje, nie wszystkie zadania pierwotnie zaplanowane w Wieloletnim Programie Inwestycyjnym Gminy Duszniki na lata 2007 – 2011 mogły zostać wykonane.</w:t>
      </w:r>
    </w:p>
    <w:p>
      <w:pPr>
        <w:pStyle w:val="Heading4"/>
        <w:ind w:right="-468" w:hanging="0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</w:rPr>
        <w:t>Zaplanowane dochody na 2011 rok w kwocie</w:t>
        <w:tab/>
        <w:tab/>
        <w:tab/>
        <w:tab/>
        <w:t xml:space="preserve">        - 19.884.671,6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zabezpiecza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okrycie wydatków bieżących</w:t>
        <w:tab/>
        <w:tab/>
        <w:tab/>
        <w:tab/>
        <w:tab/>
        <w:tab/>
        <w:t xml:space="preserve">       -  </w:t>
      </w:r>
      <w:r>
        <w:rPr>
          <w:b/>
        </w:rPr>
        <w:t>16.641.137,14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spłatę rat pożyczek i kredytów</w:t>
        <w:tab/>
        <w:tab/>
        <w:tab/>
        <w:tab/>
        <w:tab/>
        <w:tab/>
        <w:t xml:space="preserve">       -    </w:t>
      </w:r>
      <w:r>
        <w:rPr>
          <w:b/>
        </w:rPr>
        <w:t>1.380.000,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częściowe pokrycie zaplanowanych wydatków inwestycyjnych</w:t>
        <w:tab/>
        <w:t xml:space="preserve">       -   </w:t>
      </w:r>
      <w:r>
        <w:rPr>
          <w:b/>
        </w:rPr>
        <w:t xml:space="preserve"> 1.863.534,46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lanowane wydatki inwestycyjne na 2011 rok wynoszą</w:t>
        <w:tab/>
        <w:tab/>
        <w:t xml:space="preserve">       -    </w:t>
      </w:r>
      <w:r>
        <w:rPr>
          <w:b/>
        </w:rPr>
        <w:t>9.331.781,46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kwota przewidziana do zaciągnięcia  kredytów w 2011 roku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</w:t>
      </w:r>
      <w:r>
        <w:rPr/>
        <w:t>na sfinansowanie zadań nie znajdujących pokrycia w dochodach</w:t>
        <w:tab/>
        <w:t xml:space="preserve">       -    </w:t>
      </w:r>
      <w:r>
        <w:rPr>
          <w:b/>
        </w:rPr>
        <w:t>7.468.247,00 zł.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uszniki, dnia  28 grudnia 2010r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468" w:hanging="0"/>
      <w:jc w:val="both"/>
      <w:outlineLvl w:val="1"/>
    </w:pPr>
    <w:rPr>
      <w:b/>
      <w:i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-468" w:hanging="0"/>
      <w:jc w:val="both"/>
      <w:outlineLvl w:val="2"/>
    </w:pPr>
    <w:rPr>
      <w:b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468" w:hanging="0"/>
      <w:jc w:val="both"/>
      <w:outlineLvl w:val="3"/>
    </w:pPr>
    <w:rPr>
      <w:b/>
      <w:bC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360"/>
      <w:ind w:right="-46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right="-468" w:hanging="0"/>
      <w:jc w:val="both"/>
    </w:pPr>
    <w:rPr/>
  </w:style>
  <w:style w:type="paragraph" w:styleId="Tekstblokowy">
    <w:name w:val="Tekst blokowy"/>
    <w:basedOn w:val="Normal"/>
    <w:qFormat/>
    <w:pPr>
      <w:spacing w:lineRule="auto" w:line="360"/>
      <w:ind w:left="360" w:right="-46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ind w:right="-468" w:hanging="0"/>
      <w:jc w:val="both"/>
    </w:pPr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26:00Z</dcterms:created>
  <dc:creator>.</dc:creator>
  <dc:description/>
  <cp:keywords/>
  <dc:language>en-US</dc:language>
  <cp:lastModifiedBy>Mirosława Szwedek</cp:lastModifiedBy>
  <cp:lastPrinted>2011-01-03T12:10:00Z</cp:lastPrinted>
  <dcterms:modified xsi:type="dcterms:W3CDTF">2011-01-03T11:10:00Z</dcterms:modified>
  <cp:revision>4</cp:revision>
  <dc:subject/>
  <dc:title>OBJAŚNIENIA</dc:title>
</cp:coreProperties>
</file>