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LIV/397/1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6 stycznia 2010 rok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mieniająca uchwałę w sprawie przystąpienia Gminy Duszniki do Stowarzyszenia „KOLD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0, art. 18 ust.2 pkt 12 i art. 84 ust.1 ustawy z dnia 8 marca 1990r. o samorządzie gminnym (tj. Dz.u. z 2001r. Nr 142, poz. 1591 z późn. zm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ada Gminy Duszniki uchwala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§ 1. W uchwale nr XLVIII-241/06 Rady Gminy Duszniki z dnia 19 maja 2006r. w sprawie przystąpienia Gminy Duszniki do Stowarzyszenia „KOLD”, § 2 otrzymuje brzmieni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„§2. Reprezentowanie Gminy Duszniki w Stowarzyszeniu KOLD powierza się Pani Emilii Gogołkiewicz-Kołeckiej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Wójtowi Gminy Dusznik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24:00Z</dcterms:created>
  <dc:creator>Emilia Kołecka</dc:creator>
  <dc:description/>
  <cp:keywords/>
  <dc:language>en-US</dc:language>
  <cp:lastModifiedBy>Tomasz Ćwiąk</cp:lastModifiedBy>
  <dcterms:modified xsi:type="dcterms:W3CDTF">2010-02-17T08:24:00Z</dcterms:modified>
  <cp:revision>2</cp:revision>
  <dc:subject/>
  <dc:title/>
</cp:coreProperties>
</file>