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IV/389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 xml:space="preserve">w sprawie </w:t>
        <w:tab/>
        <w:t xml:space="preserve">uchwalenia  miejscowego planu zagospodarowania przestrzennego                          </w:t>
        <w:tab/>
        <w:t xml:space="preserve">           w Ceradzu Dolnym dla działek o nr ewid. 160, 161, 173, 174, 175, 176, 177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Ceradzu Dolnym dla działek oznaczonych nr  ewid. 160, 161, 173, 174, 175, 176, 177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>
          <w:sz w:val="24"/>
          <w:szCs w:val="24"/>
        </w:rPr>
        <w:t>„M</w:t>
      </w:r>
      <w:r>
        <w:rPr>
          <w:sz w:val="24"/>
        </w:rPr>
        <w:t>iejscowy plan   zagospodarowania przestrzennego w Ceradzu Dolnym, gmina Duszniki dla działek o nr ewid. 160, 161, 173, 174, 175, 176, 177”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   wraz  z odpowiednim symbolem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 lub krawędzi jezdni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detali wystroju architektonicznego takich jak  balkony, tarasy,  gzymsy, wykusze i ganki,   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działki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,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9) </w:t>
      </w:r>
      <w:r>
        <w:rPr>
          <w:b/>
          <w:bCs/>
          <w:sz w:val="24"/>
          <w:szCs w:val="24"/>
        </w:rPr>
        <w:t>usługach</w:t>
      </w:r>
      <w:r>
        <w:rPr>
          <w:sz w:val="24"/>
          <w:szCs w:val="24"/>
        </w:rPr>
        <w:t xml:space="preserve"> – należy przez to rozumieć działalność usługową i handlową w rozumieniu        przepisów odrębnych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  <w:szCs w:val="24"/>
        </w:rPr>
        <w:t xml:space="preserve">10) </w:t>
      </w:r>
      <w:r>
        <w:rPr>
          <w:b/>
          <w:bCs/>
          <w:sz w:val="24"/>
          <w:szCs w:val="24"/>
        </w:rPr>
        <w:t>usługach nieuciążliwych</w:t>
      </w:r>
      <w:r>
        <w:rPr>
          <w:sz w:val="24"/>
          <w:szCs w:val="24"/>
        </w:rPr>
        <w:t xml:space="preserve"> – należy przez to rozumieć usługi, których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oddziaływanie nie powoduje przekroczenia standardów jakości środowiska określonych przepisami odrębnymi, poza terenem do którego inwestor posiada tytuł prawny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</w:rPr>
        <w:t>11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 xml:space="preserve">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284" w:hanging="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ind w:left="284" w:hanging="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ind w:left="284" w:hanging="0"/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7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ab/>
        <w:t>2. Zezwala się realizację wolnostojących budynków garażowych.</w:t>
      </w:r>
    </w:p>
    <w:p>
      <w:pPr>
        <w:pStyle w:val="Normal"/>
        <w:tabs>
          <w:tab w:val="clear" w:pos="708"/>
          <w:tab w:val="left" w:pos="35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ind w:left="284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u zabudowy mieszkaniowej jednorodzinnej z  zabudową usługową, oznaczonego na rysunku  planu symbolem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N/U, 2 MN/U </w:t>
      </w:r>
      <w:r>
        <w:rPr>
          <w:sz w:val="24"/>
          <w:szCs w:val="24"/>
        </w:rPr>
        <w:t>ustala się:</w:t>
      </w:r>
    </w:p>
    <w:p>
      <w:pPr>
        <w:pStyle w:val="Normal"/>
        <w:tabs>
          <w:tab w:val="clear" w:pos="708"/>
          <w:tab w:val="left" w:pos="468" w:leader="none"/>
        </w:tabs>
        <w:spacing w:lineRule="atLeast" w:line="10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lokalizację budynków mieszkalnych jednorodzinnych i towarzyszącej zabudowy usługowej;</w:t>
      </w:r>
    </w:p>
    <w:p>
      <w:pPr>
        <w:pStyle w:val="Normal"/>
        <w:tabs>
          <w:tab w:val="clear" w:pos="708"/>
          <w:tab w:val="left" w:pos="468" w:leader="none"/>
        </w:tabs>
        <w:spacing w:lineRule="atLeast" w:line="100"/>
        <w:ind w:left="284" w:hanging="0"/>
        <w:jc w:val="both"/>
        <w:rPr>
          <w:sz w:val="24"/>
        </w:rPr>
      </w:pPr>
      <w:r>
        <w:rPr>
          <w:sz w:val="24"/>
        </w:rPr>
        <w:tab/>
        <w:tab/>
        <w:t>2) adaptuje się w planie istniejącą zabudowę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ind w:left="284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) dopuszcza się  remonty, przebudowy i rozbudowy istniejących obiektów;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4) w ramach działki lub budynku mieszkalnego dopuszcza się lokalizację nieuciążliwych  usług, w szczególności usług handlu, gastronomii i innych bezpośrednio związanych  z obsługą terenów mieszkaniowych.</w:t>
      </w:r>
    </w:p>
    <w:p>
      <w:pPr>
        <w:pStyle w:val="Wysunicieobszarutekstu"/>
        <w:spacing w:lineRule="atLeast" w:line="100"/>
        <w:ind w:left="28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ind w:left="284" w:hanging="0"/>
        <w:rPr/>
      </w:pPr>
      <w:r>
        <w:rPr>
          <w:b/>
          <w:color w:val="000000"/>
          <w:sz w:val="24"/>
        </w:rPr>
        <w:tab/>
        <w:t>§  5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 o charakterze ogólnodostępnym.</w:t>
      </w:r>
    </w:p>
    <w:p>
      <w:pPr>
        <w:pStyle w:val="Wysunicieobszarutekstu"/>
        <w:spacing w:lineRule="atLeast" w:line="100"/>
        <w:ind w:left="284" w:hanging="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4..</w:t>
      </w:r>
    </w:p>
    <w:p>
      <w:pPr>
        <w:pStyle w:val="Wysunicieobszarutekstu"/>
        <w:spacing w:lineRule="atLeast" w:line="100"/>
        <w:ind w:left="284" w:hanging="0"/>
        <w:rPr>
          <w:sz w:val="24"/>
        </w:rPr>
      </w:pPr>
      <w:r>
        <w:rPr>
          <w:sz w:val="24"/>
        </w:rPr>
        <w:tab/>
        <w:t>3. Dopuszcza się możliwość realizacji placów zabaw.</w:t>
      </w:r>
    </w:p>
    <w:p>
      <w:pPr>
        <w:pStyle w:val="Wysunicieobszarutekstu"/>
        <w:spacing w:lineRule="atLeast" w:line="100"/>
        <w:ind w:left="284" w:hanging="0"/>
        <w:rPr>
          <w:sz w:val="24"/>
        </w:rPr>
      </w:pPr>
      <w:r>
        <w:rPr>
          <w:sz w:val="24"/>
        </w:rPr>
        <w:tab/>
        <w:t>4. Dopuszcza się prowadzenie sieci i lokalizację urządzeń infrastruktury technicznej.</w:t>
      </w:r>
    </w:p>
    <w:p>
      <w:pPr>
        <w:pStyle w:val="Wysunicieobszarutekstu"/>
        <w:spacing w:lineRule="atLeast" w:line="100"/>
        <w:ind w:left="284" w:hanging="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ind w:left="284" w:hanging="0"/>
        <w:rPr/>
      </w:pPr>
      <w:r>
        <w:rPr>
          <w:b/>
          <w:bCs/>
          <w:sz w:val="24"/>
        </w:rPr>
        <w:tab/>
        <w:t>§ 6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 oznaczone na rysunku planu              symbolem </w:t>
      </w:r>
      <w:r>
        <w:rPr>
          <w:b/>
          <w:bCs/>
          <w:color w:val="000000"/>
          <w:sz w:val="24"/>
          <w:szCs w:val="24"/>
        </w:rPr>
        <w:t>1 KDW – 6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ind w:left="284" w:hanging="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spacing w:lineRule="atLeast" w:line="100"/>
        <w:ind w:left="284" w:hanging="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spacing w:lineRule="atLeast" w:line="100"/>
        <w:ind w:left="284" w:hanging="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7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spacing w:lineRule="atLeast" w:line="100"/>
        <w:ind w:left="284" w:hanging="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ind w:left="284" w:hanging="0"/>
        <w:rPr/>
      </w:pPr>
      <w:r>
        <w:rPr>
          <w:b/>
          <w:sz w:val="24"/>
        </w:rPr>
        <w:tab/>
        <w:t xml:space="preserve">      § 8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9.</w:t>
      </w:r>
      <w:r>
        <w:rPr>
          <w:rFonts w:cs="TimesNewRoman;Times New Roman" w:ascii="TimesNewRoman;Times New Roman" w:hAnsi="TimesNewRoman;Times New Roman"/>
          <w:sz w:val="24"/>
        </w:rPr>
        <w:t xml:space="preserve"> 1. Dla realizacji budynków ustala się nieprzekraczalne i obowiązujące linie zabudowy  określone  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, i wykonanych z prefabrykowanych elementów żelbetowych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3. Część biologicznie czynną działek należy urządzać poprzez nasadzenia roślinności                   z udziałem gatunków zimozielo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4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,  a także małej architektury i ogrodzeń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5. Ukształtowania wymagają kompozycje zieleni na terenie oznaczonym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>§ 10.</w:t>
      </w:r>
      <w:r>
        <w:rPr>
          <w:sz w:val="24"/>
        </w:rPr>
        <w:t xml:space="preserve"> 1. Na obszarze objętym planem należy w maksymalnym stopniu zachować istniejący drzewostan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W przypadku konieczności wycinki drzew kolidujących z planowanym przeznaczeniem terenu konieczne jest uzyskanie stosownego zezwolenia przed rozpoczęciem realizacji inwestycj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agospodarowanie terenu objętego planem musi uwzględniać  jego położenie                       w obszarze ochrony wód powierzchniowych i podziemnych zlewni Samicy Stęszewskiej, i być zgodne z obowiązującymi w tym zakresie przepisami, w szczególności w zakresie prowadzenia właściwej gospodarki wodno – ściek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6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7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,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ie zabudowy mieszkaniowej jednorodzinnej z usługami, MN/U, obowiązują dopuszczalne poziomy hałasu jak dla terenów zabudowy mieszkaniowo-usługowych, zgodnie           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c) na terenie zieleni urządzonej, ZP, obowiązują dopuszczalne poziomu hałasu jak dla terenów rekreacyjno-wypoczynkowych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 xml:space="preserve">1. W celu zachowania  osi widokowej dla nowej zabudowy realizowanej wzdłuż                     ul. Okrężnej ustala się nieprzekraczalną linię zabudowy określoną na rysunku planu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, tam gdzie możliwe, w maksymalnym stopniu zachowanie cennego drzewostanu rosnącego wzdłuż ul. Okrężnej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3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Dla ochrony archeologicznego dziedzictwa kulturowego, podczas prowadzenia prac ziemnych związanych z zabudowaniem bądź zagospodarowaniem terenu ustala się obowiązek prowadzenia badań archeologicznych. 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. Wniosek o pozwolenie na prowadzenie prac archeologicznych należy złożyć do właściwego konserwatora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2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 xml:space="preserve">2. Ustala się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zakaz lokalizowania reklam za wyjątkiem terenu o którym mowa w ust. 3. Na terenach posesji dopuszcza się instalowanie tablic informacyjnych wyłącznie w płaszczyźnie ogrodzenia lub elewacji budynku. Powierzchnia tablicy nie może przekraczać 1,0 m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vertAlign w:val="superscript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, a jej krawędzie nie mogą wykraczać poza obrys ogrodzenia lub elewacji budynku. Ustalenia tego punktu nie dotyczą gminnego systemu informacji przestrzennej oraz znaków drog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>3. Dopuszcza się lokalizację r</w:t>
      </w:r>
      <w:r>
        <w:rPr>
          <w:sz w:val="24"/>
          <w:szCs w:val="24"/>
        </w:rPr>
        <w:t xml:space="preserve">eklam wolnostojących na terenie oznaczonym symbolem MN/U, przy zachowaniu wysokości nie zagrażającej ruchu pieszych i samochodów, oraz na jednakowych nośnikach. 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4. Na obszarze objętym planem ustala się zakaz lokalizacji tymczasowych obiektów  usługowo – handlow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7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, z zakazem realizacji budynków o wysokości powyżej 9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realizacja max.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 strome dwu,- lub wielospadowe,  o nachyleniu  połaci dachowych  od 3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blachodachówką,              w kolorze ceglastoczerwonym lub brązow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</w:rPr>
        <w:t xml:space="preserve">zakaz realizacji budynków gospodarczych we frontowej części działki, tj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między nieprzekraczalną linią zabudowy a płaszczyzną elewacji frontowej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4. </w:t>
      </w:r>
      <w:r>
        <w:rPr>
          <w:sz w:val="24"/>
        </w:rPr>
        <w:t xml:space="preserve">Dla terenu  zabudowy mieszkaniowej jednorodzinnej z zabudową usługową, oznaczonego na rysunku planu    symbolem </w:t>
      </w:r>
      <w:r>
        <w:rPr>
          <w:b/>
          <w:sz w:val="24"/>
        </w:rPr>
        <w:t xml:space="preserve">  1 MN/U, 2 MN/U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i usługowych do II kondygnacji nadziemnych,  w tym poddasze użytkowe, z zakazem realizacji budynków o wysokości powyżej 9 m w kalenicy dac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          4,5 m w kalenicy dac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, usługowych i gospodarczo-garażowych   rozwiązanie dachów jako  strome dwu,- lub wielospadowe,  o nachyleniu  połaci dachowych  od 3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blachodachówką,                w kolorze ceglastoczerwonym lub brązow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 nie wyższy niż 0,5 m od poziomu teren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30 %  powierzchni dział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40 % powierzchni dział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 Dla  nowej zabudowy ustala się nieprzekraczalne i obowiązujące linie zabudowy usytuowane  </w:t>
      </w:r>
      <w:r>
        <w:rPr>
          <w:sz w:val="24"/>
          <w:szCs w:val="24"/>
        </w:rPr>
        <w:t>zgodnie z rysunkiem planu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6. </w:t>
      </w:r>
      <w:r>
        <w:rPr>
          <w:sz w:val="24"/>
        </w:rPr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7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2. Na terenie oznaczonym symbolem 1 MN, 2 MN, 4 MN dopuszcza się wydzielenie działek   o powierzchni min. 80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4. Dopuszcza się możliwość scalania działek, </w:t>
      </w:r>
      <w:r>
        <w:rPr>
          <w:sz w:val="24"/>
          <w:szCs w:val="24"/>
        </w:rPr>
        <w:t>gdy istniejąca powierzchnia działki według granic własności, jej kształt lub dostęp do drogi  i infrastruktury, uniemożliwia jej wykorzystanie dla określonych w planie celów i zadań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8.</w:t>
      </w:r>
      <w:r>
        <w:rPr>
          <w:sz w:val="24"/>
        </w:rPr>
        <w:t xml:space="preserve"> Wzdłuż linii energetycznej średniego napięcia 15 kV – obowiązuje obszar    oddziaływania obiektu o szerokości 7,5 m od osi linii  w obu kierunkach, w którym ustala się zakaz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9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i wewnętrzne, oznaczone na rysunku planu symbolem 1 KDW – 6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i jednojezdniowe, dwupasowe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8,0 m oraz 12,0 m, zgodnie z rysunkiem pla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d) przeznaczenie uzupełniające - elementy infrastruktury technicznej - bez budynków,                     obiekty i urządzenia inżynierskie, pasy  zieleni, miejsca postojowe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2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0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1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2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 xml:space="preserve">1)  ustala się odprowadzanie ścieków </w:t>
      </w:r>
      <w:r>
        <w:rPr>
          <w:sz w:val="24"/>
          <w:szCs w:val="24"/>
        </w:rPr>
        <w:t xml:space="preserve">komunalnych do istniejącej i projektowanej sieci kanalizacyjnej;                                                                                </w:t>
        <w:tab/>
        <w:t xml:space="preserve">                       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ustala się zakaz realizacji przydomowych oczyszczalni ścieków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)  do odbiorników wód deszczowych pod warunkiem uzgodnienia    z właściwym zarządcą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3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ych                         i projektowanych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4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5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2) dopuszcza się przebudowę sieci elektroenergetycznej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6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7.</w:t>
      </w:r>
      <w:r>
        <w:rPr>
          <w:sz w:val="24"/>
          <w:szCs w:val="24"/>
        </w:rPr>
        <w:t xml:space="preserve"> </w:t>
        <w:tab/>
        <w:t>Należy zapewnić odpowiednią liczbę miejsc parkingowych,  w ramach własnej posesji: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a) dla zabudowy mieszkaniowej min. 1 stanowisko na 1 działkę budowlaną,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ab/>
        <w:t>b) dla funkcji usługowej należy zapewnić minimum 2 miejsca parkingowe na 100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</w:t>
        <w:br/>
        <w:t>powierzchni użytk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8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0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LIV/389/10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6.01.2010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2"/>
          <w:szCs w:val="22"/>
        </w:rPr>
        <w:tab/>
        <w:t xml:space="preserve">Rada Gminy Duszniki podjęła uchwałę nr  XXX/182/08  z dnia 22 lipca 2008 r.  w sprawie przystąpienia do sporządzenia miejscowego planu zagospodarowania przestrzennego w Ceradzu Dolnym dla działek o nr ewid. 160, 161, 173, 174, 175, 176, 177. W związku z potrzebą wyznaczenia nowych terenów rozwojowych w Ceradzu Dolnym przystąpiono do opracowania miejscowego planu zagospodarowania przestrzennego obejmującego nieruchomości położone przy ul. Parkowej. Celem planu jest wyznaczenie głównie nowych terenów przeznaczonych pod zabudowę mieszkaniową jednorodzinną.  W planie wyznaczono również układ komunikacyjny do obsługi przedmiotowych terenów, oraz wyznaczono tereny przeznaczone pod zieleń. Projekt planu jest zgodny ze studium uwarunkowań                                       i kierunków zagospodarowania przestrzennego gminy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Normal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ustawy z dnia 3 października 2008 r. o udostępnianiu informacji                o środowisku i jego ochronie, udziale społeczeństwa w ochronie środowiska oraz o ocenach oddziaływania na środowisko (Dz. U.  Nr 199, poz. 1227 ze zm.)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color w:val="800000"/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Po uchwaleniu planu, uchwała Rady Gminy wraz z dokumentacją planistyczną zostaje przekazana Wojewodzie Wielkopolskiemu w celu oceny zgodności z prawem, a następnie przesłana do ogłoszenia w  Dzienniku Urzędowym Województwa Wielkopolskiego.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89/10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dnia 26.01.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Ceradzu Dolnym dla działek o nr ewid. 160, 161, 173, 174, 175, 176, 177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18.11.2009 r. do 08.12.2009 r., zgodnie z ustawą z dnia 27 marca 2003 r. o planowaniu                         i zagospodarowaniu przestrzennym  (Dz. U. Nr 80, poz. 717 ze zm.), uwagi były przyjmowane do dnia 22.12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89/10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dnia 26.01.2010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/>
      </w:pPr>
      <w:r>
        <w:rPr>
          <w:b/>
          <w:sz w:val="24"/>
        </w:rPr>
        <w:tab/>
      </w:r>
      <w:r>
        <w:rPr>
          <w:b/>
          <w:sz w:val="22"/>
          <w:szCs w:val="22"/>
        </w:rPr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30 czerwca 2005 r. o finansach publicznych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15:00Z</dcterms:created>
  <dc:creator>m</dc:creator>
  <dc:description/>
  <cp:keywords/>
  <dc:language>en-US</dc:language>
  <cp:lastModifiedBy>LAgata</cp:lastModifiedBy>
  <cp:lastPrinted>2010-01-29T07:57:00Z</cp:lastPrinted>
  <dcterms:modified xsi:type="dcterms:W3CDTF">2010-01-29T06:57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727103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