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/>
      </w:pPr>
      <w:r>
        <w:rPr>
          <w:b/>
          <w:bCs/>
          <w:sz w:val="24"/>
          <w:szCs w:val="24"/>
        </w:rPr>
        <w:t xml:space="preserve">UCHWAŁA </w:t>
      </w:r>
      <w:r>
        <w:rPr>
          <w:b/>
          <w:sz w:val="24"/>
        </w:rPr>
        <w:t>Nr LIV/395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miejscowego planu zagospodarowania przestrzennego                        </w:t>
        <w:tab/>
        <w:t xml:space="preserve">           w Dusznikach dla części działki o nr ewid. 191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Dusznikach dla części działki  o nr ewid. 191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Dusznikach,  dla części działki  o nr ewid. 191”,  stanowiący załącznik nr 1 do niniejszej uchwały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 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 lub krawędzi jezdni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 xml:space="preserve"> </w:t>
      </w: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>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1. Dla terenu oznaczonego na rysunku planu symbolem </w:t>
      </w:r>
      <w:r>
        <w:rPr>
          <w:b/>
          <w:bCs/>
          <w:sz w:val="24"/>
          <w:szCs w:val="24"/>
        </w:rPr>
        <w:t xml:space="preserve">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2. Zezwala  się realizację wolnostojących budynków garażowych i gospodarczych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§ 4.</w:t>
      </w:r>
      <w:r>
        <w:rPr>
          <w:sz w:val="24"/>
        </w:rPr>
        <w:t xml:space="preserve"> Wyznacza się teren drogi wewnętrznej, oznaczony na rysunku planu symbolem </w:t>
      </w:r>
      <w:r>
        <w:rPr>
          <w:b/>
          <w:bCs/>
          <w:sz w:val="24"/>
        </w:rPr>
        <w:t>KDW</w:t>
      </w:r>
      <w:r>
        <w:rPr>
          <w:sz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nieprzekraczalną linię zabudowy  określoną                    w § 10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Część biologicznie czynną działek należy urządzać poprzez nasadzenia roślinności                   z udziałem gatunków zimozielo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4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,  a także małej architektury i ogrodzeń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Wzdłuż granicy obszaru objętego opracowaniem planu przy drodze powiatowej  należy   wprowadzić  nasadzenia nowych drzew  i krzewów,  pełniących funkcje estetyczne                   i ochron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3. Zagospodarowanie terenu objętego planem musi uwzględniać jego położenie                       w obszarze o znacznych zasobach wód podziemnych w obrębie piętra czwartorzędowego  Doliny Kopalnej Samy – Główny Zbiornik Wód Podziemnych nr 145, objętego reżimem wysokiej ochrony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 xml:space="preserve">4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             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 zakresu ochrony przed hałasem na terenach zabudowy mieszkaniowej jednorodzinnej, MN, obowiązują dopuszczalne poziomy hałasu jak dla terenów zabudowy mieszkaniowej jednorodzinnej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 xml:space="preserve">W przypadku odnalezienia podczas prowadzenia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w tym poddasze użytkowe, z zakazem realizacji budynków o wysokości powyżej 9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Ustala się nieprzekraczalną linię zabudowy usytuowaną  w odległości: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zewnętrznej krawędzi jezdni  drogi powiatowej - 20 m;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– 4 m,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1. Działka objęta planem jest położona  na obszarze i terenie górniczym „Duszni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10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ej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b/>
          <w:color w:val="000000"/>
          <w:sz w:val="24"/>
        </w:rPr>
        <w:tab/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1.W zakresie zasad modernizacji rozbudowy i budowy systemów komunikacji ustala się obsługę komunikacyjną obszaru od strony drogi powiat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Wyznacza sie drogę wewnętrzną KDW o szerokości w liniach rozgraniczających 6,0 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firstLine="709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istniejącej  sieci wodociągow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do oczyszczalni ścieków w Dusznikach, poprzez  istniejącą w ul. Podrzewskiej sieć kanalizacji na warunkach określonych przez właściciela sieci, oraz w oparciu  o przepisy odręb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należy zagospodarować w granicach nieruchomości, stosując rozwiązania indywidualne, bez naruszania interesu osób trzecich,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>do Uchwały Nr LIV/395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ia 26 stycznia 2010</w:t>
      </w:r>
    </w:p>
    <w:p>
      <w:pPr>
        <w:pStyle w:val="Wysunicieobszarutekstu"/>
        <w:jc w:val="center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ada Gminy Duszniki podjęła uchwałę nr  XXX/181/08  z dnia 22 lipca 2008 r.  w sprawie przystąpienia do sporządzenia miejscowego planu zagospodarowania przestrzennego                          w Dusznikach, dla  części  działki   oznaczonej    nr    ewid.   191. Planem został objęty teren położony przy ul. Podrzewskiej, dla którego wyznaczono nowe formy zagospodarowania – zabudowę mieszkaniową jednorodzinną. Projekt planu jest zgodny ze studium uwarunkowań i kierunków zagospodarowania przestrzennego gminy.  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rozwiązań alternatywnych, ze względu na konieczność zachowania zgodności ustaleń planu ze studium uwarunkowań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  <w:szCs w:val="22"/>
        </w:rPr>
      </w:pPr>
      <w:r>
        <w:rPr>
          <w:color w:val="800000"/>
          <w:sz w:val="24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95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części działki nr ewid. 191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do Uchwały Nr LIV/395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dnia 26 stycznia 2010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  <w:tab/>
      </w:r>
      <w:r>
        <w:rPr>
          <w:sz w:val="22"/>
          <w:szCs w:val="22"/>
        </w:rPr>
        <w:t>Na podstawie art. 20 ust. 1 ustawy z dnia 27 marca 2003 r. o planowaniu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                   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4:00Z</dcterms:created>
  <dc:creator>m</dc:creator>
  <dc:description/>
  <cp:keywords/>
  <dc:language>en-US</dc:language>
  <cp:lastModifiedBy>LAgata</cp:lastModifiedBy>
  <cp:lastPrinted>2010-01-29T08:39:00Z</cp:lastPrinted>
  <dcterms:modified xsi:type="dcterms:W3CDTF">2010-01-29T07:39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08338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