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/>
      </w:pPr>
      <w:r>
        <w:rPr>
          <w:b/>
          <w:bCs/>
          <w:sz w:val="24"/>
          <w:szCs w:val="24"/>
        </w:rPr>
        <w:t xml:space="preserve">UCHWAŁA </w:t>
      </w:r>
      <w:r>
        <w:rPr>
          <w:b/>
          <w:sz w:val="24"/>
        </w:rPr>
        <w:t>Nr LIV/393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rPr>
          <w:b/>
          <w:b/>
          <w:bCs/>
          <w:sz w:val="24"/>
          <w:szCs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dnia 26 stycznia 2010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100"/>
        <w:rPr/>
      </w:pPr>
      <w:r>
        <w:rPr>
          <w:b/>
          <w:bCs/>
          <w:sz w:val="24"/>
          <w:szCs w:val="24"/>
        </w:rPr>
        <w:t xml:space="preserve">w sprawie: </w:t>
        <w:tab/>
        <w:t xml:space="preserve">uchwalenia miejscowego planu zagospodarowania przestrzennego                        </w:t>
        <w:tab/>
        <w:t xml:space="preserve">           w Dusznikach dla części działki o nr ewid. 540 (przed podziałem)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ogólne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  <w:szCs w:val="24"/>
        </w:rPr>
        <w:tab/>
        <w:tab/>
        <w:t>§ 1.</w:t>
      </w:r>
      <w:r>
        <w:rPr>
          <w:sz w:val="24"/>
          <w:szCs w:val="24"/>
        </w:rPr>
        <w:t xml:space="preserve"> 1. Uchwala się miejscowy plan zagospodarowania przestrzennego zwany dalej planem, obejmujący obszar położony w Dusznikach dla części działki  o nr ewid. 540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Niniejsza uchwała obowiązuje na obszarze, którego granice określa rysunek, zwany dalej rysunkiem planu, opracowany w skali 1 : 1000, i zatytułowany:  „Miejscowy plan zagospodarowania przestrzennego w Dusznikach,  dla części działki  o nr ewid. 540”,  stanowiący załącznik nr 1 do niniejszej uchwały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  <w:szCs w:val="24"/>
        </w:rPr>
      </w:pPr>
      <w:r>
        <w:rPr>
          <w:sz w:val="24"/>
          <w:szCs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2. </w:t>
      </w:r>
      <w:r>
        <w:rPr>
          <w:sz w:val="24"/>
          <w:szCs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>3)</w:t>
      </w:r>
      <w:r>
        <w:rPr>
          <w:b/>
          <w:bCs/>
          <w:sz w:val="24"/>
        </w:rPr>
        <w:t xml:space="preserve"> 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</w:t>
        <w:tab/>
        <w:t>     wraz  z odpowiednim symbolem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284" w:hanging="248"/>
        <w:rPr/>
      </w:pPr>
      <w:r>
        <w:rPr>
          <w:sz w:val="24"/>
        </w:rPr>
        <w:t xml:space="preserve">7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przepisów odrębnych;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</w:rPr>
        <w:t>8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</w:t>
        <w:tab/>
        <w:t>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sz w:val="24"/>
          <w:szCs w:val="24"/>
        </w:rPr>
        <w:tab/>
        <w:tab/>
        <w:t>§ 3.</w:t>
      </w:r>
      <w:r>
        <w:rPr>
          <w:sz w:val="24"/>
          <w:szCs w:val="24"/>
        </w:rPr>
        <w:t xml:space="preserve"> 1. Dla terenu oznaczonego na rysunku planu symbolem  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N </w:t>
      </w:r>
      <w:r>
        <w:rPr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 2 MN,  </w:t>
      </w:r>
      <w:r>
        <w:rPr>
          <w:sz w:val="24"/>
          <w:szCs w:val="24"/>
        </w:rPr>
        <w:t>ustala się przeznaczenie terenu na lokalizację zabudowy mieszkaniowej jednorodzinnej.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2. Dopuszcza się realizację wolnostojących budynków garażowych i gospodarczych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  <w:szCs w:val="24"/>
        </w:rPr>
        <w:tab/>
        <w:t>§ 4.</w:t>
      </w:r>
      <w:r>
        <w:rPr>
          <w:color w:val="000000"/>
          <w:sz w:val="24"/>
          <w:szCs w:val="24"/>
        </w:rPr>
        <w:t xml:space="preserve"> 1. Wyznacza się teren drogi wewnętrznej, oznaczony na rysunku planu              symbolem </w:t>
      </w:r>
      <w:r>
        <w:rPr>
          <w:b/>
          <w:bCs/>
          <w:color w:val="000000"/>
          <w:sz w:val="24"/>
          <w:szCs w:val="24"/>
        </w:rPr>
        <w:t>KDW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Teren wymieniony  w ust. 1 stanowi przestrzeń do realizacji urządzeń infrastruktury technicznej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5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</w:rPr>
        <w:t>Dla realizacji budynków ustala się nieprzekraczalne linie zabudowy  określone                    w § 10, oraz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2. Zakaz stosowania ogrodzeń pełnych i wykonanych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  <w:szCs w:val="24"/>
        </w:rPr>
        <w:tab/>
        <w:tab/>
        <w:tab/>
        <w:t xml:space="preserve">3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araży.</w:t>
      </w:r>
    </w:p>
    <w:p>
      <w:pPr>
        <w:pStyle w:val="Wysunicieobszarutekstu"/>
        <w:spacing w:lineRule="atLeast" w:line="100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Do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Zagospodarowanie terenu objętego planem musi uwzględniać  jego położenie                       w obszarze o znacznych zasobach wód podziemnych w obrębie piętra czwartorzędowego  Doliny Kopalnej Samy – Główny Zbiornik Wód Podziemnych nr 145, objętego reżimem wysokiej ochrony  i być zgodne z obowiązującymi w tym zakresie przepisami, w szczególności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ab/>
        <w:t>3. Należy zachować funkcjonowanie system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 xml:space="preserve">4. </w:t>
      </w:r>
      <w:r>
        <w:rPr>
          <w:rFonts w:cs="TimesNewRoman;Times New Roman" w:ascii="TimesNewRoman;Times New Roman" w:hAnsi="TimesNewRoman;Times New Roman"/>
          <w:sz w:val="24"/>
          <w:szCs w:val="24"/>
        </w:rPr>
        <w:t>W przypadku naruszenia istniejącego systemu melioracyjnego należy zapewnić  rozwiązania zapewniające jego prawidłowe funkcjonowanie; w tym celu dopuszcza się realizację nowych systemów melioracji i przebudowy istniejących rowów po uzgodnieniu z właściwym zarządcą siec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5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Z zakresu ochrony przed hałasem na terenach zabudowy mieszkaniowej jednorodzinnej, MN, obowiązują dopuszczalne poziomy hałasu jak dla terenów zabudowy mieszkaniowej jednorodzinnej, zgodnie z przepisami odrębnym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7. </w:t>
      </w:r>
      <w:r>
        <w:rPr>
          <w:sz w:val="24"/>
        </w:rPr>
        <w:t xml:space="preserve">W przypadku odnalezienia podczas  prowadzenia  prac ziemnych obiektów archeologicznych,  należy niezwłocznie powiadomić właściwe organy służby ochrony zabytków, celem określenia </w:t>
      </w:r>
      <w:r>
        <w:rPr>
          <w:sz w:val="24"/>
          <w:szCs w:val="24"/>
        </w:rPr>
        <w:t>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8. </w:t>
      </w:r>
      <w:r>
        <w:rPr>
          <w:sz w:val="24"/>
        </w:rPr>
        <w:t>Nie ustala się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1 MN </w:t>
      </w:r>
      <w:r>
        <w:rPr>
          <w:sz w:val="24"/>
        </w:rPr>
        <w:t>i</w:t>
      </w:r>
      <w:r>
        <w:rPr>
          <w:b/>
          <w:sz w:val="24"/>
        </w:rPr>
        <w:t xml:space="preserve"> 2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, z zakazem realizacji budynków o wysokości powyżej 9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dopuszcza się realizację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max.          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dachów jako  strome dwu,- lub wielospadowe,  o nachyleniu  połaci dachowych  od 30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blachodachówką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poziom  parteru budynków mieszkalnych nie wyższy niż 0,8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 Dla nowej zabudowy ustala się nieprzekraczalną linię zabudowy usytuowaną              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gminną - 6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wewnętrzną KDW – 6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1.</w:t>
      </w:r>
      <w:r>
        <w:rPr>
          <w:sz w:val="24"/>
        </w:rPr>
        <w:t xml:space="preserve"> Nie ustala si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2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2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istniejących lub projektowanych dróg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 xml:space="preserve">5. Dopuszcza się możliwość scalania działek, </w:t>
      </w:r>
      <w:r>
        <w:rPr>
          <w:sz w:val="24"/>
          <w:szCs w:val="24"/>
        </w:rPr>
        <w:t>gdy istniejąca powierzchnia działki według granic własności, jej kształt lub dostęp do drogi  i infrastruktury, uniemożliwia jej wykorzystanie dla określonych w planie celów i zadań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3.</w:t>
      </w:r>
      <w:r>
        <w:rPr>
          <w:sz w:val="24"/>
        </w:rPr>
        <w:t xml:space="preserve"> Do czasu skablowania, likwidacji lub przeniesienia poza obszar objęty planem linii energetycznej średniego napięcia 15 kV – obowiązuje obszar   oddziaływania obiektu o szerokości 7,5 m od osi linii w obu kierunkach, w którym ustala się zakaz zabudowy kubatur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4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od strony ul. Kolejowej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droga wewnętrzna, oznaczona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  10,0 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c) wydzielona jezdnia o szerokości min. 5,0 m,  z chodnikiem jedno,- lub dwustronnym, lub            </w:t>
        <w:tab/>
        <w:t xml:space="preserve">       w układzie  jednoprzestrzennym z innymi zabezpieczeniami ruchu pieszych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d) przeznaczenie uzupełniające - zieleń izolacyjna, elementy infrastruktury technicznej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e) dla obiektów lokalizowanych na terenach sąsiadujących z drogą obowiązuje nakaz                     przestrzegania ustaleń odnośnie linii zabudowy określonych  w § 10.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3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5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right="0" w:hanging="0"/>
        <w:textAlignment w:val="auto"/>
        <w:rPr/>
      </w:pPr>
      <w:r>
        <w:rPr>
          <w:rFonts w:cs="Arial"/>
          <w:sz w:val="24"/>
          <w:szCs w:val="24"/>
        </w:rPr>
        <w:tab/>
        <w:t xml:space="preserve">3) wszelkie inwestycje i zmiany w zakresie zaopatrzenia w  wodę, gaz, energię elektryczną, </w:t>
        <w:tab/>
        <w:t>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6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istniejącej w ul. Kolejowej i nowo projektowanej sieci wodociągowej na warunkach określonych przez właściciela sieci, oraz w oparciu o przepisy odręb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7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1) odprowadzanie ścieków komunalnych do oczyszczalni ścieków w Dusznikach, poprzez  istniejącą w ul. Kolejowej i nowo projektowaną sieć kanalizacji na warunkach określonych przez właściciela sieci, oraz w oparciu    o przepisy odręb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 dopuszcza się odprowadzenie wód o których mowa w pkt. 2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ustala się zakaz realizacji przydomowych oczyszczalni ścieków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8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>§ 19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 z wyłączeniem paliw węglowych, oraz 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0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 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dla zapewnienia odpowiedniego zasilania w energię elektryczną należy zrealizować stacje transformatorowe,  w ilości odpowiadającej potrzebom na terenie inwestycyj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 xml:space="preserve">3) dopuszcza się przebudowę sieci elektroenergetycznych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1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2.</w:t>
      </w:r>
      <w:r>
        <w:rPr>
          <w:sz w:val="24"/>
          <w:szCs w:val="24"/>
        </w:rPr>
        <w:t xml:space="preserve"> Dla terenów zabudowy mieszkaniowej należy zapewnić odpowiednią liczbę miejsc parkingowych,   w ramach własnej posesji - min. 1 stanowisko na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3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4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5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6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2"/>
          <w:szCs w:val="22"/>
        </w:rPr>
        <w:t>do Uchwały Nr LIV/393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dnia 26 stycznia 2010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ada Gminy Duszniki podjęła uchwałę nr  XXX/178/08  z dnia 22 lipca 2008 r.  w sprawie przystąpienia do sporządzenia miejscowego planu zagospodarowania przestrzennego                          w Dusznikach, dla  części  działki   oznaczonej    nr    ewid.   540. Teren objęty opracowaniem jest położony przy ul. Kolejowej, w sąsiedztwie istniejących budynków mieszkalnych. W planie wyznaczono nowe tereny zabudowy mieszkaniowej jednorodzinnej, wraz z wewnętrzną drogą dojazdową. Projekt planu jest zgodny ze studium uwarunkowań i kierunków                 zagospodarowania   przestrzennego    gminy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Normal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 ze zm.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) monitoring skutków realizacji postanowień dokumentu będzie prowadzony m.in.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2"/>
        </w:rPr>
      </w:pPr>
      <w:r>
        <w:rPr>
          <w:color w:val="800000"/>
          <w:sz w:val="24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IV/393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dnia 26 stycznia 2010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Dusznikach dla części działki nr ewid. 540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18.11.2009 r. do 08.12.2009 r., zgodnie z ustawą z dnia 27 marca 2003 r. o planowaniu                         i zagospodarowaniu przestrzennym  (Dz. U. Nr 80, poz. 717 ze zm.), uwagi były przyjmowane do dnia 22.12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do uchwały Nr LIV/393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</w:rPr>
        <w:t>dnia 26 stycznia 2010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30 czerwca 2005 r. o finansach publicznych                       (Dz. U. Nr 249, poz. 2104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tekst jednolity Dz. U. z  2006 r.  Nr 89, poz. 625 z późn. zm.) i nie będą obciążały budżetu 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54:00Z</dcterms:created>
  <dc:creator>m</dc:creator>
  <dc:description/>
  <cp:keywords/>
  <dc:language>en-US</dc:language>
  <cp:lastModifiedBy>LAgata</cp:lastModifiedBy>
  <cp:lastPrinted>2010-01-29T08:51:00Z</cp:lastPrinted>
  <dcterms:modified xsi:type="dcterms:W3CDTF">2010-01-29T07:51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1023836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