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UCHWAŁA Nr LIV/392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 miejscowego planu zagospodarowania przestrzennego                          </w:t>
        <w:tab/>
        <w:t xml:space="preserve">           w Sędzinku dla działek o nr ewid. 470/3, 471/3, 472/3, 499/2, 504/2, 505/2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Sędzinku dla działek oznaczonych nr  ewid.  470/3, 471/3, 472/3, 499/2, 504/2, 505/2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</w:t>
      </w:r>
      <w:r>
        <w:rPr>
          <w:sz w:val="24"/>
          <w:szCs w:val="24"/>
        </w:rPr>
        <w:t>M</w:t>
      </w:r>
      <w:r>
        <w:rPr>
          <w:sz w:val="24"/>
        </w:rPr>
        <w:t>iejscowy plan   zagospodarowania przestrzennego    w Sędzinku dla działek o nr ewid. 470/3, 471/3, 472/3, 499/2, 504/2, 505/2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48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  wraz  z odpowiednim symbolem;</w:t>
      </w:r>
    </w:p>
    <w:p>
      <w:pPr>
        <w:pStyle w:val="Wysunicieobszarutekstu"/>
        <w:spacing w:lineRule="atLeast" w:line="100"/>
        <w:ind w:left="284" w:hanging="248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 lub krawędzi jezdni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7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 xml:space="preserve"> </w:t>
      </w: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>przedsięwzięciach mogących znacząco oddziaływać na środowisko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– należy przez to    </w:t>
        <w:tab/>
        <w:t>rozumieć przedsięwzięcia w rozumieniu  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9)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</w:t>
        <w:tab/>
        <w:t xml:space="preserve">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biektów produkcyjnych, składów i magazynów,   oznaczonych na rysunku planu symbolem </w:t>
      </w:r>
      <w:r>
        <w:rPr>
          <w:b/>
          <w:bCs/>
          <w:sz w:val="24"/>
        </w:rPr>
        <w:t xml:space="preserve"> 1 P, 2 P</w:t>
      </w:r>
      <w:r>
        <w:rPr>
          <w:sz w:val="24"/>
        </w:rPr>
        <w:t xml:space="preserve"> ustal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lokalizację  budynków i obiektów służących prowadzeniu działalności produkcyjnej, składów  i magazyn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opuszcza się realizację parkingów, w tym dla samochodów ciężarowych, garaży,  biur                i budynków administracyj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obiektów i urządzeń infrastruktury technicznej, oraz dróg wewnętrznych służących obsłudze komunikacyjnej obszaru o min. szerokości 10,0 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ustala się zakaz lokalizacji zabudowy mieszkani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 xml:space="preserve">zakaz lokalizowania przedsięwzięć mogących zawsze znacząco oddziaływać na środowisko, wymagających sporządzenia raportu o oddziaływaniu na środowisko. </w:t>
      </w:r>
    </w:p>
    <w:p>
      <w:pPr>
        <w:pStyle w:val="Normal"/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0" w:leader="none"/>
        </w:tabs>
        <w:spacing w:lineRule="atLeast" w:line="10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4. </w:t>
      </w:r>
      <w:r>
        <w:rPr>
          <w:sz w:val="24"/>
        </w:rPr>
        <w:t xml:space="preserve">1. Wyznacza się tereny rolnicze, oznaczone na rysunku planu symbolem </w:t>
      </w:r>
      <w:r>
        <w:rPr>
          <w:b/>
          <w:bCs/>
          <w:sz w:val="24"/>
        </w:rPr>
        <w:t>R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2. Ustala się zakaz zabudowy kubaturowej.</w:t>
      </w:r>
    </w:p>
    <w:p>
      <w:pPr>
        <w:pStyle w:val="Normal"/>
        <w:tabs>
          <w:tab w:val="clear" w:pos="708"/>
          <w:tab w:val="left" w:pos="7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3. Dopuszcza się prowadzenie sieci infrastruktury technicznej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5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ogi wewnętrznej,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, 2 stanowią przestrzeń do realizacji urządzeń podziem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6.</w:t>
      </w:r>
      <w:r>
        <w:rPr>
          <w:b/>
          <w:sz w:val="24"/>
        </w:rPr>
        <w:t xml:space="preserve"> </w:t>
      </w:r>
      <w:r>
        <w:rPr>
          <w:sz w:val="24"/>
        </w:rPr>
        <w:t>Wyznacza się tereny dróg publicznych, oznaczone na rysunku planu symbolem</w:t>
      </w:r>
      <w:r>
        <w:rPr>
          <w:b/>
          <w:sz w:val="24"/>
        </w:rPr>
        <w:t xml:space="preserve"> 1 </w:t>
      </w:r>
      <w:r>
        <w:rPr>
          <w:b/>
          <w:bCs/>
          <w:sz w:val="24"/>
        </w:rPr>
        <w:t>KD, 2 KD</w:t>
      </w:r>
      <w:r>
        <w:rPr>
          <w:b/>
          <w:sz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8.</w:t>
      </w:r>
      <w:r>
        <w:rPr>
          <w:rFonts w:cs="TimesNewRoman;Times New Roman" w:ascii="TimesNewRoman;Times New Roman" w:hAnsi="TimesNewRoman;Times New Roman"/>
          <w:sz w:val="24"/>
        </w:rPr>
        <w:t xml:space="preserve"> 1. Dla realizacji zabudowy ustala się nieprzekraczalne linie zabudowy  określone            na rysunku planu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2. Część biologicznie czynną  należy urządzać poprzez nasadzenia roślinności  z udziałem gatunków zimozielonych.</w:t>
      </w:r>
    </w:p>
    <w:p>
      <w:pPr>
        <w:pStyle w:val="Normal"/>
        <w:tabs>
          <w:tab w:val="clear" w:pos="708"/>
          <w:tab w:val="left" w:pos="308" w:leader="none"/>
        </w:tabs>
        <w:autoSpaceDE w:val="true"/>
        <w:spacing w:lineRule="atLeast" w:line="100"/>
        <w:ind w:hanging="13"/>
        <w:jc w:val="both"/>
        <w:rPr>
          <w:sz w:val="24"/>
        </w:rPr>
      </w:pPr>
      <w:r>
        <w:rPr>
          <w:sz w:val="24"/>
        </w:rPr>
        <w:tab/>
        <w:tab/>
        <w:tab/>
        <w:t>3. Poszczególne sektory związane z prowadzoną działalnością gospodarczą należy wydzielać z uwzględnieniem pasów zieleni izolacyjnej i estetycznej wzdłuż ich granic.</w:t>
      </w:r>
    </w:p>
    <w:p>
      <w:pPr>
        <w:pStyle w:val="Normal"/>
        <w:tabs>
          <w:tab w:val="clear" w:pos="708"/>
          <w:tab w:val="left" w:pos="308" w:leader="none"/>
        </w:tabs>
        <w:autoSpaceDE w:val="true"/>
        <w:spacing w:lineRule="atLeast" w:line="100"/>
        <w:ind w:hanging="13"/>
        <w:jc w:val="both"/>
        <w:rPr/>
      </w:pPr>
      <w:r>
        <w:rPr>
          <w:sz w:val="24"/>
        </w:rPr>
        <w:tab/>
        <w:tab/>
        <w:tab/>
        <w:t xml:space="preserve">4.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Ustala się  </w:t>
      </w:r>
      <w:r>
        <w:rPr>
          <w:sz w:val="24"/>
          <w:szCs w:val="24"/>
        </w:rPr>
        <w:t>stosowanie ogrodzeń ażurowych, z zielenią towarzyszącą, z zakazem realizacji ogrodzeń z  prefabrykowanych elementów żelbetowych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9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amy – Główny Zbiornik Wód Podziemnych nr 145, objętego reżimem wysokiej ochrony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3.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 xml:space="preserve">4. </w:t>
      </w:r>
      <w:r>
        <w:rPr>
          <w:rFonts w:cs="TimesNewRoman;Times New Roman" w:ascii="TimesNewRoman;Times New Roman" w:hAnsi="TimesNewRoman;Times New Roman"/>
          <w:sz w:val="24"/>
          <w:szCs w:val="24"/>
        </w:rPr>
        <w:t>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6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7. </w:t>
      </w:r>
      <w:r>
        <w:rPr>
          <w:sz w:val="24"/>
          <w:szCs w:val="24"/>
        </w:rPr>
        <w:t>Na obszarze objętym planem zakazuje się</w:t>
      </w:r>
      <w:r>
        <w:rPr>
          <w:rFonts w:eastAsia="ArialNarrow" w:cs="ArialNarrow"/>
          <w:sz w:val="24"/>
          <w:szCs w:val="24"/>
        </w:rPr>
        <w:t xml:space="preserve"> magazynowania i przetwarzania odpadów,                     w tym odpadów zaliczanych do niebezpiecznych, oraz  składowania substancji i surowców mogących pogorszyć stan środowiska w rozumieniu przepisów odrębnych. 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Funkcjonowanie obiektów i urządzeń produkcyjnych na obszarze objętym planem, musi uwzględniać zachowanie standardów jakości klimatu akustycznego w środowisku, określonych   w przepisach odrębnych, i nie może powodować ich przekroczenia  na terenach sąsiednich objętych ochroną akustyczną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9. Należy zapobiegać i przeciwdziałać niekorzystnym zmianom powierzchni ziemi; nie należy dopuszczać do niszczenia lub uszkadzania powierzchni ziemi, gleby i rzeźby terenu, poprzez przekształcanie ich struktury, za wyjątkiem prac niezbędnych dla realizacji inwestycji.</w:t>
      </w:r>
    </w:p>
    <w:p>
      <w:pPr>
        <w:pStyle w:val="Normal"/>
        <w:autoSpaceDE w:val="true"/>
        <w:spacing w:lineRule="atLeast" w:line="100"/>
        <w:jc w:val="both"/>
        <w:rPr>
          <w:sz w:val="24"/>
        </w:rPr>
      </w:pPr>
      <w:r>
        <w:rPr>
          <w:sz w:val="24"/>
        </w:rPr>
        <w:tab/>
        <w:t>10. Wszelkie inwestycje muszą spełniać wymogi ochrony środowiska przyrodniczego oraz obowiązujących norm,  a ewentualne oddziaływanie związane z prowadzoną działalnością produkcyjną nie może powodować przekroczenia standardów jakości środowiska, określonych                 w przepisach odrębnych, poza terenem do którego inwestor posiada tytuł prawn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§ 11.</w:t>
      </w:r>
      <w:r>
        <w:rPr>
          <w:sz w:val="24"/>
        </w:rPr>
        <w:t xml:space="preserve"> 1. Wprowadzanie tablic informacyjnych i reklam dopuszczalne jest  pod warunkiem ich  niekolizyjności z układem komunikacyjnym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Reklamy wolnostojące  należy umieszczać na jednakowych nośnikach, przy zachowaniu wysokości nie zagrażającej ruchu pieszych i samochodów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3. Lokalizacja nośników reklamowych w liniach rozgraniczających dróg  jest dopuszczona pod warunkiem  uzyskania zgody zarządcy drogi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4. Ustala się zakaz umieszczania reklam mogących rozpraszać uwagę użytkowników autostrady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>5. Dla realizacji reklam realizowanych wzdłuż autostrady, ustala się minimalną odległość od zewnętrznej krawędzi autostrady jak dla obiektów nie przeznaczonych na pobyt ludzi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2. </w:t>
      </w:r>
      <w:r>
        <w:rPr>
          <w:sz w:val="24"/>
          <w:szCs w:val="24"/>
        </w:rPr>
        <w:t xml:space="preserve">Dla terenów  obiektów produkcyjnych, składów i magazynów - oznaczonych na rysunku planu symbolem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, 2 P  </w:t>
      </w:r>
      <w:r>
        <w:rPr>
          <w:sz w:val="24"/>
          <w:szCs w:val="24"/>
        </w:rPr>
        <w:t>ustal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związanych  z zabudową produkcyjną, składową i magazynową max. do III kondygn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az realizacji budynków o wysokości powyżej 14 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/>
      </w:pPr>
      <w:r>
        <w:rPr>
          <w:sz w:val="24"/>
          <w:szCs w:val="24"/>
        </w:rPr>
        <w:t>dla obiektów produkcyjnych, składów i magazynów rozwiązanie dachów jako płaskie lub pochyłe, o kącie nachylenia do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dopuszcza się realizację urządzeń technicznych, takich jak kominy i maszty do 25 m wysok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nieprzekraczalną  powierzchnię zabudowy działki - 6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2" w:leader="none"/>
        </w:tabs>
        <w:spacing w:lineRule="atLeast" w:line="100"/>
        <w:ind w:left="732" w:hanging="36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– 20 % powierzchni działki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 xml:space="preserve"> Ustala się nieprzekraczalną linię zabudowy usytuowaną   zgodnie z rysunkiem planu oraz w  odległości: </w:t>
      </w:r>
    </w:p>
    <w:p>
      <w:pPr>
        <w:pStyle w:val="Wysunicieobszarutekstu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zewnętrznej krawędzi jezdni autostrady, mierzonej od docelowej zewnętrznej krawędzi jezdni autostrady po jej rozbudowie o 3 pas ruchu: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/>
      </w:pPr>
      <w:r>
        <w:rPr>
          <w:sz w:val="24"/>
        </w:rPr>
        <w:t>a) 50  m – dla obiektów nie przeznaczonych na pobyt ludzi,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</w:rPr>
      </w:pPr>
      <w:r>
        <w:rPr>
          <w:sz w:val="24"/>
        </w:rPr>
        <w:t>b) 120 m – dla obiektów jednokondygnacyjnych z pomieszczeniami przeznaczonymi na pobyt ludzi,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</w:rPr>
      </w:pPr>
      <w:r>
        <w:rPr>
          <w:sz w:val="24"/>
        </w:rPr>
        <w:t>c) 150 m – dla obiektów wielokondygnacyjnych z pomieszczeniami przeznaczonymi na pobyt ludzi,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od linii rozgraniczającej z terenem  drogi wewnętrznej KDW,   – 6,0 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od linii rozgraniczających z terenami dróg publicznych KD – 6,0 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) od nowo wyznaczonych w planie dróg wewnętrznych – 6,0 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od 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4.</w:t>
      </w:r>
      <w:r>
        <w:rPr>
          <w:sz w:val="24"/>
        </w:rPr>
        <w:t xml:space="preserve"> 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5.</w:t>
      </w:r>
      <w:r>
        <w:rPr>
          <w:sz w:val="24"/>
        </w:rPr>
        <w:t xml:space="preserve"> 1. Na obszarze objętym planem </w:t>
      </w:r>
      <w:r>
        <w:rPr>
          <w:sz w:val="24"/>
          <w:szCs w:val="24"/>
        </w:rPr>
        <w:t xml:space="preserve">dopuszcza się podział terenu oznaczonego symbolem 1 P, 2 P na działki budowlane pod warunkiem zachowania min. powierzchni 2000 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raz minimalnej szerokości frontu  działki – 30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Nowo wydzielane działki muszą być usytuowane pod kątem prostym lub zbliżonym do   prostego w stosunku do dróg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3. Dopuszcza się możliwość scalania działek, </w:t>
      </w:r>
      <w:r>
        <w:rPr>
          <w:sz w:val="24"/>
          <w:szCs w:val="24"/>
        </w:rPr>
        <w:t>gdy istniejąca powierzchnia działki według granic własności, jej kształt lub dostęp do drogi  i infrastruktury, uniemożliwia jej wykorzystanie dla określonych w planie celów i zadań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6.</w:t>
      </w:r>
      <w:r>
        <w:rPr>
          <w:sz w:val="24"/>
        </w:rPr>
        <w:t xml:space="preserve"> Przed podjęciem prac inwestycyjnych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</w:rPr>
        <w:tab/>
      </w:r>
      <w:r>
        <w:rPr>
          <w:b/>
          <w:bCs/>
          <w:color w:val="000000"/>
          <w:sz w:val="24"/>
        </w:rPr>
        <w:t>§ 17.</w:t>
      </w:r>
      <w:r>
        <w:rPr>
          <w:color w:val="000000"/>
          <w:sz w:val="24"/>
        </w:rPr>
        <w:t xml:space="preserve"> Wzdłuż linii energetycznej średniego napięcia 15 kV – </w:t>
      </w:r>
      <w:r>
        <w:rPr>
          <w:sz w:val="24"/>
        </w:rPr>
        <w:t>obowiązuje obszar    oddziaływania obiektu o szerokości 7,5 m od osi linii  w obu kierunkach, w którym ustala się zakaz zabudowy kubatur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8. </w:t>
      </w:r>
      <w:r>
        <w:rPr>
          <w:sz w:val="24"/>
        </w:rPr>
        <w:t>Ustala się wymóg indywidualnego zabezpieczenia przez inwestora nowych obiektów przed uciążliwościami wynikającymi z eksploatacji autostrady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9.</w:t>
      </w:r>
      <w:r>
        <w:rPr>
          <w:sz w:val="24"/>
        </w:rPr>
        <w:t xml:space="preserve"> Ustala się obowiązek weryfikacji projektu oświetlenia terenu objętego planem przylegającego do autostrady z właściwym zarządcą autostrady, pod kątem uniknięcia wystąpienia zjawiska olśnienia użytkowników autostrady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20. </w:t>
      </w:r>
      <w:r>
        <w:rPr>
          <w:sz w:val="24"/>
        </w:rPr>
        <w:t>Ustala się zakaz lokalizacji inwestycji lub urządzeń mogących podnieść poziom wód gruntow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21.</w:t>
      </w:r>
      <w:r>
        <w:rPr>
          <w:sz w:val="24"/>
        </w:rPr>
        <w:t xml:space="preserve"> Ukształtowanie terenów objętych planem nie może powodować spływu wód opadowych z tych terenów w kierunku pasa drogowego autostrady. Wymóg ten dotyczy również nowo projektowanych dróg, które muszą mieć zapewniony osobny system odwodnienia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22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bsługa komunikacyjna obszaru poprzez układ dróg lokalnych i wewnętrznych                                 z włączeniem do autostrady na istniejących węzłach drog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Ustala się możliwość obsługi komunikacyjnej obszaru objętego planem istniejącą drogą przebiegającą równolegle do autostrady, po przejęciu przez gminę zarządu nad nią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Ustala się zakaz tworzenia bezpośrednich włączeń do autostrady.</w:t>
      </w:r>
    </w:p>
    <w:p>
      <w:pPr>
        <w:pStyle w:val="Normal"/>
        <w:ind w:left="731" w:hanging="0"/>
        <w:jc w:val="both"/>
        <w:rPr>
          <w:sz w:val="24"/>
          <w:szCs w:val="24"/>
        </w:rPr>
      </w:pPr>
      <w:r>
        <w:rPr>
          <w:sz w:val="24"/>
          <w:szCs w:val="24"/>
        </w:rPr>
        <w:t>4. Droga wewnętrzna, oznaczona na rysunku planu symbolem KD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szerokość w liniach rozgraniczających  15,0 m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) wydzielona jezdnia o szerokości min. 6,0 m,  z chodnikiem jedno,- lub dwustronnym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d) przeznaczenie uzupełniające - elementy infrastruktury technicznej - bez budynków, </w:t>
        <w:tab/>
        <w:t xml:space="preserve">     obiekty i urządzenia inżynierskie, pasy  zieleni, miejsca postojow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Wyznacza się pasy terenu o szerokości 5,0 m oznaczone na rysunku planu symbolem             1 KD, 2 KD z przeznaczeniem na poszerzenie istniejącej drogi gmin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Powiązanie układu komunikacyjnego na obszarze objętym planem z układem zewnętrznym  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3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ie własnym inwestora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zarządcy sieci;</w:t>
      </w:r>
    </w:p>
    <w:p>
      <w:pPr>
        <w:pStyle w:val="BodyText2"/>
        <w:tabs>
          <w:tab w:val="clear" w:pos="720"/>
          <w:tab w:val="left" w:pos="744" w:leader="none"/>
          <w:tab w:val="left" w:pos="757" w:leader="none"/>
        </w:tabs>
        <w:overflowPunct w:val="true"/>
        <w:autoSpaceDE w:val="true"/>
        <w:spacing w:lineRule="atLeast" w:line="100"/>
        <w:ind w:left="28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4) ustala się zakaz realizacji infrastruktury technicznej w pasie drogowym autostrady, odstępstwo od tej zasady jest możliwe jedynie po </w:t>
        <w:tab/>
        <w:t>uzgodnieniu z zarządcą autostrady; dopuszcza się realizację  przejść poprzecznych bez możliwości wstrzymania ruchu podczas ich realizacj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4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z uwzględnieniem bezpieczeństwa przeciwpożarowego, oraz w oparciu o przepisy odrębne.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5. </w:t>
      </w:r>
      <w:r>
        <w:rPr>
          <w:rFonts w:cs="Arial"/>
          <w:sz w:val="24"/>
          <w:szCs w:val="24"/>
        </w:rPr>
        <w:t>W zakresie odprowadzania ścieków przemysłowych  i bytowych  ustala się:</w:t>
      </w:r>
    </w:p>
    <w:p>
      <w:pPr>
        <w:pStyle w:val="Normal"/>
        <w:autoSpaceDE w:val="true"/>
        <w:jc w:val="both"/>
        <w:rPr/>
      </w:pPr>
      <w:r>
        <w:rPr/>
        <w:tab/>
      </w:r>
      <w:r>
        <w:rPr>
          <w:rFonts w:cs="Arial"/>
          <w:sz w:val="24"/>
          <w:szCs w:val="24"/>
        </w:rPr>
        <w:t>1) odprowadzanie ścieków przemysłowych wytworzonych w procesie  obsługi produkcji oraz ścieków bytowych   do oczyszczalni ścieków, poprzez  projektowaną sieć kanalizacji na warunkach określonych przez właściciela sieci oraz w oparciu  o przepisy odrębne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kaz odprowadzenia ścieków przemysłowych o przekroczonych normach zanieczyszczeń do zewnętrznego systemu kanalizacji bez ich podczyszczenia w indywidualnych podczyszczalniach ścieków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) dopuszcza się realizację przyzakładowych oczyszczalni ścieków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 xml:space="preserve">4) </w:t>
      </w:r>
      <w:r>
        <w:rPr>
          <w:rFonts w:cs="Arial"/>
          <w:sz w:val="24"/>
          <w:szCs w:val="24"/>
        </w:rPr>
        <w:t>do czasu wybudowania kanalizacji  dopuszcza się odprowadzanie ścieków do szczelnych atestowanych zbiorników bezodpływowych, z wywozem tych ścieków do oczyszczalni   przez koncesjonowanych przewoźników.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autoSpaceDE w:val="true"/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ab/>
        <w:t>§ 26.</w:t>
      </w:r>
      <w:r>
        <w:rPr>
          <w:rFonts w:cs="Arial"/>
          <w:sz w:val="24"/>
          <w:szCs w:val="24"/>
        </w:rPr>
        <w:t xml:space="preserve"> W zakresie odprowadzania wód opadowych i roztopowych ustala się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) wody opadowe i roztopowe z połaci dachowych oraz terenów nieutwardzonych posesji należy zagospodarować we własnym zakresie bez naruszania interesu  osób trzecich, zgodnie               z przepisami odrębnymi;</w:t>
      </w:r>
    </w:p>
    <w:p>
      <w:pPr>
        <w:pStyle w:val="Normal"/>
        <w:tabs>
          <w:tab w:val="clear" w:pos="708"/>
          <w:tab w:val="left" w:pos="144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ścieki w postaci wód opadowych i roztopowych z utwardzonych, szczelnych nawierzchni terenów dróg, placów i parkingów należy kierować do urządzeń podczyszczających, i dalej do odbiorników wód opadowych i roztopowych, zgodnie z przepisami odrębnymi;</w:t>
      </w:r>
    </w:p>
    <w:p>
      <w:pPr>
        <w:pStyle w:val="Normal"/>
        <w:tabs>
          <w:tab w:val="clear" w:pos="708"/>
          <w:tab w:val="left" w:pos="1443" w:leader="none"/>
        </w:tabs>
        <w:autoSpaceDE w:val="true"/>
        <w:spacing w:lineRule="atLeast" w:line="10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3) docelowo odprowadzanie ścieków o których mowa w pkt. 1 i 2 do  kanalizacji deszczowej, na  warunkach określonych przez właściciela sieci, oraz w oparciu o przepisy odrębne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7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 projektowanych gazociągów.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8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 oraz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9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Normal"/>
        <w:autoSpaceDE w:val="true"/>
        <w:jc w:val="both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 która będzie rozbudowywana do występującego zapotrzebowania na energię;</w:t>
      </w:r>
    </w:p>
    <w:p>
      <w:pPr>
        <w:pStyle w:val="Normal"/>
        <w:autoSpaceDE w:val="tru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 przypadku wystąpienia kolizji istniejącej linii elektroenergetycznej średniego napięcia  SN 15 kV    z nowoprojektowanymi obiektami, dopuszcza się  przebudowę sieci, po uzgodnieniu  z właściwym gestorem sieci;</w:t>
      </w:r>
    </w:p>
    <w:p>
      <w:pPr>
        <w:pStyle w:val="Normal"/>
        <w:autoSpaceDE w:val="tru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szczegółowy  sposób i zakres  rozbudowy sieci określi zakład energetyczny na etapie realizacji  poszczególnych przedsięwzięć inwestycyjnych.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30.  </w:t>
      </w:r>
      <w:r>
        <w:rPr>
          <w:rFonts w:cs="Arial"/>
          <w:sz w:val="24"/>
          <w:szCs w:val="24"/>
        </w:rPr>
        <w:t>W zakresie gospodarki odpadami ustala się  obowiązek gromadzenia odpadów,                w tym odpadów niebezpiecznych powstałych w procesach  technologicznych  w wydzielonych               i odpowiednio zabezpieczonych miejscach, w sposób zgodny  z planem  gospodarki odpadami gminy i przepisami odrębnymi, oraz z  uwzględnieniem segregacji odpadów.</w:t>
        <w:tab/>
        <w:tab/>
        <w:tab/>
        <w:tab/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2. Odpady   należy  w pierwszej kolejności  poddawać  odzyskowi, a jeżeli    z  przyczyn technologicznych jest on niemożliwy lub nie jest uzasadniony z przyczyn ekologicznych lub ekonomicznych, to odpady te należy unieszkodliwiać w sposób zgodny  z wymaganiami ochrony środowiska oraz gminnym planem gospodarki odpadam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31.</w:t>
      </w:r>
      <w:r>
        <w:rPr>
          <w:sz w:val="24"/>
          <w:szCs w:val="24"/>
        </w:rPr>
        <w:t xml:space="preserve"> D</w:t>
      </w:r>
      <w:r>
        <w:rPr>
          <w:sz w:val="24"/>
        </w:rPr>
        <w:t>la prowadzonej działalności produkcyjnej, składowej i magazynowej ustala się zapewnienie odpowiedniej liczby miejsc parkingowych i placów manewrowych                                 w ramach własnej posesji, wynikających z rzeczywistych potrzeb które zostaną określone na etapie sporządzania projektu budowlanego, jednak w liczbie nie mniejszej niż 1 stanowisko parkingowe  na każdych 5 zatrudnionych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2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3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4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5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>do Uchwały Nr LIV/392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dnia 26 stycznia 2010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ada Gminy Duszniki podjęła uchwałę nr  XXX/177/08  z dnia 22 lipca 2008 r. w sprawie przystąpienia do sporządzenia miejscowego planu zagospodarowania przestrzennego                          w Sędzinku, dla działek oznaczonych nr  ewid.  470/3, 471/3, 472/3, 499/2, 504/2, 505/2.                    Celem opracowania planu jest wyznaczenie nowych terenów przeznaczonych pod aktywizację gospodarczą terenów położonych przy autostradzie A2 w Sędzinku.  W planie wyznaczono również układ komunikacyjny do obsługi przedmiotowych  terenów, powiązany z istniejącymi drogami.  Projekt planu jest zgodny ze studium uwarunkowań i kierunków zagospodarowania przestrzennego  gminy  Duszniki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Normal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 na etapie oddawania budynków do eksploatacji poprzez dopuszczenie budynków do eksploatacji, </w:t>
      </w:r>
      <w:r>
        <w:rPr>
          <w:rFonts w:eastAsia="TimesNewRomanPSMT;Times New Roman" w:cs="TimesNewRomanPSMT;Times New Roman"/>
          <w:sz w:val="22"/>
          <w:szCs w:val="22"/>
        </w:rPr>
        <w:t>kontrolach zakładów produkcyjnych w zakresie spełnienia obowiązujących norm.</w:t>
      </w: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do Uchwały </w:t>
      </w:r>
      <w:r>
        <w:rPr>
          <w:b/>
          <w:sz w:val="22"/>
          <w:szCs w:val="22"/>
        </w:rPr>
        <w:t>Nr LIV/392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>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 xml:space="preserve">Rozstrzygnięcie o sposobie rozpatrzenia uwag do projektu  miejscowego planu zagospodarowania przestrzennego w Sędzinku dla działek oznaczonych nr  ewid. </w:t>
      </w:r>
      <w:r>
        <w:rPr>
          <w:b/>
          <w:bCs/>
          <w:sz w:val="24"/>
        </w:rPr>
        <w:t xml:space="preserve"> 470/3, 471/3, 472/3, 499/2, 504/2, 505/2.</w:t>
      </w:r>
    </w:p>
    <w:p>
      <w:pPr>
        <w:pStyle w:val="TextBodyIndent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18.11.2009 r. do 08.12.2009 r., zgodnie z ustawą z dnia 27 marca 2003 r. o planowaniu                         i zagospodarowaniu przestrzennym  (Dz. U. Nr 80, poz. 717 ze zm.), uwagi były przyjmowane do dnia 22.12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do Uchwały Nr LIV/392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>dnia 26 stycznia 2010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2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                    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2">
    <w:name w:val="WW8Num6z2"/>
    <w:qFormat/>
    <w:rPr>
      <w:position w:val="0"/>
      <w:sz w:val="24"/>
      <w:sz w:val="24"/>
      <w:vertAlign w:val="baseli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1-29T09:01:00Z</cp:lastPrinted>
  <dcterms:modified xsi:type="dcterms:W3CDTF">2010-01-29T08:01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949410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