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LIV/390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26 stycznia 2010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 xml:space="preserve">w sprawie </w:t>
        <w:tab/>
        <w:t xml:space="preserve">uchwalenia  miejscowego planu zagospodarowania przestrzennego                          </w:t>
        <w:tab/>
        <w:t xml:space="preserve">           w Ceradzu Dolnym dla działek o nr ewid. 250/1,  250/2,  250/3, 250/4, 250/5, </w:t>
        <w:tab/>
        <w:tab/>
        <w:tab/>
        <w:t xml:space="preserve">250/6, 250/7, 250/8, 250/10, 250/11, 250/12, 250/13,  250/14,  250/15,  250/16, </w:t>
        <w:tab/>
        <w:tab/>
        <w:tab/>
        <w:t>250/17, 250/18, 250/19, 250/20, 250/21, 250/22, 250/23 oraz 250/24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Na podstawie art. 18 ust. 2 pkt 5 i art. 40 ust. 1 ustawy z dnia 8 marca 1990 r.                       o samorządzie gminnym (Dz. U. z 2001 r. Nr 142 poz. 1591 ze zm.),  art. 20 ust. 1 ustawy z dnia 27 marca 2003 r. o planowaniu i zagospodarowaniu  przestrzennym   (Dz. U.  Nr  80 poz. 717 ze zm.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Ceradzu Dolnym dla działek oznaczonych nr  ewid. 250/1, 250/2, 250/3, 250/4, 250/5, 250/6, 250/7, 250/8, 250/10, 250/11, 250/12, 250/13, 250/14, 250/15, 250/16, 250/17, 250/18, 250/19, 250/20, 250/21, 250/22, 250/23 oraz 250/24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/>
        <w:t>„M</w:t>
      </w:r>
      <w:r>
        <w:rPr>
          <w:sz w:val="24"/>
        </w:rPr>
        <w:t>iejscowy plan   zagospodarowania przestrzennego w Ceradzu Dolnym, gmina Duszniki dla działek o nr ewid. 250/1, 250/2, 250/3, 250/4, 250/5, 250/6, 250/7, 250/8, 250/10, 250/11, 250/12, 250/13, 250/14, 250/15, 250/16, 250/17, 250/18, 250/19, 250/20, 250/21, 250/22, 250/23, 250/24”,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/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1)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uchwale;</w:t>
        <w:br/>
        <w:tab/>
        <w:t xml:space="preserve">2) 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  <w:br/>
        <w:tab/>
        <w:t xml:space="preserve">3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</w:t>
        <w:tab/>
        <w:t>     niniejszej  uchwały;</w:t>
        <w:br/>
        <w:tab/>
        <w:t>4)  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5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  wraz  z odpowiednim symbolem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6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najmniejszą odległość, w jakiej mogą znaleźć się budynki od linii rozgraniczającej terenu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7) 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>obowiązującej linii zabud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- należy przez to rozumieć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linię wyznaczoną na rysunku </w:t>
        <w:tab/>
        <w:t>    planu, określającą usytuowanie frontowej, dominującej ściany budynku</w:t>
      </w:r>
      <w:r>
        <w:rPr>
          <w:sz w:val="24"/>
          <w:szCs w:val="24"/>
        </w:rPr>
        <w:t xml:space="preserve">, z wyłączeniem           detali wystroju architektonicznego takich jak  balkony, tarasy,  gzymsy, wykusze i ganki,           oraz wolnostojących budynków garażowych i gospodarczych  </w:t>
      </w:r>
      <w:r>
        <w:rPr>
          <w:rFonts w:cs="TimesNewRoman;Times New Roman" w:ascii="TimesNewRoman;Times New Roman" w:hAnsi="TimesNewRoman;Times New Roman"/>
          <w:sz w:val="24"/>
          <w:szCs w:val="24"/>
        </w:rPr>
        <w:t>lokalizowanych w głębi          działki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8) </w:t>
      </w:r>
      <w:r>
        <w:rPr>
          <w:b/>
          <w:bCs/>
          <w:sz w:val="24"/>
        </w:rPr>
        <w:t>powierzchni biologicznie czynnej</w:t>
      </w:r>
      <w:r>
        <w:rPr>
          <w:sz w:val="24"/>
        </w:rPr>
        <w:t xml:space="preserve"> – oznacza powierzchnię terenu w rozumieniu przepisów odrębnych;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</w:rPr>
        <w:t>9)</w:t>
      </w:r>
      <w:r>
        <w:rPr>
          <w:b/>
          <w:sz w:val="24"/>
        </w:rPr>
        <w:t xml:space="preserve">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 xml:space="preserve">- należy przez to rozumieć obowiązujące przepisy ustaw wraz                      </w:t>
        <w:tab/>
        <w:t>z   aktami wykonawczym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rFonts w:eastAsia="ArialNarrow" w:cs="ArialNarrow"/>
          <w:b/>
          <w:b/>
          <w:sz w:val="24"/>
          <w:szCs w:val="24"/>
        </w:rPr>
      </w:pPr>
      <w:r>
        <w:rPr>
          <w:rFonts w:eastAsia="ArialNarrow" w:cs="Arial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1. Dla terenów oznaczonych na rysunku planu symbolem </w:t>
      </w:r>
      <w:r>
        <w:rPr>
          <w:b/>
          <w:bCs/>
          <w:sz w:val="24"/>
        </w:rPr>
        <w:t>1</w:t>
      </w:r>
      <w:r>
        <w:rPr>
          <w:sz w:val="24"/>
        </w:rPr>
        <w:t xml:space="preserve"> </w:t>
      </w:r>
      <w:r>
        <w:rPr>
          <w:b/>
          <w:sz w:val="24"/>
        </w:rPr>
        <w:t>MN - 6 MN</w:t>
      </w:r>
      <w:r>
        <w:rPr>
          <w:sz w:val="24"/>
        </w:rPr>
        <w:t xml:space="preserve">, ustala się  przeznaczenie na lokalizację zabudowy mieszkaniowej jednorodzinnej.  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  <w:tab/>
        <w:tab/>
        <w:t>2. Zezwala się realizację wolnostojących budynków garażowych i gospodarczych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  <w:t>§  4.</w:t>
      </w:r>
      <w:r>
        <w:rPr>
          <w:color w:val="000000"/>
          <w:sz w:val="24"/>
        </w:rPr>
        <w:t xml:space="preserve"> 1. Dla terenu oznaczonego na rysunku planu symbolem </w:t>
      </w:r>
      <w:r>
        <w:rPr>
          <w:b/>
          <w:color w:val="000000"/>
          <w:sz w:val="24"/>
        </w:rPr>
        <w:t xml:space="preserve">ZP, </w:t>
      </w:r>
      <w:r>
        <w:rPr>
          <w:color w:val="000000"/>
          <w:sz w:val="24"/>
        </w:rPr>
        <w:t xml:space="preserve"> ustala się </w:t>
      </w:r>
      <w:r>
        <w:rPr>
          <w:sz w:val="24"/>
        </w:rPr>
        <w:t>przeznaczenie  na zieleń urządzoną, towarzyszącą obiektom budowlanym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Ustala się zakaz zabudowy kubaturowej za wyjątkiem obiektów małej architektury, oraz urządzeń o których mowa w ust. 4.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Dopuszcza się możliwość realizacji placów zabaw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Dopuszcza się prowadzenie sieci i lokalizację urządzeń infrastruktury techniczn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5.</w:t>
      </w:r>
      <w:r>
        <w:rPr>
          <w:sz w:val="24"/>
        </w:rPr>
        <w:t xml:space="preserve">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y dróg wewnętrznych oznaczone na rysunku planu              symbolem </w:t>
      </w:r>
      <w:r>
        <w:rPr>
          <w:b/>
          <w:bCs/>
          <w:color w:val="000000"/>
          <w:sz w:val="24"/>
          <w:szCs w:val="24"/>
        </w:rPr>
        <w:t>1 KDW – 5 KDW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Tereny wymienione  w ust. 1 stanowią przestrzeń do realizacji urządzeń podziemnych.</w:t>
      </w:r>
    </w:p>
    <w:p>
      <w:pPr>
        <w:pStyle w:val="Wysunicieobszarutekstu"/>
        <w:spacing w:lineRule="atLeast" w:line="10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</w:r>
      <w:r>
        <w:rPr>
          <w:b/>
          <w:bCs/>
          <w:sz w:val="24"/>
        </w:rPr>
        <w:t>§ 6.</w:t>
      </w:r>
      <w:r>
        <w:rPr>
          <w:b/>
          <w:sz w:val="24"/>
        </w:rPr>
        <w:t xml:space="preserve"> </w:t>
      </w:r>
      <w:r>
        <w:rPr>
          <w:sz w:val="24"/>
        </w:rPr>
        <w:t>Wyznacza się teren drogi publicznej, oznaczony na rysunku planu symbolem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KD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color w:val="FF00FF"/>
          <w:sz w:val="24"/>
        </w:rPr>
        <w:tab/>
      </w:r>
      <w:r>
        <w:rPr>
          <w:b/>
          <w:bCs/>
          <w:sz w:val="24"/>
        </w:rPr>
        <w:t>§ 7.</w:t>
      </w:r>
      <w:r>
        <w:rPr>
          <w:sz w:val="24"/>
        </w:rPr>
        <w:t xml:space="preserve"> Na obszarze objętym planem dopuszcza się prowadzenie sieci infrastruktury technicznej,  i realizację urządzeń infrastruktury technicznej służących obsłudze  terenu.</w:t>
      </w:r>
    </w:p>
    <w:p>
      <w:pPr>
        <w:pStyle w:val="Wysunicieobszarutekstu"/>
        <w:spacing w:lineRule="atLeast" w:line="10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ab/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 xml:space="preserve">      § 8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  <w:sz w:val="24"/>
        </w:rPr>
        <w:tab/>
      </w:r>
      <w:r>
        <w:rPr>
          <w:rFonts w:cs="TimesNewRoman;Times New Roman" w:ascii="TimesNewRoman;Times New Roman" w:hAnsi="TimesNewRoman;Times New Roman"/>
          <w:b/>
          <w:bCs/>
          <w:sz w:val="24"/>
        </w:rPr>
        <w:t>§ 9.</w:t>
      </w:r>
      <w:r>
        <w:rPr>
          <w:rFonts w:cs="TimesNewRoman;Times New Roman" w:ascii="TimesNewRoman;Times New Roman" w:hAnsi="TimesNewRoman;Times New Roman"/>
          <w:sz w:val="24"/>
        </w:rPr>
        <w:t xml:space="preserve"> 1. Ustala się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obowiązek dostosowania nowej zabudowy do nieprzekraczalnych                            i obowiązujących linii zabudowy określonych  na rysunku planu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2. Zakaz stosowania ogrodzeń pełnych i wykonanych z prefabrykowanych elementów żelbetowych.</w:t>
      </w:r>
    </w:p>
    <w:p>
      <w:pPr>
        <w:pStyle w:val="Wysunicieobszarutekstu"/>
        <w:spacing w:lineRule="atLeast" w:line="100"/>
        <w:ind w:firstLine="13"/>
        <w:rPr>
          <w:sz w:val="24"/>
        </w:rPr>
      </w:pPr>
      <w:r>
        <w:rPr>
          <w:sz w:val="24"/>
        </w:rPr>
        <w:tab/>
        <w:t>3. Część biologicznie czynną działek należy urządzać poprzez nasadzenia roślinności                   z udziałem gatunków zimozielon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eastAsia="Tahoma" w:cs="Tahoma"/>
          <w:sz w:val="24"/>
          <w:szCs w:val="24"/>
        </w:rPr>
        <w:tab/>
        <w:tab/>
        <w:tab/>
        <w:t xml:space="preserve">4. 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ydzielonych budynków  garaży,  a także małej architektury i ogrodzeń.</w:t>
      </w:r>
    </w:p>
    <w:p>
      <w:pPr>
        <w:pStyle w:val="Wysunicieobszarutekstu"/>
        <w:spacing w:lineRule="atLeast" w:line="100"/>
        <w:ind w:firstLine="13"/>
        <w:rPr>
          <w:sz w:val="24"/>
        </w:rPr>
      </w:pPr>
      <w:r>
        <w:rPr>
          <w:sz w:val="24"/>
        </w:rPr>
        <w:tab/>
        <w:t>5. Ukształtowania wymagają kompozycje zieleni na terenie oznaczonym symbolem ZP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10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Do nasadzeń zieleni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Zagospodarowanie terenu objętego planem musi uwzględniać  jego położenie                       w obszarze ochrony wód powierzchniowych i podziemnych zlewni Samicy Stęszewskiej, i być zgodne z obowiązującymi w tym zakresie przepisami, w szczególności w zakresie prowadzenia właściwej gospodarki wodno – ściekow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Zakazuje się odprowadzania zanieczyszczeń, szczególnie substancji biogennych, organicznych i toksycznych do gruntu i do row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 xml:space="preserve">4. </w:t>
      </w:r>
      <w:r>
        <w:rPr>
          <w:sz w:val="24"/>
          <w:szCs w:val="24"/>
        </w:rPr>
        <w:t>Masy ziemne, w szczególności wierzchnie, najbardziej żyzne warstwy gleby, przemieszczane w trakcie prowadzonych prac budowlanych, należy  w pierwszej kolejności zagospodarować   w granicach działki, a w sytuacji kiedy nie będą mogły być w ten sposób wykorzystane, traktować jako odpad i</w:t>
      </w:r>
      <w:r>
        <w:rPr>
          <w:color w:val="000000"/>
          <w:sz w:val="24"/>
          <w:szCs w:val="24"/>
        </w:rPr>
        <w:t xml:space="preserve"> zagospodarować zgodnie z gminnym programem gospodarki odpada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5. Gromadzenie i zagospodarowywanie odpadów  z posesji musi być prowadzone                    w sposób zgodny z gminnym planem gospodarki odpadami oraz przepisami odrębnymi,                       z uwzględnieniem segregacji odpadów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6. Z zakresu ochrony przed hałasem: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a) na terenach zabudowy mieszkaniowej jednorodzinnej, MN, obowiązują dopuszczalne poziomy hałasu jak dla terenów zabudowy mieszkaniowej jednorodzinnej, zgodnie z przepisami odrębnymi,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b) na terenach zieleni urządzonej, ZP, obowiązują dopuszczalne poziomu hałasu jak dla terenów rekreacyjno-wypoczynkowych, zgodnie z przepisami odrębny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1. </w:t>
      </w:r>
      <w:r>
        <w:rPr>
          <w:sz w:val="24"/>
        </w:rPr>
        <w:t>W przypadku odnalezienia podczas  prowadzenia  prac ziemnych obiektów archeologicznych,  należy niezwłocznie powiadomić właściwe organy służby ochrony zabytków, celem określenia warunków dopuszczających do realizacji inwestycji w zakresie ochrony archeolog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12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obszarze objętym planem dopuszcza się lokalizację obiektów małej architektury, urządzeń technicznych,  oraz zieleni, pod warunkiem nie kolidowania z układem komunikacyjnym oraz sieciami infrastruktury technicznej. 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Przestrzenie publiczne należy urządzać  z udziałem zieleni towarzyszącej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rFonts w:eastAsia="Tahoma" w:cs="Tahoma"/>
          <w:sz w:val="24"/>
          <w:szCs w:val="24"/>
        </w:rPr>
        <w:tab/>
        <w:tab/>
        <w:t>3. Wprowadzanie tablic informacyjnych  dopuszczalne jest pod warunkiem zachowania wysokości nie zagrażającej ruchu pieszych i samochod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3. </w:t>
      </w:r>
      <w:r>
        <w:rPr>
          <w:sz w:val="24"/>
        </w:rPr>
        <w:t xml:space="preserve">Dla terenów  zabudowy mieszkaniowej jednorodzinnej, oznaczonych na rysunku planu    symbolem </w:t>
      </w:r>
      <w:r>
        <w:rPr>
          <w:b/>
          <w:sz w:val="24"/>
        </w:rPr>
        <w:t xml:space="preserve"> 1 MN - 6 MN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,  w tym poddasze użytkowe, z zakazem realizacji budynków o wysokości powyżej 9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realizowana w formie wolnostojąc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o-garażowych – I kondygnacja, max.            4,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ospodarczo-garażowych   rozwiązanie dachów jako  strome dwu,- lub wielospadowe,  o nachyleniu  połaci dachowych  od 22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3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, blachodachówką,  lub innym pokryciem o podobnych walorach est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0,8 m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– 30 %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4. </w:t>
      </w:r>
      <w:r>
        <w:rPr>
          <w:sz w:val="24"/>
        </w:rPr>
        <w:t xml:space="preserve"> Dla  zabudowy ustala się nieprzekraczalną i obowiązującą linię zabudowy usytuowaną  w odległości: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ami wewnętrznymi i drogą publiczną – 6 m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granicy lasu – zgodnie z przepisami odrębnymi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 sieci infrastruktury technicznej zgodnie z przepisami odrębnym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§ 15. </w:t>
      </w:r>
      <w:r>
        <w:rPr>
          <w:sz w:val="24"/>
        </w:rPr>
        <w:t>Nie ustala się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6.</w:t>
      </w:r>
      <w:r>
        <w:rPr>
          <w:sz w:val="24"/>
        </w:rPr>
        <w:t xml:space="preserve"> 1. Na obszarze objętym planem dopuszcza się  podział terenu  na działki budowlane,  pod warunkiem zachowania minimalnej powierzchni działki  - 9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2. Na terenie oznaczonym symbolem 1 MN, 5 MN dopuszcza się wydzielenie działek                    o powierzchni min. 800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3.  Ustala się minimalną szerokość frontu działki  - 20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Nowo wydzielane działki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  <w:t xml:space="preserve">§ 17.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sz w:val="24"/>
        </w:rPr>
        <w:t>Wzdłuż gazociągu wysokiego ciśnienia DN 200 dla wolnostojących budynków mieszkalnych obowiązuje obszar oddziaływania obiektu, w którym ustala się zakaz zabudowy               o szerokości 20 m od osi gazociągu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W innych przypadkach obowiązuje obszar oddziaływania obiektu zgodnie z przepisami odrębnymi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Istniejący gazociąg DN 200 relacji OG Ceradz – OG Buk w miejscach skrzyżowań                   z projektowanymi drogami należy zabezpieczyć zgodnie z postanowieniami właściwej normy „Gazociągi i instalacje gazownicze. Skrzyżowania gazociągów z przeszkodami terenowymi”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18.</w:t>
      </w:r>
      <w:r>
        <w:rPr>
          <w:sz w:val="24"/>
        </w:rPr>
        <w:t xml:space="preserve"> Na obszarze objętym planem obowiązuje obszar oddziaływania obiektu wzdłuż linii elektroenergetycznej wysokiego napięcia 110 kV, zgodnie z przepisami odrębnymi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9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drogi wewnętrzne, oznaczone na rysunku planu symbolem 1 KDW – 5 KD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a)  drogi jednojezdniowe, dwupasowe po jednym w każdym kierun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b) szerokość w liniach rozgraniczających  8,0 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c) wydzielona jezdnia o szerokości min. 5,0 m, </w:t>
      </w:r>
    </w:p>
    <w:p>
      <w:pPr>
        <w:pStyle w:val="Wysunicieobszarutekstu"/>
        <w:spacing w:lineRule="atLeast" w:line="100"/>
        <w:ind w:left="720" w:hanging="36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d) przeznaczenie uzupełniające - elementy infrastruktury technicznej - bez budynków,                     obiekty i urządzenia inżynierskie, pasy  zieleni, miejsca postojowe,</w:t>
      </w:r>
    </w:p>
    <w:p>
      <w:pPr>
        <w:pStyle w:val="Wysunicieobszarutekstu"/>
        <w:spacing w:lineRule="atLeast" w:line="100"/>
        <w:ind w:left="14" w:hanging="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2) dla terenu oznaczonego symbolem  KD ustala się rezerwę  o szerokości 3,0 m,                          z przeznaczeniem pod poszerzenie istniejącej drogi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eastAsia="Tahoma" w:cs="Tahoma"/>
          <w:sz w:val="24"/>
          <w:szCs w:val="24"/>
        </w:rPr>
        <w:tab/>
        <w:t>3) 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20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tLeast" w:line="100"/>
        <w:ind w:left="0" w:right="0" w:hanging="0"/>
        <w:textAlignment w:val="auto"/>
        <w:rPr/>
      </w:pPr>
      <w:r>
        <w:rPr>
          <w:rFonts w:cs="Arial"/>
          <w:sz w:val="24"/>
          <w:szCs w:val="24"/>
        </w:rPr>
        <w:tab/>
        <w:t>3) wszelkie inwestycje i zmiany w zakresie zaopatrzenia w  wodę, gaz, energię elektryczną, odprowadzania ścieków oraz lokalizacji innych urządzeń technicznych wymagają uzyskania warunków technicznych od zarządcy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21.</w:t>
      </w:r>
      <w:r>
        <w:rPr>
          <w:rFonts w:eastAsia="Arial Unicode MS" w:cs="Arial"/>
          <w:sz w:val="24"/>
          <w:szCs w:val="24"/>
        </w:rPr>
        <w:t xml:space="preserve"> 1. D</w:t>
      </w:r>
      <w:r>
        <w:rPr>
          <w:rFonts w:cs="Arial"/>
          <w:sz w:val="24"/>
          <w:szCs w:val="24"/>
        </w:rPr>
        <w:t>ostawa wody z projektowanej  sieci wodociągowej na warunkach określonych przez właściciela sieci, oraz w oparciu o przepisy odrębne.</w:t>
      </w:r>
    </w:p>
    <w:p>
      <w:pPr>
        <w:pStyle w:val="Normal"/>
        <w:tabs>
          <w:tab w:val="clear" w:pos="708"/>
          <w:tab w:val="left" w:pos="697" w:leader="none"/>
          <w:tab w:val="left" w:pos="72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. Rozbudowa rozdzielczej sieci wodociągowej na tereny zabudowy i zainwestowania wyznaczone planem z zapewnieniem bezpieczeństwa przeciwpożarowego, po opracowaniu projektu koncepcyjnego.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22.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dprowadzania ścieków: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odprowadzanie ścieków komunalnych docelowo do oczyszczalni ścieków, poprzez  projektowaną sieć kanalizacji na warunkach określonych przez właściciela sieci oraz w oparciu              o przepisy odrębne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>2) do czasu wybudowania kanalizacji  dopuszczenie odprowadzania ścieków do szczelnych  zbiorników bezodpływowych – szamb, z wywozem tych ścieków do oczyszczalni   przez koncesjonowanych przewoźników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3)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,  należy  zagospodarować w granicach nieruchomości, stosując rozwiązania indywidualne, bez naruszania interesu osób trzecich,  docelowo należy je odprowadzić do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4)  dopuszcza się odprowadzenie wód o których mowa w pkt. 3)  do odbiorników wód deszczowych pod warunkiem uzgodnienia    z właściwym zarządcą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5) po podłączeniu do sieci kanalizacji sanitarnej należy zlikwidować bezodpływowe zbiorniki na ścieki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6) ustala się zakaz realizacji przydomowych oczyszczalni ścieków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23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projektowanych gazociągów niskiego i średniego 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24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, w tym biomasę i drewno, oraz  z wykorzystaniem energii elektrycznej i odnawialnych źródeł ciepła do celów grzewcz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5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i nowoprojektowanej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6. 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zakresie gospodarki odpadami ustala się  obowiązek gromadzenia odpadów komunalnych z posesji w wydzielonych miejscach, w sposób zgodny  z gminnym planem gospodarki odpadami oraz przepisami odrębnymi, z uwzględnieniem segregacji odpadów.                                                                         </w:t>
        <w:tab/>
        <w:t xml:space="preserve">2. Odpady komunalne z posesji należy  w pierwszej kolejności  poddawać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odzyskowi,                a jeżeli z przyczyn technologicznych jest on niemożliwy lub nie jest uzasadniony z przyczyn ekologicznych lub ekonomicznych, to odpady te należy unieszkodliwiać w sposób zgodny                     z wymaganiami ochrony środowiska oraz gminnym planem gospodarki odpadami.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7.</w:t>
      </w:r>
      <w:r>
        <w:rPr>
          <w:sz w:val="24"/>
          <w:szCs w:val="24"/>
        </w:rPr>
        <w:t xml:space="preserve"> Dla terenów zabudowy mieszkaniowej należy zapewnić odpowiednią liczbę miejsc parkingowych,   w ramach własnej posesji - min. 1 stanowisko na    1 działkę budowlan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8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9. </w:t>
      </w:r>
      <w:r>
        <w:rPr>
          <w:sz w:val="24"/>
        </w:rPr>
        <w:t>Zgodnie z art. 15 ust. 2 pkt. 12,  art. 36 ust. 4 ustawy z dnia 27 marca 2003 r.                   o planowaniu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30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31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2"/>
          <w:szCs w:val="22"/>
        </w:rPr>
        <w:t>do Uchwały Nr LIV/390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 dnia 26 stycznia 2010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Rada Gminy Duszniki podjęła uchwałę nr  XXX/180/08  z dnia 27 lipca 2008 r.  w sprawie przystąpienia do sporządzenia miejscowego planu zagospodarowania przestrzennego  w Ceradzu Dolnym dla działek o nr ewid. 250/1,  250/2,  250/3, 250/4, 250/5, 250/6, 250/7, 250/8, 250/10, 250/11, 250/12, 250/13, 250/14,  250/15, 250/16, 250/17, 250/18, 250/19, 250/20, 250/21, 250/22, 250/23 oraz 250/24.  Opracowaniem planu objęto teren położony w Ceradzu Dolnym, dla którego wyznaczono nowe miejsca przeznaczone pod zabudowę mieszkaniową jednorodzinną z układem komunikacyjnym. Projekt planu jest zgodny ze studium uwarunkowań i kierunków zagospodarowania przestrzennego.                 </w:t>
        <w:br/>
        <w:t xml:space="preserve"> </w:t>
        <w:tab/>
        <w:t xml:space="preserve">Na początku procedury planistycznej zawiadomiono odpowiednie organy oraz instytucje o przystąpieniu do prac nad planem, oraz zamieszczono stosowne komunikaty w lokalnej prasie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Normal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godnie z art. 46 pkt 1)  ustawy z dnia 3 października 2008 r. o udostępnianiu informacji                o środowisku i jego ochronie, udziale społeczeństwa w ochronie środowiska oraz o ocenach oddziaływania na środowisko (Dz. U.  Nr 199, poz. 1227 ze zm.) została przeprowadzona strategiczna ocena oddziaływania na środowisko.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 Na podstawie art. 42 pkt 2 informuje się, że do projektu planu oraz prognozy nie wpłynęły żadne wnioski oraz uwagi od społeczeństwa.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Na podstawie art. 55 ust. 3 przedstawia się podsumowanie zawierające uzasadnienie wyboru przyjętego dokumentu: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) przy opracowywaniu projektu planu nie rozpatrywano rozwiązań alternatywnych, ze względu na konieczność zachowania zgodności ustaleń planu ze studium uwarunkowań i kierunków zagospodarowania przestrzennego gminy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) w opracowanym projekcie planu uwzględniono wytyczne z zakresu ochrony środowiska przyrodniczego, oraz kulturowego zawarte w prognozie oddziaływania na środowisko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) projekt planu, wraz z prognozą oddziaływania na środowisko został pozytywnie zaopiniowany przez Regionalnego Dyrektora Ochrony Środowiska oraz Państwowego Powiatowego Inspektora Sanitarnego; w projekcie planu i prognozie oddziaływania na środowisko uwzględniono uwagi zawarte w opinii RDOS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) do projektu planu i prognozy  nie zgłoszono uwag i wniosków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) ustalenia planu nie będą transgranicznie oddziaływały na środowisko,</w:t>
      </w:r>
    </w:p>
    <w:p>
      <w:pPr>
        <w:pStyle w:val="TextBody"/>
        <w:spacing w:lineRule="atLeast" w:line="100" w:before="119" w:after="0"/>
        <w:jc w:val="both"/>
        <w:rPr/>
      </w:pPr>
      <w:r>
        <w:rPr>
          <w:sz w:val="22"/>
          <w:szCs w:val="22"/>
        </w:rPr>
        <w:tab/>
        <w:t xml:space="preserve">6) monitoring skutków realizacji postanowień dokumentu będzie prowadzony m.in. w oparciu ocenę zgodności projektowanych inwestycji z ustaleniami planu zagospodarowania przestrzennego na etapie ustalania lokalizacji inwestycji, oraz na etapie oddawania budynków do eksploatacji poprzez dopuszczenie budynków do eksploatacji.                                                                                                      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o uchwaleniu planu, uchwała Rady Gminy wraz z dokumentacją planistyczną zostaje przekazana Wojewodzie Wielkopolskiemu w celu oceny zgodności z prawem, a następnie przesłana do ogłoszenia w 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2"/>
        </w:rPr>
      </w:pPr>
      <w:r>
        <w:rPr>
          <w:color w:val="800000"/>
          <w:sz w:val="24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IV/390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                      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  <w:r>
        <w:rPr>
          <w:b/>
          <w:sz w:val="24"/>
        </w:rPr>
        <w:t>z  dnia 26 stycznia 2010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 xml:space="preserve">Rozstrzygnięcie o sposobie rozpatrzenia uwag do projektu miejscowego planu zagospodarowania przestrzennego  w Ceradzu Dolnym dla działek o nr ewid. 250/1,  250/2,  250/3, 250/4, 250/5, </w:t>
        <w:tab/>
        <w:t>250/6, 250/7, 250/8, 250/10, 250/11, 250/12, 250/13, 250/14, 250/15,  250/16, 250/17, 250/18, 250/19, 250/20, 250/21, 250/22, 250/23 oraz 250/24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18.11.2009 r. do 08.12.2009 r., zgodnie z ustawą z dnia 27 marca 2003 r. o planowaniu                         i zagospodarowaniu przestrzennym  (Dz. U. Nr 80, poz. 717 ze zm.), uwagi były przyjmowane do dnia 22.12.2009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3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do uchwały Nr LIV/390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Rady Gminy Duszniki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sz w:val="22"/>
          <w:szCs w:val="22"/>
        </w:rPr>
        <w:t>z  dnia 26 stycznia 2010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</w:r>
      <w:r>
        <w:rPr>
          <w:sz w:val="22"/>
          <w:szCs w:val="22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) pozostałe inwestycje z zakresu infrastruktury technicznej w granicach planu, nie należące do zadań własnych gminy, będą finansowane ze środków własnych inwestorów, na zasadach określonych przepisami odrębny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Realizację sieci uzbrojenia technicznego w zakresie sieci wodociągowej, kanalizacyjnej, energetycznej i gazowej będą prowadzić właściwej przedsiębiorstwa,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30 czerwca 2005 r. o finansach publicznych   (Dz. U. Nr 249, poz. 2104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Możliwe zasady finansowania zapisanych w planie inwestycji z zakresu infrastruktury technicznej, które należą do zadań własnych gminy, zgodnie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tekst jednolity Dz. U. z  2006 r.  Nr 89, poz. 625 z późn. zm.) i nie będą obciążały budżetu  gminy.</w:t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2:15:00Z</dcterms:created>
  <dc:creator>m</dc:creator>
  <dc:description/>
  <cp:keywords/>
  <dc:language>en-US</dc:language>
  <cp:lastModifiedBy>LAgata</cp:lastModifiedBy>
  <cp:lastPrinted>2010-01-29T08:04:00Z</cp:lastPrinted>
  <dcterms:modified xsi:type="dcterms:W3CDTF">2010-01-29T07:04:00Z</dcterms:modified>
  <cp:revision>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2700265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