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IV/388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styczni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 miejscowego planu zagospodarowania przestrzennego                          </w:t>
        <w:tab/>
        <w:t xml:space="preserve">           w Dusznikach dla działki o nr ewid. 7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Dusznikach dla działki oznaczonej nr  ewid. 7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Dusznikach dla działki o nr ewid. 7”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     wraz  z odpowiednim symbolem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detali wystroju architektonicznego takich jak  balkony, tarasy,  gzymsy, wykusze i ganki,   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działki;</w:t>
      </w:r>
    </w:p>
    <w:p>
      <w:pPr>
        <w:pStyle w:val="Wysunicieobszarutekstu"/>
        <w:spacing w:lineRule="atLeast" w:line="100"/>
        <w:ind w:left="-248" w:hanging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,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  <w:szCs w:val="24"/>
        </w:rPr>
        <w:t xml:space="preserve">9) </w:t>
      </w:r>
      <w:r>
        <w:rPr>
          <w:b/>
          <w:bCs/>
          <w:sz w:val="24"/>
          <w:szCs w:val="24"/>
        </w:rPr>
        <w:t>usługach nieuciążliwych</w:t>
      </w:r>
      <w:r>
        <w:rPr>
          <w:sz w:val="24"/>
          <w:szCs w:val="24"/>
        </w:rPr>
        <w:t xml:space="preserve"> – należy przez to rozumieć usługi, których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oddziaływanie nie powoduje przekroczenia standardów jakości środowiska określonych przepisami odrębnymi, poza terenem do którego inwestor posiada tytuł prawny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</w:rPr>
        <w:t>10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 xml:space="preserve">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5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2. Na terenie oznaczonym symbolem 1 MN, dopuszcza się lokalizację w parterze budynku nieuciążliwych usług, towarzyszących zabudowie mieszkaniow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3. Zezwala się realizację wolnostojących budynków garażowych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u  oznaczonego na rysunku  planu symbolem </w:t>
      </w:r>
      <w:r>
        <w:rPr>
          <w:b/>
          <w:bCs/>
          <w:sz w:val="24"/>
          <w:szCs w:val="24"/>
        </w:rPr>
        <w:t xml:space="preserve">RM </w:t>
      </w:r>
      <w:r>
        <w:rPr>
          <w:sz w:val="24"/>
          <w:szCs w:val="24"/>
        </w:rPr>
        <w:t xml:space="preserve">ustala się:                                     </w:t>
        <w:tab/>
        <w:tab/>
      </w:r>
      <w:r>
        <w:rPr>
          <w:sz w:val="24"/>
        </w:rPr>
        <w:t>1) przeznaczenie terenu na zabudowę zagrodową, w gospodarstwach rolnych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>2) adaptuje się w planie  istniejącą zabudowę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30" w:leader="none"/>
        </w:tabs>
        <w:spacing w:lineRule="atLeast" w:line="100"/>
        <w:ind w:left="3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3) </w:t>
      </w:r>
      <w:r>
        <w:rPr>
          <w:color w:val="000000"/>
          <w:sz w:val="24"/>
          <w:szCs w:val="24"/>
        </w:rPr>
        <w:t>dopuszcza się remonty, przebudowy i rozbudowy istniejących budynków, zgodnie                 z funkcją określoną w pkt. 1;</w:t>
      </w:r>
    </w:p>
    <w:p>
      <w:pPr>
        <w:pStyle w:val="Wysunicieobszarutekstu"/>
        <w:numPr>
          <w:ilvl w:val="4"/>
          <w:numId w:val="4"/>
        </w:numPr>
        <w:tabs>
          <w:tab w:val="clear" w:pos="708"/>
          <w:tab w:val="left" w:pos="374" w:leader="none"/>
        </w:tabs>
        <w:spacing w:lineRule="atLeast" w:line="100"/>
        <w:ind w:left="374" w:hanging="0"/>
        <w:rPr/>
      </w:pPr>
      <w:r>
        <w:rPr>
          <w:b/>
          <w:sz w:val="24"/>
        </w:rPr>
        <w:tab/>
      </w:r>
      <w:r>
        <w:rPr>
          <w:sz w:val="24"/>
        </w:rPr>
        <w:t>4)</w:t>
      </w:r>
      <w:r>
        <w:rPr>
          <w:b/>
          <w:sz w:val="24"/>
        </w:rPr>
        <w:t xml:space="preserve"> </w:t>
      </w:r>
      <w:r>
        <w:rPr>
          <w:sz w:val="24"/>
        </w:rPr>
        <w:t>d</w:t>
      </w:r>
      <w:r>
        <w:rPr>
          <w:sz w:val="24"/>
          <w:szCs w:val="24"/>
        </w:rPr>
        <w:t>opuszcza się lokalizację nowej zabudowy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5) zakaz zabudowy fermow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5.</w:t>
      </w:r>
      <w:r>
        <w:rPr>
          <w:color w:val="000000"/>
          <w:sz w:val="24"/>
        </w:rPr>
        <w:t xml:space="preserve"> 1. Dla terenów oznaczonych na rysunku planu symbolem </w:t>
      </w:r>
      <w:r>
        <w:rPr>
          <w:b/>
          <w:bCs/>
          <w:color w:val="000000"/>
          <w:sz w:val="24"/>
        </w:rPr>
        <w:t>1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ZP, 2 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 o charakterze ogólnodostęp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5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możliwość realizacji placu zabaw i boiska sportowego na terenie oznaczonym symbolem 2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Ustala się obowiązek wykonania  nasadzeń zieleni niskiej i wysokiej, z udziałem gatunków zimozielo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Dopuszcza się prowadzenie sieci i lokalizację urządzeń infrastruktury technic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6.</w:t>
      </w:r>
      <w:r>
        <w:rPr>
          <w:sz w:val="24"/>
        </w:rPr>
        <w:t xml:space="preserve"> Dla terenów oznaczonych symbolem </w:t>
      </w:r>
      <w:r>
        <w:rPr>
          <w:b/>
          <w:bCs/>
          <w:sz w:val="24"/>
        </w:rPr>
        <w:t>WS</w:t>
      </w:r>
      <w:r>
        <w:rPr>
          <w:sz w:val="24"/>
        </w:rPr>
        <w:t xml:space="preserve"> ustala się przeznaczenie na tereny wód powierzchniowych – rowy melioracyj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7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, oznaczone na rysunku planu              symbolem </w:t>
      </w:r>
      <w:r>
        <w:rPr>
          <w:b/>
          <w:bCs/>
          <w:color w:val="000000"/>
          <w:sz w:val="24"/>
          <w:szCs w:val="24"/>
        </w:rPr>
        <w:t xml:space="preserve"> 1 KDW – 4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/>
      </w:pPr>
      <w:r>
        <w:rPr>
          <w:color w:val="000000"/>
          <w:sz w:val="24"/>
          <w:szCs w:val="24"/>
        </w:rPr>
        <w:tab/>
        <w:t xml:space="preserve">2. Wyznacza się teren ciągu pieszego, oznaczonego symbolem </w:t>
      </w:r>
      <w:r>
        <w:rPr>
          <w:b/>
          <w:bCs/>
          <w:color w:val="000000"/>
          <w:sz w:val="24"/>
          <w:szCs w:val="24"/>
        </w:rPr>
        <w:t>KDWx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Tereny wymienione  w ust. 1,2 stanowią przestrzeń do realizacji urządzeń podziemnych.</w:t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8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9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10.</w:t>
      </w:r>
      <w:r>
        <w:rPr>
          <w:rFonts w:cs="TimesNewRoman;Times New Roman" w:ascii="TimesNewRoman;Times New Roman" w:hAnsi="TimesNewRoman;Times New Roman"/>
          <w:sz w:val="24"/>
        </w:rPr>
        <w:t xml:space="preserve"> 1. Dla realizacji budynków ustala się nieprzekraczalne i obowiązujące linie zabudowy  określone   w § 16.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2. 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3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Zakaz stosowania ogrodzeń pełnych i wykonanych z prefabrykowanych elementów żelbetowych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4. Ustala się zakaz realizacji masztów telefonii komórkowej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5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ospodarczych i garażowych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6. Ukształtowania wymagają </w:t>
      </w:r>
      <w:r>
        <w:rPr>
          <w:rFonts w:cs="TimesNewRoman;Times New Roman" w:ascii="TimesNewRoman;Times New Roman" w:hAnsi="TimesNewRoman;Times New Roman"/>
          <w:sz w:val="24"/>
        </w:rPr>
        <w:t xml:space="preserve">kompozycje zieleni realizowane wzdłuż dróg, oraz </w:t>
      </w:r>
      <w:r>
        <w:rPr>
          <w:sz w:val="24"/>
        </w:rPr>
        <w:t xml:space="preserve"> zieleń na terenach oznaczonych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1. </w:t>
      </w:r>
      <w:r>
        <w:rPr>
          <w:rFonts w:cs="TimesNewRoman;Times New Roman" w:ascii="TimesNewRoman;Times New Roman" w:hAnsi="TimesNewRoman;Times New Roman"/>
          <w:b/>
          <w:sz w:val="24"/>
        </w:rPr>
        <w:tab/>
      </w:r>
      <w:r>
        <w:rPr>
          <w:rFonts w:cs="TimesNewRoman;Times New Roman" w:ascii="TimesNewRoman;Times New Roman" w:hAnsi="TimesNewRoman;Times New Roman"/>
          <w:sz w:val="24"/>
        </w:rPr>
        <w:t>1. Wzdłuż granic działek przylegających do drogi powiatowej należy realizować nasadzenia roślinności o charakterze izolacyjnym i ochronnym, w celu ograniczania negatywnego oddziaływania drogi na tereny sąsiedni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3. Na terenie oznaczonym symbolem   WS obowiązuje </w:t>
      </w:r>
      <w:r>
        <w:rPr>
          <w:sz w:val="24"/>
          <w:szCs w:val="24"/>
        </w:rPr>
        <w:t xml:space="preserve"> zakaz likwidacji istniejących zadrzewień i krzewów, poza wycinką sanitarną oraz niezbędną dla konserwacji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Należy zachować funkcjonowanie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  <w:tab/>
        <w:t>6. W przypadku naruszenia istniejącego systemu melioracyjnego należy zapewnić  rozwiązania zapewniające jego prawidłowe funkcjonowanie; w tym celu dopuszcza się realizację nowych systemów melioracji i przebudowy istniejących rowów po uzgodnieniu z właściwym zarządcą siec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7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8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 -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ie zabudowy zagrodowej RM, obowiązują dopuszczalne poziomy hałasu jak dla terenów zabudowy zagrodowej, zgodnie  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c) na terenie zieleni urządzonej, ZP, obowiązują dopuszczalne poziomu hałasu jak dla terenów rekreacyjno-wypoczynkowych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2. </w:t>
      </w:r>
      <w:r>
        <w:rPr>
          <w:sz w:val="24"/>
        </w:rPr>
        <w:t>W przypadku odnalezienia podczas  prowadzenia  prac ziemnych obiektów archeologicznych,  należy niezwłocznie powiadomić właściwe organy służby ochrony zabytków, celem określenia 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3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rPr/>
      </w:pPr>
      <w:r>
        <w:rPr>
          <w:sz w:val="24"/>
          <w:szCs w:val="24"/>
        </w:rPr>
        <w:tab/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 xml:space="preserve">stala się zakaz realizacji reklam. 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jc w:val="both"/>
        <w:rPr/>
      </w:pPr>
      <w:r>
        <w:rPr>
          <w:rFonts w:eastAsia="Tahoma" w:cs="Tahoma"/>
          <w:sz w:val="24"/>
          <w:szCs w:val="24"/>
        </w:rPr>
        <w:tab/>
        <w:tab/>
        <w:t xml:space="preserve">3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4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Na terenach posesji dopuszcza się instalowanie tablic informacyjnych wyłącznie                       w płaszczyźnie ogrodzenia lub elewacji budynku. Powierzchnia tablicy nie może przekraczać              1,0 m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vertAlign w:val="superscript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, a jej krawędzie nie mogą wykraczać poza obrys ogrodzenia lub elewacji budynku.</w:t>
      </w:r>
    </w:p>
    <w:p>
      <w:pPr>
        <w:pStyle w:val="Wysunicieobszarutekstu"/>
        <w:spacing w:lineRule="atLeast" w:line="100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4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5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realizacja max.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zakaz realizacji budynków gospodarczych we frontowej częśc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ych i 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3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blachodachówk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Dla terenu zabudowy zagrodowej, oznaczonego na rysunku planu symbolem </w:t>
      </w:r>
      <w:r>
        <w:rPr>
          <w:b/>
          <w:bCs/>
          <w:sz w:val="24"/>
        </w:rPr>
        <w:t>RM</w:t>
      </w:r>
      <w:r>
        <w:rPr>
          <w:sz w:val="24"/>
        </w:rPr>
        <w:t xml:space="preserve"> ustala się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wysokość budynków mieszkalnych do II kondygnacji nadziemnych,  w tym poddasze użytkowe, z zakazem realizacji budynków o wysokości powyżej 9,0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zabudowa mieszkaniowa  realizowana w formie wolnostojąc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3) maksymalną wysokość pozostałych budynków do II kondygnacji nadziemnych, w tym budynków inwentarskich i składowych do 11 m w kalenicy, garaży na maszyny i urządzenia rolnicze do 10 m w kalenicy, pozostałych budynków gospodarczych  i garażowych do 8 m                   w kalenicy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4) dla budynków mieszkalnych rozwiązanie  dachów jako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 xml:space="preserve">5) dla pozostałych budynków rozwiązanie dachów jako płaskie lub pochyłe, o kącie nachylenia połaci dachowych do 4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w przypadku realizacji dachów dwuspadowych, ustala się zachowanie  symetrycznie pochylonych połac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pokrycie dachów pochyłych dachówką ceramiczną, cementową lub blachodachówką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poziom  parteru budynków mieszkalnych nie wyższy niż 0,5 m od poziomu teren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minimalną powierzchnię biologicznie czynną  –  20 % 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maksymalną powierzchnię zabudowy   – 50 %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1) dla terenów przeznaczonych pod zabudowę ustala się obowiązek zapewnienia miejsc parkingowych  w ramach własnej posesji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6. </w:t>
      </w:r>
      <w:r>
        <w:rPr>
          <w:sz w:val="24"/>
        </w:rPr>
        <w:t xml:space="preserve"> Dla  nowej zabudowy ustala się nieprzekraczalne i obowiązujące linie zabudowy usytuowane  </w:t>
      </w:r>
      <w:r>
        <w:rPr>
          <w:sz w:val="24"/>
          <w:szCs w:val="24"/>
        </w:rPr>
        <w:t>w odległości: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ą powiatową – 20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ami wewnętrznymi – 5,0 m i 6,0 m, zgodnie z rysunkiem planu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sieci infrastruktury technicznej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7.</w:t>
      </w:r>
      <w:r>
        <w:rPr>
          <w:sz w:val="24"/>
        </w:rPr>
        <w:t xml:space="preserve"> 1. Na rysunku planu przedstawiono granicę obszaru i terenu górniczego „Duszni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Nie ustala się nakazów, zakazów, dopuszczeń i ograniczeń w zagospodarowaniu terenu objętego planem, ze względu na nie występowanie kolizji z  budowlami  i urządzeniami górniczym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8.</w:t>
      </w:r>
      <w:r>
        <w:rPr>
          <w:sz w:val="24"/>
        </w:rPr>
        <w:t xml:space="preserve"> 1. Na obszarze objętym planem dopuszcza się  podział terenu  na działki budowlane,  pod warunkiem zachowania minimalnej powierzchni działki  - 10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9.</w:t>
      </w:r>
      <w:r>
        <w:rPr>
          <w:sz w:val="24"/>
        </w:rPr>
        <w:t xml:space="preserve"> 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20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układ dróg wewnętrznych, z włączeniem do drogi powiatowej poprzez drogę 1 KDW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rogi wewnętrzne, oznaczone na rysunku planu symbolem 1 KDW – 4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i jednojezdniowe, dwupasowe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- 1 KDW – szerokość zmienna, od 10,0 m do 15,0 m, zgodnie  z rysunkiem pla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-  2 KDW, 4 KDW – 10,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-  3 KDW – szerokość zmienna, od 6,0 – 12,0 m, zgodnie z rysunkiem pla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wyznacza się ciąg pieszy o szerokości w liniach rozgraniczających 5,0 m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1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142" w:right="0" w:hanging="142"/>
        <w:textAlignment w:val="auto"/>
        <w:rPr/>
      </w:pPr>
      <w:r>
        <w:rPr>
          <w:rFonts w:cs="Arial"/>
          <w:sz w:val="24"/>
          <w:szCs w:val="24"/>
        </w:rPr>
        <w:tab/>
        <w:tab/>
        <w:t xml:space="preserve">3) wszelkie inwestycje i zmiany w zakresie zaopatrzenia w  wodę, gaz, energię elektryczną, </w:t>
        <w:tab/>
        <w:t>odprowadzania ścieków oraz lokalizacji innych urządzeń technicznych wymagają uzyskania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2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3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bytowych docelowo do oczyszczalni ścieków w Dusznikach, poprzez  projektowaną sieć kanalizacji na warunkach określonych przez właściciela sieci oraz           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5) po podłączeniu do sieci kanalizacji sanitarnej należy zlikwidować bezodpływowe zbiorniki na ścieki.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4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ych                         i projektowanych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5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6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7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8.</w:t>
      </w:r>
      <w:r>
        <w:rPr>
          <w:sz w:val="24"/>
          <w:szCs w:val="24"/>
        </w:rPr>
        <w:t xml:space="preserve"> </w:t>
        <w:tab/>
        <w:t>1. Dla terenów zabudowy mieszkaniowej i zagrodowej należy zapewnić odpowiednią liczbę miejsc parkingowych,   w ramach własnej posesji - min. 1 stanowisko na  1 działkę budowlaną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2. W przypadku realizacji usług w ramach wydzielonych działek należy zapewnić miejsca postojowe dla samochodów użytkowników obiektów usługowych, w liczbie nie mniejszej niż               3 miejsca postojowe na każde 50,0 m</w:t>
      </w:r>
      <w:r>
        <w:rPr>
          <w:position w:val="8"/>
          <w:sz w:val="24"/>
        </w:rPr>
        <w:t>2</w:t>
      </w:r>
      <w:r>
        <w:rPr>
          <w:sz w:val="24"/>
        </w:rPr>
        <w:t xml:space="preserve"> powierzchni użytkowej.</w:t>
      </w: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0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2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>do Uchwały Nr LIV/388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stycznia 2010 r.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</w:r>
      <w:r>
        <w:rPr>
          <w:sz w:val="22"/>
          <w:szCs w:val="22"/>
        </w:rPr>
        <w:t xml:space="preserve">Rada Gminy Duszniki podjęła uchwałę nr  XXXVII/250/08  z dnia 30 grudnia 2008 r.                  w sprawie przystąpienia do sporządzenia miejscowego planu zagospodarowania przestrzennego                          w Dusznikach, dla działki oznaczonej nr ewid. 7. W związku z potrzebą wyznaczenia nowych terenów rozwojowych w Dusznikach  przystąpiono do opracowania miejscowego planu zagospodarowania przestrzennego. Celem planu jest wyznaczenie nowych terenów przeznaczonych pod zabudowę mieszkaniową jednorodzinną.  W planie wyznaczono również układ komunikacyjny do obsługi przedmiotowych terenów, oraz wyznaczono tereny przeznaczone pod  zieleń.  </w:t>
        <w:br/>
        <w:t xml:space="preserve">Na początku  procedury planistycznej zawiadomiono odpowiednie organy oraz instytucje  o przystąpieniu do prac nad planem, oraz zamieszczono stosowne komunikaty w lokalnej prasie i na tablicy ogłoszeń. W trakcie trwania procedury planistycznej projekt planu został zaopiniowany, 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2"/>
          <w:szCs w:val="22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88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 dnia 26 styczni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działki o nr ewid. 7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88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 dnia 26 stycznia 2010 r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/>
      </w:pPr>
      <w:r>
        <w:rPr>
          <w:b/>
          <w:sz w:val="24"/>
        </w:rPr>
        <w:tab/>
      </w:r>
      <w:r>
        <w:rPr>
          <w:b/>
          <w:sz w:val="22"/>
          <w:szCs w:val="22"/>
        </w:rPr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(Dz. U. z 2003 r., Nr 15, poz. 148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15:00Z</dcterms:created>
  <dc:creator>m</dc:creator>
  <dc:description/>
  <cp:keywords/>
  <dc:language>en-US</dc:language>
  <cp:lastModifiedBy>LAgata</cp:lastModifiedBy>
  <cp:lastPrinted>2010-02-01T09:05:00Z</cp:lastPrinted>
  <dcterms:modified xsi:type="dcterms:W3CDTF">2010-02-01T08:11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985882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