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LIV/387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26 stycznia 2010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 </w:t>
        <w:tab/>
        <w:t xml:space="preserve">uchwalenia miejscowego planu zagospodarowania przestrzennego                          </w:t>
        <w:tab/>
        <w:t xml:space="preserve">           w Sędzinku dla działki o nr ewid. 534/2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Sędzinku dla działki oznaczonej nr  ewid. 534/2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Sędzinku dla działki o nr ewid. 534/2”,  stanowiący załącznik nr 1 do niniejszej uchwały.</w:t>
      </w:r>
    </w:p>
    <w:p>
      <w:pPr>
        <w:pStyle w:val="Wysunicieobszarutekstu"/>
        <w:spacing w:lineRule="atLeast" w:line="100"/>
        <w:ind w:firstLine="27"/>
        <w:rPr/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426" w:hanging="426"/>
        <w:rPr/>
      </w:pPr>
      <w:r>
        <w:rPr>
          <w:sz w:val="24"/>
        </w:rPr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 wraz  z odpowiednim symbolem;</w:t>
      </w:r>
    </w:p>
    <w:p>
      <w:pPr>
        <w:pStyle w:val="Wysunicieobszarutekstu"/>
        <w:spacing w:lineRule="atLeast" w:line="100"/>
        <w:ind w:left="426" w:hanging="426"/>
        <w:rPr/>
      </w:pPr>
      <w:r>
        <w:rPr>
          <w:sz w:val="24"/>
        </w:rPr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linii rozgraniczającej terenu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7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przepisów odrębnych,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</w:rPr>
        <w:t>8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     </w:t>
        <w:tab/>
        <w:t>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eastAsia="ArialNarrow" w:cs="ArialNarrow"/>
          <w:b/>
          <w:b/>
          <w:sz w:val="24"/>
          <w:szCs w:val="24"/>
        </w:rPr>
      </w:pPr>
      <w:r>
        <w:rPr>
          <w:rFonts w:eastAsia="ArialNarrow" w:cs="Arial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1. Dla terenów oznaczonych na rysunku planu symbolem </w:t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MN - 3 MN</w:t>
      </w:r>
      <w:r>
        <w:rPr>
          <w:sz w:val="24"/>
        </w:rPr>
        <w:t xml:space="preserve">, ustala się  przeznaczenie na lokalizację zabudowy mieszkaniowej jednorodzinnej.  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  <w:tab/>
        <w:tab/>
        <w:t>2. Dopuszcza się realizację wolnostojących budynków garażowych i gospodarczych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pacing w:lineRule="atLeast" w:line="100"/>
        <w:ind w:left="-348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§ 4.</w:t>
      </w:r>
      <w:r>
        <w:rPr>
          <w:sz w:val="24"/>
          <w:szCs w:val="24"/>
        </w:rPr>
        <w:t xml:space="preserve"> Dla terenu  oznaczonego na rysunku  planu symbolem </w:t>
      </w:r>
      <w:r>
        <w:rPr>
          <w:b/>
          <w:bCs/>
          <w:sz w:val="24"/>
          <w:szCs w:val="24"/>
        </w:rPr>
        <w:t xml:space="preserve">RM </w:t>
      </w:r>
      <w:r>
        <w:rPr>
          <w:sz w:val="24"/>
          <w:szCs w:val="24"/>
        </w:rPr>
        <w:t xml:space="preserve">ustala się:                                     </w:t>
        <w:tab/>
        <w:tab/>
      </w:r>
      <w:r>
        <w:rPr>
          <w:sz w:val="24"/>
        </w:rPr>
        <w:t>1) przeznaczenie terenu na zabudowę zagrodową, w gospodarstwach rolnych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-348" w:leader="none"/>
        </w:tabs>
        <w:spacing w:lineRule="atLeast" w:line="100"/>
        <w:ind w:left="-34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>2) adaptuje się w planie  istniejącą zabudowę;</w:t>
      </w:r>
    </w:p>
    <w:p>
      <w:pPr>
        <w:pStyle w:val="Normal"/>
        <w:numPr>
          <w:ilvl w:val="8"/>
          <w:numId w:val="4"/>
        </w:numPr>
        <w:tabs>
          <w:tab w:val="clear" w:pos="708"/>
          <w:tab w:val="left" w:pos="30" w:leader="none"/>
        </w:tabs>
        <w:spacing w:lineRule="atLeast" w:line="100"/>
        <w:ind w:left="3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3) </w:t>
      </w:r>
      <w:r>
        <w:rPr>
          <w:color w:val="000000"/>
          <w:sz w:val="24"/>
          <w:szCs w:val="24"/>
        </w:rPr>
        <w:t>dopuszcza się remonty, przebudowy i rozbudowy istniejących budynków, zgodnie                 z funkcją określoną w pkt. 1;</w:t>
      </w:r>
    </w:p>
    <w:p>
      <w:pPr>
        <w:pStyle w:val="Wysunicieobszarutekstu"/>
        <w:numPr>
          <w:ilvl w:val="4"/>
          <w:numId w:val="4"/>
        </w:numPr>
        <w:tabs>
          <w:tab w:val="clear" w:pos="708"/>
          <w:tab w:val="left" w:pos="374" w:leader="none"/>
        </w:tabs>
        <w:spacing w:lineRule="atLeast" w:line="100"/>
        <w:ind w:left="374" w:hanging="0"/>
        <w:rPr/>
      </w:pPr>
      <w:r>
        <w:rPr>
          <w:b/>
          <w:sz w:val="24"/>
        </w:rPr>
        <w:tab/>
      </w:r>
      <w:r>
        <w:rPr>
          <w:sz w:val="24"/>
        </w:rPr>
        <w:t>4)</w:t>
      </w:r>
      <w:r>
        <w:rPr>
          <w:b/>
          <w:sz w:val="24"/>
        </w:rPr>
        <w:t xml:space="preserve"> </w:t>
      </w:r>
      <w:r>
        <w:rPr>
          <w:sz w:val="24"/>
        </w:rPr>
        <w:t>d</w:t>
      </w:r>
      <w:r>
        <w:rPr>
          <w:sz w:val="24"/>
          <w:szCs w:val="24"/>
        </w:rPr>
        <w:t>opuszcza się lokalizację nowej zabud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pacing w:lineRule="atLeast" w:line="100"/>
        <w:ind w:left="-348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5) zakaz zabudowy fermowej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 5.</w:t>
      </w:r>
      <w:r>
        <w:rPr>
          <w:color w:val="000000"/>
          <w:sz w:val="24"/>
        </w:rPr>
        <w:t xml:space="preserve"> 1. Dla terenu oznaczonych na rysunku planu symbolem </w:t>
      </w:r>
      <w:r>
        <w:rPr>
          <w:b/>
          <w:color w:val="000000"/>
          <w:sz w:val="24"/>
        </w:rPr>
        <w:t xml:space="preserve">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 na zieleń urządzoną, towarzyszącą obiektom budowlany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zabudowy kubaturowej za wyjątkiem obiektów małej architektury, oraz urządzeń o których mowa w ust. 3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Dopuszcza się prowadzenie sieci i lokalizację urządzeń infrastruktury techniczn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</w:rPr>
        <w:tab/>
        <w:t>§ 6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 drogi wewnętrznej oznaczony na rysunku planu              symbolem </w:t>
      </w:r>
      <w:r>
        <w:rPr>
          <w:b/>
          <w:bCs/>
          <w:color w:val="000000"/>
          <w:sz w:val="24"/>
          <w:szCs w:val="24"/>
        </w:rPr>
        <w:t xml:space="preserve"> 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Tereny wymienione  w ust. 1 stanowią przestrzeń do realizacji urządzeń podziemnych.</w:t>
      </w:r>
    </w:p>
    <w:p>
      <w:pPr>
        <w:pStyle w:val="Wysunicieobszarutekstu"/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spacing w:lineRule="atLeast" w:line="100"/>
        <w:rPr/>
      </w:pPr>
      <w:r>
        <w:rPr>
          <w:color w:val="FF00FF"/>
          <w:sz w:val="24"/>
        </w:rPr>
        <w:tab/>
      </w:r>
      <w:r>
        <w:rPr>
          <w:b/>
          <w:bCs/>
          <w:sz w:val="24"/>
        </w:rPr>
        <w:t>§ 7.</w:t>
      </w:r>
      <w:r>
        <w:rPr>
          <w:sz w:val="24"/>
        </w:rPr>
        <w:t xml:space="preserve"> Na obszarze objętym planem dopuszcza się prowadzenie sieci infrastruktury technicznej,  i realizację urządzeń infrastruktury technicznej służących obsłudze  terenu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 xml:space="preserve">     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8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§ 9.</w:t>
      </w:r>
      <w:r>
        <w:rPr>
          <w:sz w:val="24"/>
          <w:szCs w:val="24"/>
        </w:rPr>
        <w:t xml:space="preserve"> 1. Ustala się </w:t>
      </w:r>
      <w:r>
        <w:rPr>
          <w:rFonts w:eastAsia="UniversPl036.25" w:cs="UniversPl036.25"/>
          <w:sz w:val="24"/>
          <w:szCs w:val="24"/>
        </w:rPr>
        <w:t>nakaz lokalizacji nowej zabudowy w obszarze wyznaczonym   przez         nieprzekraczalne  linie  zabudowy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2. Zakaz stosowania ogrodzeń pełnych i wykonanych z prefabrykowanych elementów żelbet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ab/>
        <w:tab/>
        <w:tab/>
        <w:t xml:space="preserve">3. </w:t>
      </w:r>
      <w:r>
        <w:rPr>
          <w:rFonts w:cs="TimesNewRoman;Times New Roman" w:ascii="TimesNewRoman;Times New Roman" w:hAnsi="TimesNewRoman;Times New Roman"/>
          <w:sz w:val="24"/>
        </w:rPr>
        <w:t>Ustala się zakaz realizacji tymczasowych obiektów budowlanych, za wyjątkiem obiektów wykorzystywanych podczas prowadzenia prac budowla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eastAsia="Tahoma" w:cs="Tahoma"/>
          <w:sz w:val="24"/>
          <w:szCs w:val="24"/>
        </w:rPr>
        <w:tab/>
        <w:tab/>
        <w:tab/>
        <w:t xml:space="preserve">4. 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araży.</w:t>
      </w:r>
    </w:p>
    <w:p>
      <w:pPr>
        <w:pStyle w:val="Wysunicieobszarutekstu"/>
        <w:spacing w:lineRule="atLeast" w:line="100"/>
        <w:ind w:firstLine="13"/>
        <w:rPr/>
      </w:pPr>
      <w:r>
        <w:rPr>
          <w:sz w:val="24"/>
        </w:rPr>
        <w:tab/>
        <w:t xml:space="preserve">5. Ukształtowania wymagają </w:t>
      </w:r>
      <w:r>
        <w:rPr>
          <w:rFonts w:cs="TimesNewRoman;Times New Roman" w:ascii="TimesNewRoman;Times New Roman" w:hAnsi="TimesNewRoman;Times New Roman"/>
          <w:sz w:val="24"/>
        </w:rPr>
        <w:t xml:space="preserve">kompozycje zieleni realizowane wzdłuż dróg, oraz </w:t>
      </w:r>
      <w:r>
        <w:rPr>
          <w:sz w:val="24"/>
        </w:rPr>
        <w:t xml:space="preserve"> zieleń na terenie oznaczonym symbolem ZP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10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Do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Zagospodarowanie terenu objętego planem musi uwzględniać  jego położenie                       w obszarze o znacznych zasobach wód podziemnych w obrębie piętra czwartorzędowego  Doliny Kopalnej Szamotuły - Duszniki – Główny Zbiornik Wód Podziemnych nr 145, objętego reżimem wysokiej ochrony  i być zgodne z obowiązującymi w tym zakresie przepisami, w szczególności          w zakresie prowadzenia właściwej gospodarki wodno – ściek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4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Z zakresu ochrony przed hałasem: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a) na terenach zabudowy mieszkaniowej jednorodzinnej - MN, obowiązują dopuszczalne poziomy hałasu jak dla terenów zabudowy mieszkaniowej jednorodzinnej, zgodnie z przepisami odrębnymi,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b) na terenie zabudowy zagrodowej RM, obowiązują dopuszczalne poziomy hałasu jak dla terenów zabudowy zagrodowej, zgodnie   z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1. </w:t>
      </w:r>
      <w:r>
        <w:rPr>
          <w:sz w:val="24"/>
          <w:szCs w:val="24"/>
        </w:rPr>
        <w:t xml:space="preserve">1. Dla ochrony archeologicznego dziedzictwa kulturowego, podczas prowadzenia prac ziemnych związanych z zabudowaniem bądź zagospodarowaniem terenu ustala się obowiązek prowadzenia badań archeologicznych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Wniosek o pozwolenie na prowadzenie prac archeologicznych należy złożyć do właściwego konserwatora zabytków przed uzyskaniem pozwolenia na budowę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2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obszarze objętym planem dopuszcza się lokalizację obiektów małej architektury, urządzeń technicznych,  oraz zieleni, pod warunkiem nie kolidowania z układem komunikacyjnym oraz sieciami infrastruktury technicznej. 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obszarze objętym planem u</w:t>
      </w:r>
      <w:r>
        <w:rPr>
          <w:rFonts w:eastAsia="Tahoma" w:cs="Tahoma"/>
          <w:sz w:val="24"/>
          <w:szCs w:val="24"/>
        </w:rPr>
        <w:t>stala się zakaz realizacji reklam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 xml:space="preserve">3. Dopuszcza się lokalizację tablic informacyjnych związanych z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gminnym systemem informacji przestrzennej oraz znaków drogowych.</w:t>
      </w:r>
    </w:p>
    <w:p>
      <w:pPr>
        <w:pStyle w:val="Wysunicieobszarutekstu"/>
        <w:spacing w:lineRule="atLeast" w:line="100"/>
        <w:rPr>
          <w:rFonts w:ascii="TimesNewRomanPSMT;Times New Roman" w:hAnsi="TimesNewRomanPSMT;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3. </w:t>
      </w:r>
      <w:r>
        <w:rPr>
          <w:sz w:val="24"/>
        </w:rPr>
        <w:t xml:space="preserve">Dla terenów  zabudowy mieszkaniowej jednorodzinnej, oznaczonych na rysunku planu    symbolem </w:t>
      </w:r>
      <w:r>
        <w:rPr>
          <w:b/>
          <w:sz w:val="24"/>
        </w:rPr>
        <w:t xml:space="preserve"> 1 MN - 3 MN,  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kaz realizacji budynków o wysokości powyżej 8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a 1 działce budowlanej realizacja max. 1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</w:rPr>
        <w:t xml:space="preserve">zakaz realizacji budynków gospodarczych we frontowej części działki, tj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między nieprzekraczalną linią zabudowy a płaszczyzną elewacji frontowej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ych i garażowych – I kondygnacja,             max.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 dachów jako strome dwu,- lub wielospadowe,  o nachyleniu  połaci dachowych  od 3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przypadku realizacji dachów dwuspadowych, ustala się zachowanie  symetrycznie pochylonych poła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 lub blachodachówk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5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4. </w:t>
      </w:r>
      <w:r>
        <w:rPr>
          <w:sz w:val="24"/>
        </w:rPr>
        <w:t xml:space="preserve">Dla terenu zabudowy zagrodowej, oznaczonego na rysunku planu symbolem </w:t>
      </w:r>
      <w:r>
        <w:rPr>
          <w:b/>
          <w:bCs/>
          <w:sz w:val="24"/>
        </w:rPr>
        <w:t>RM</w:t>
      </w:r>
      <w:r>
        <w:rPr>
          <w:sz w:val="24"/>
        </w:rPr>
        <w:t xml:space="preserve"> ustala się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wysokość budynków mieszkalnych do II kondygnacji nadziemnych,  w tym poddasze użytkowe, z zakazem realizacji budynków o wysokości powyżej 9,0 m w kalenicy dach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zabudowa mieszkaniowa  realizowana w formie wolnostojącej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ab/>
        <w:t>3) maksymalną wysokość pozostałych budynków do II kondygnacji nadziemnych, w tym budynków inwentarskich i składowych do 11 m w kalenicy, garaży na maszyny i urządzenia rolnicze do 10 m w kalenicy, pozostałych budynków gospodarczych  i garażowych do 8 m                   w kalenicy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4) dla budynków mieszkalnych rozwiązanie  dachów jako strom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 xml:space="preserve">5) dla pozostałych budynków rozwiązanie dachów jako płaskie lub pochyłe, o kącie nachylenia połaci dachowych do 45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6) w przypadku realizacji dachów dwuspadowych, ustala się zachowanie  symetrycznie pochylonych połac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7) pokrycie dachów pochyłych dachówką ceramiczną, cementową lub blachodachówką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8) poziom  parteru budynków mieszkalnych nie wyższy niż 0,5 m od poziomu teren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9) minimalną powierzchnię biologicznie czynną  –  20 %  powierzchni działk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10) maksymalną powierzchnię zabudowy   – 50 % powierzchni działk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1) dla terenów przeznaczonych pod zabudowę ustala się obowiązek zapewnienia miejsc parkingowych  w ramach własnej posesj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5. </w:t>
      </w:r>
      <w:r>
        <w:rPr>
          <w:sz w:val="24"/>
        </w:rPr>
        <w:t xml:space="preserve"> Dla  nowej zabudowy ustala się nieprzekraczalne  linie zabudowy usytuowane                </w:t>
      </w:r>
      <w:r>
        <w:rPr>
          <w:sz w:val="24"/>
          <w:szCs w:val="24"/>
        </w:rPr>
        <w:t>w odległości: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linii rozgraniczającej z ul. Leśną – 6,0 m;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linii rozgraniczającej z drogą powiatową – 8,0 m;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linii rozgraniczającej z drogą wewnętrzną KDW – 5,0 m;</w:t>
      </w:r>
    </w:p>
    <w:p>
      <w:pPr>
        <w:pStyle w:val="Wysunicieobszarutekstu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§ 16.</w:t>
      </w:r>
      <w:r>
        <w:rPr>
          <w:sz w:val="24"/>
        </w:rPr>
        <w:t xml:space="preserve"> Nie ustala się, ze względu na brak występowania na obszarze objętym planem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7.</w:t>
      </w:r>
      <w:r>
        <w:rPr>
          <w:sz w:val="24"/>
        </w:rPr>
        <w:t xml:space="preserve"> 1. Na obszarze objętym planem dopuszcza się  podział terenu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0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istniejących lub projektowanych dróg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Granice nowo wydzielanych działek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8. </w:t>
      </w:r>
      <w:r>
        <w:rPr>
          <w:sz w:val="24"/>
        </w:rPr>
        <w:t>Wzdłuż linii energetycznej średniego napięcia 15 kV – obowiązuje obszar    oddziaływania obiektu związany z emisją pola elektromagnetycznego, o szerokości 7,5 m od osi linii  w obu kierunkach, w którym do czasu skablowania linii ustala się zakaz zabudowy kubaturow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9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obsługę komunikacyjną obszaru poprzez nowo projektowaną drogę wewnętrzną                   z właczeniem do ul. Leśnej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zakaz realizacji włączeń do drogi powiatowej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3) droga wewnętrzna, oznaczone na rysunku planu symbolem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a)  droga jednojezdniowa, dwupasowa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b) szerokość w liniach rozgraniczających  10,0 m i 8,0 m, zgodnie z rysunkiem planu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c) wydzielona jezdnia o szerokości min. 5,0 m, </w:t>
      </w:r>
    </w:p>
    <w:p>
      <w:pPr>
        <w:pStyle w:val="Wysunicieobszarutekstu"/>
        <w:spacing w:lineRule="atLeast" w:line="100"/>
        <w:ind w:left="720" w:hanging="36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d) przeznaczenie uzupełniające - elementy infrastruktury technicznej - bez budynków,                     obiekty i urządzenia inżynierskie, pasy  zieleni, miejsca postojowe,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ab/>
        <w:t>4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20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/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right="0" w:firstLine="709"/>
        <w:textAlignment w:val="auto"/>
        <w:rPr/>
      </w:pPr>
      <w:r>
        <w:rPr>
          <w:rFonts w:cs="Arial"/>
          <w:sz w:val="24"/>
          <w:szCs w:val="24"/>
        </w:rPr>
        <w:t xml:space="preserve">3) wszelkie inwestycje i zmiany w zakresie zaopatrzenia w  wodę, gaz, energię elektryczną, </w:t>
        <w:tab/>
        <w:t>odprowadzania ścieków oraz lokalizacji innych urządzeń technicznych wymagają uzyskania warunków technicznych od zarządcy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21.</w:t>
      </w:r>
      <w:r>
        <w:rPr>
          <w:rFonts w:eastAsia="Arial Unicode MS" w:cs="Arial"/>
          <w:sz w:val="24"/>
          <w:szCs w:val="24"/>
        </w:rPr>
        <w:t xml:space="preserve"> 1. D</w:t>
      </w:r>
      <w:r>
        <w:rPr>
          <w:rFonts w:cs="Arial"/>
          <w:sz w:val="24"/>
          <w:szCs w:val="24"/>
        </w:rPr>
        <w:t>ostawa wody z istniejącej i projektowanej rozdzielczej sieci wodociągowej na warunkach określonych przez właściciela sieci, oraz w oparciu o przepisy odrębne.</w:t>
      </w:r>
    </w:p>
    <w:p>
      <w:pPr>
        <w:pStyle w:val="Normal"/>
        <w:tabs>
          <w:tab w:val="clear" w:pos="708"/>
          <w:tab w:val="left" w:pos="697" w:leader="none"/>
          <w:tab w:val="left" w:pos="72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. Rozbudowa rozdzielczej sieci wodociągowej na tereny zabudowy i zainwestowania wyznaczone planem z zapewnieniem bezpieczeństwa przeciwpożarowego, po opracowaniu projektu koncepcyjnego.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22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dprowadzania ścieków:                                      </w:t>
        <w:tab/>
        <w:tab/>
        <w:tab/>
        <w:tab/>
        <w:tab/>
        <w:tab/>
        <w:tab/>
        <w:t>1) odprowadzanie ścieków bytowych docelowo do oczyszczalni ścieków, poprzez  projektowaną sieć kanalizacji na warunkach określonych przez właściciela sieci oraz     w oparciu     o przepisy odręb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sanitarnej  dopuszczenie odprowadzania ścieków do szczelnych  zbiorników bezodpływowych – szamb, z systematycznym wywozem  ścieków   przez koncesjonowanych przewoźników do miejsc wskazanych przez służby gminn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 dopuszcza się odprowadzenie wód o których mowa w pkt. 3)  do odbiorników wód deszczowych pod warunkiem uzgodnienia   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 xml:space="preserve">5) po podłączeniu do sieci kanalizacji sanitarnej należy zlikwidować bezodpływowe zbiorniki na ścieki.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23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istniejących                         i projektowanych gazociągów nisk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24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z wyłączeniem paliw węglowych, ora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5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i nowoprojektowanej sieci energetycznej;</w:t>
      </w:r>
    </w:p>
    <w:p>
      <w:pPr>
        <w:pStyle w:val="Normal"/>
        <w:tabs>
          <w:tab w:val="clear" w:pos="708"/>
          <w:tab w:val="left" w:pos="734" w:leader="none"/>
        </w:tabs>
        <w:autoSpaceDE w:val="true"/>
        <w:spacing w:lineRule="atLeast" w:line="10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dopuszcza się budowę stacji transformatorowych i sieci zasilających średniego napięcia oraz niskiego napięcia odpowiednio do zbilansowanych potrzeb, i zgodnie z warunkami wydanymi przez przedsiębiorstwo energetyczne;</w:t>
      </w:r>
    </w:p>
    <w:p>
      <w:pPr>
        <w:pStyle w:val="Wysunicieobszarutekstu"/>
        <w:tabs>
          <w:tab w:val="clear" w:pos="708"/>
          <w:tab w:val="left" w:pos="734" w:leader="none"/>
        </w:tabs>
        <w:autoSpaceDE w:val="true"/>
        <w:spacing w:lineRule="atLeast" w:line="100"/>
        <w:ind w:left="14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3) dopuszcza się przebudowę sieci elektroenergetycznych z kolidującym planowanym zagospodarowaniem terenu; sposób i warunki przebudowy sieci elektroenergetycznej określi firma energetyczna;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6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7.</w:t>
      </w:r>
      <w:r>
        <w:rPr>
          <w:sz w:val="24"/>
          <w:szCs w:val="24"/>
        </w:rPr>
        <w:t xml:space="preserve"> </w:t>
        <w:tab/>
        <w:t>Dla terenów zabudowy mieszkaniowej należy zapewnić odpowiednią liczbę miejsc parkingowych,   w ramach własnej posesji - min. 1 stanowisko na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8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9. </w:t>
      </w:r>
      <w:r>
        <w:rPr>
          <w:sz w:val="24"/>
        </w:rPr>
        <w:t>Zgodnie z art. 15 ust. 2 pkt. 12, 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0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1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>do Uchwały Nr LIV/387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26 stycznia 2010 r.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4"/>
        </w:rPr>
        <w:tab/>
      </w:r>
      <w:r>
        <w:rPr>
          <w:sz w:val="22"/>
          <w:szCs w:val="22"/>
        </w:rPr>
        <w:t xml:space="preserve">Rada Gminy Duszniki podjęła uchwałę nr  XXXVII/245/08  z dnia 30 grudnia 2008 r.                  w sprawie przystąpienia do sporządzenia miejscowego planu zagospodarowania przestrzennego                          w Sędzinku, dla działki o nr ewid. 534/2.  W związku z potrzebą wyznaczenia nowych terenów rozwojowych w Sędzinku przystąpiono do opracowania miejscowego planu zagospodarowania przestrzennego. Celem planu jest wyznaczenie nowych terenów przeznaczonych pod zabudowę mieszkaniową jednorodzinną.  W planie wyznaczono również układ komunikacyjny do obsługi przedmiotowych terenów, oraz wyznaczono tereny przeznaczone pod zieleń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6) monitoring skutków realizacji postanowień dokumentu będzie prowadzony m.in. w oparciu ocenę zgodności projektowanych inwestycji z ustaleniami planu zagospodarowania przestrzennego na etapie ustalania lokalizacji inwestycji, oraz na etapie oddawania budynków do eksploatacji poprzez dopuszczenie budynków do eksploatacji.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IV/387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z  dnia 26 stycznia 2010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Sędzinku dla działki o nr ewid. 534/2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02.09.2009 r. do 24.09.2009 r., zgodnie z ustawą z dnia 27 marca 2003 r. o planowaniu                         i zagospodarowaniu przestrzennym  (Dz. U. Nr 80, poz. 717 ze zm.), uwagi były przyjmowane do dnia 09.10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widowControl/>
        <w:spacing w:lineRule="atLeast" w:line="100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IV/387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Rady Gminy Duszniki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z  dnia 26 stycznia 2010 r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14"/>
        <w:rPr/>
      </w:pPr>
      <w:r>
        <w:rPr>
          <w:b/>
          <w:sz w:val="24"/>
        </w:rPr>
        <w:tab/>
      </w:r>
      <w:r>
        <w:rPr>
          <w:b/>
          <w:sz w:val="22"/>
          <w:szCs w:val="22"/>
        </w:rPr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Realizację sieci uzbrojenia technicznego w zakresie sieci wodociągowej, kanalizacyjnej, energetycznej i gazowej będą prowadzić właściwej przedsiębiorstwa,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Możliwe zasady finansowania zapisanych w planie inwestycji z zakresu infrastruktury technicznej, które należą do zadań własnych gminy, zgodnie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2:15:00Z</dcterms:created>
  <dc:creator>m</dc:creator>
  <dc:description/>
  <cp:keywords/>
  <dc:language>en-US</dc:language>
  <cp:lastModifiedBy>LAgata</cp:lastModifiedBy>
  <cp:lastPrinted>2010-02-01T08:57:00Z</cp:lastPrinted>
  <dcterms:modified xsi:type="dcterms:W3CDTF">2010-02-01T07:58:00Z</dcterms:modified>
  <cp:revision>3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8674024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