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LV/333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GMINY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stycznia 2018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LIV/326/17 Rady Gminy Duszniki z dnia 28.12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§ 1 – 2, 7, 8 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599.425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494.42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0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295.14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2.833.85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450.85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86.11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7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383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295.14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4.056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4.056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-2" w:hanging="360"/>
        <w:jc w:val="both"/>
        <w:rPr/>
      </w:pPr>
      <w:r>
        <w:rPr/>
        <w:t>W uchwale budżetowej dodaje się § 13 w brzmieniu: Dochody z tytułu opłaty za gospodarowanie odpadami komunalnymi w kwocie 750.000,00 zł przeznacza się na wydatki związane z pokrywaniem kosztów funkcjonowania systemu gospodarowania odpadami komunalnymi.</w:t>
      </w:r>
    </w:p>
    <w:p>
      <w:pPr>
        <w:pStyle w:val="Normal"/>
        <w:spacing w:lineRule="auto" w:line="276"/>
        <w:ind w:left="540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 uchwale budżetowej dodaje się § 14 w brzmieniu: Dochody z tytułu opłat i kar za korzystanie ze środowiska w kwocie 40.000,00 zł przeznacza się na wydatki z zakresu ochrony środowiska i gospodarki wodnej.</w:t>
      </w:r>
    </w:p>
    <w:p>
      <w:pPr>
        <w:pStyle w:val="Normal"/>
        <w:spacing w:lineRule="auto" w:line="276"/>
        <w:ind w:left="540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-285" w:hanging="360"/>
        <w:jc w:val="both"/>
        <w:rPr/>
      </w:pPr>
      <w:r>
        <w:rPr/>
        <w:t>Dotychczasowe §§ 13 i 14 stają się odpowiednio §§ 15 i 16.”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" w:hanging="360"/>
        <w:jc w:val="both"/>
        <w:rPr/>
      </w:pPr>
      <w:r>
        <w:rPr>
          <w:bCs/>
        </w:rPr>
        <w:t>Załączniki nr 1, 2, 5, 8 i 10 do uchwały otrzymują odpowiednio brzmienie jak załączniki    nr 1 –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V/333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3 stycznia 201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30.000,00 zł z tytułu wpływów z podatku dochodowego od osób prawnych.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4 dokonuje się zwiększenia                             i przesunięcia środków finansowych</w:t>
      </w:r>
      <w:r>
        <w:rPr>
          <w:iCs/>
        </w:rPr>
        <w:t xml:space="preserve">. Dokonuje się przesunięcia środków między paragrafami w ramach lokalnego transportu zbiorowego. Dokonuje się przesunięć środków w ramach budżetu oświaty, tj. z rozdziału 80150 do rozdziału 80152. Przesunięcie dotyczy realizacji zadań wymagających stosowania specjalnej organizacji nauki w klasach dotychczasowego gimnazjum prowadzonych w szkole podstawowej. Wprowadza się dotację celową dla KZB na zadanie budowy przepompowni na ul. Kasztanowej w Grzebienisk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</w:rPr>
        <w:t>W planie przychodów i kosztów samorządowego zakładu budżetowego zwiększa się przychody i koszty zgodnie z załącznikiem nr 5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6:00Z</dcterms:created>
  <dc:creator>.</dc:creator>
  <dc:description/>
  <cp:keywords/>
  <dc:language>en-US</dc:language>
  <cp:lastModifiedBy>Monika Młynarek</cp:lastModifiedBy>
  <cp:lastPrinted>2018-01-24T08:53:00Z</cp:lastPrinted>
  <dcterms:modified xsi:type="dcterms:W3CDTF">2018-01-24T07:53:00Z</dcterms:modified>
  <cp:revision>3</cp:revision>
  <dc:subject/>
  <dc:title>UCHWAŁA  NR</dc:title>
</cp:coreProperties>
</file>