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UCHWAŁA  NR II/5/18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 GMINY DUSZNIKI</w:t>
        <w:br/>
        <w:t xml:space="preserve">z dnia 27 listopada 2018 r. 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stalenia przedmiotu działania komisji stałych Rady Gminy oraz ich składu osobowego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ab/>
        <w:t>Na podstawie art. 21 ust. 1 ustawy z dnia 8 marca  1990r. o samorządzie gminnym (t. j. Dz. U. z 2018 r. poz. 994 z późn.zm.), w związku z § 14 ust. 3 Statutu Gminy Duszniki stanowiącego załącznik do uchwały Nr LVI/385/18 Rady Gminy Duszniki z dnia 25 września 2018 r. w sprawie Statutu Gminy Duszniki (Dz. Urz. Woj. Wiel. z 2018 r.poz.7339), Rada Gminy Duszniki uchwala co następuje: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color w:val="333333"/>
          <w:sz w:val="24"/>
          <w:szCs w:val="24"/>
        </w:rPr>
      </w:pPr>
      <w:r>
        <w:rPr>
          <w:rFonts w:cs="Tahoma" w:ascii="Tahoma" w:hAnsi="Tahoma"/>
          <w:b/>
          <w:bCs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Ustala się przedmiot działania poszczególnych komisji stałych Rady Gminy Duszniki:</w:t>
      </w:r>
    </w:p>
    <w:p>
      <w:pPr>
        <w:pStyle w:val="Heading2"/>
        <w:numPr>
          <w:ilvl w:val="0"/>
          <w:numId w:val="3"/>
        </w:numPr>
        <w:spacing w:lineRule="auto" w:line="360"/>
        <w:rPr/>
      </w:pPr>
      <w:r>
        <w:rPr/>
        <w:t>Komisja Rolnictwa i Budżetu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są spra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cji rolnej i przemysłu rolno-spożywcz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opatrzenia i usług dla rolnictw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gruntami rolnymi i leśnym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wodnej i melior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twa, zadrzewień, gospodarki łowiecki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ia i realizacji budżet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ów społeczno-gospodarczych gminy oraz planów zagospodarowania przestrzennego gminy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360"/>
        <w:rPr/>
      </w:pPr>
      <w:r>
        <w:rPr/>
        <w:t>Komisja Ochrony Środowiska i Porządku Publicznego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są spraw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ku publicz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ieczeństwa pożarowego, obrony cywil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y środowiska publicz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logii i zasobów mineral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komunalnej i mieszkaniowej.</w:t>
      </w:r>
    </w:p>
    <w:p>
      <w:pPr>
        <w:pStyle w:val="Heading1"/>
        <w:spacing w:lineRule="auto" w:line="360"/>
        <w:ind w:left="72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Komisja Oświaty, Kultury, Kultury Fizycznej i Zdrowia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są spraw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ty i wychow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 i sztu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 fizycznej, sportu i rekrea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i zdrowot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i społecznej.</w:t>
      </w:r>
    </w:p>
    <w:p>
      <w:pPr>
        <w:pStyle w:val="Heading2"/>
        <w:numPr>
          <w:ilvl w:val="0"/>
          <w:numId w:val="2"/>
        </w:numPr>
        <w:spacing w:lineRule="auto" w:line="360"/>
        <w:rPr/>
      </w:pPr>
      <w:r>
        <w:rPr/>
        <w:t>Komisja Skarg, Wniosków i Petycji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jest rozpatrywanie skarg, wniosków oraz petycji kierowanych do Rady Gminy oraz rozpatrywanie skarg na działalność wójta i kierowników gminnych jednostek organizacyjnych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§ 2. Ustala się następujący skład osobowy komisji stałych Rady Gminy Duszni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hrony Środowiska i Porządku Publicznego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   - Andrzej Danielczak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złonkowie           - Ireneusz Tylkowski 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Marek Liszkowski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- Magdalena Klupś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) Rolnictwa i Budżetu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  - Ireneusz Tylkowski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         - Andrzej Danielczak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- Grzegorz Pawlak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Marzena Frąckowiak                                           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) Oświaty, Kultury, Kultury Fizycznej i Zdrowia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odniczący    - Małgorzata Wrochna 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          - Kamila Zimna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Marzena Frąckowiak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Tomasz Ćwian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Wiesława Woźniak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4) Skarg, Wniosków i Petycji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   - Magdalena Klupś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-ca Przewodniczącego    - Jadwiga Klińska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łonkowie           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§ 3. Wykonanie uchwały powierza się Przewodniczącemu Rady Gminy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Uchwała wchodzi w życie z dniem podjęcia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rzywołaną ustawą o samorządzie gminnym, Rada Gminy ze swojego grona może powoływać komisje stałe do określonych zadań, ustalając przedmiot działania oraz skład osobowy. Statut natomiast określa organizację wewnętrzną Rady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11:00Z</dcterms:created>
  <dc:creator>Beata Kontusz - Iwańczuk</dc:creator>
  <dc:description/>
  <cp:keywords/>
  <dc:language>en-US</dc:language>
  <cp:lastModifiedBy>Monika Młynarek</cp:lastModifiedBy>
  <cp:lastPrinted>2018-11-28T12:23:00Z</cp:lastPrinted>
  <dcterms:modified xsi:type="dcterms:W3CDTF">2018-11-28T12:49:00Z</dcterms:modified>
  <cp:revision>4</cp:revision>
  <dc:subject/>
  <dc:title/>
</cp:coreProperties>
</file>