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sz w:val="40"/>
          <w:szCs w:val="40"/>
        </w:rPr>
      </w:pPr>
      <w:r>
        <w:rPr>
          <w:b/>
          <w:sz w:val="26"/>
        </w:rPr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NR LVI/384/18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GMINY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5 września 2018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LIV/326/17 Rady </w:t>
      </w:r>
      <w:r>
        <w:rPr>
          <w:b/>
        </w:rPr>
        <w:t>Gminy Duszniki</w:t>
      </w:r>
      <w:r>
        <w:rPr>
          <w:b/>
          <w:bCs/>
        </w:rPr>
        <w:t xml:space="preserve"> z dnia 28.12.2017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8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8r. poz. 994 ze zm.) oraz art. art. 212, 214, 215, 222, 235-237, 258 i 264 ust. 3 ustawy z dnia 27 sierpnia 2009r. o finansach publicznych (Dz.U. z 2017r. poz. 2077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Cs w:val="24"/>
        </w:rPr>
        <w:t>W uchwale Nr XLIV/326/17 Rady Gminy Duszniki z dnia 28.12.2017r. w sprawie uchwały budżetowej na rok 2018, zmienionej uchwałami Nr XLV/333/18 z dn. 23.01.2018r.; Nr XLVI/338/18 z dn. 27.02.2018r.; Nr XLVII/340/18 z dn. 27.03.2018r.; Nr XLIX/349/18 z dn. 24.04.2018r.; Nr LII/359/18 z dn. 26.06.2018r.; Nr LIII/368/18 z dn. 24.07.2018r.; Nr LV/382/18 z dn. 10.09.2018r. oraz zarządzeniami Nr 10/18 z dn. 1.02.2018r.;  Nr 22/18 z dn. 26.04.2018r.; Nr 30/18 z dn. 6.07.2018r.; Nr 32/18 z n. 2.08.2018r.; Nr 34/18 z dn. 14.08.2018r.</w:t>
      </w:r>
      <w:r>
        <w:rPr>
          <w:color w:val="FF0000"/>
          <w:szCs w:val="24"/>
        </w:rPr>
        <w:t xml:space="preserve"> </w:t>
      </w:r>
      <w:r>
        <w:rPr>
          <w:sz w:val="22"/>
          <w:szCs w:val="22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2, 7, 8 i 12</w:t>
      </w:r>
      <w:r>
        <w:rPr>
          <w:color w:val="FF0000"/>
          <w:szCs w:val="24"/>
        </w:rPr>
        <w:t xml:space="preserve"> </w:t>
      </w:r>
      <w:r>
        <w:rPr>
          <w:szCs w:val="24"/>
        </w:rPr>
        <w:t>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8 w wysokości  </w:t>
      </w:r>
      <w:r>
        <w:rPr>
          <w:b/>
        </w:rPr>
        <w:t>41.170.179,88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40.849.482,33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320.697,55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5.090.975,23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8 w wysokości  </w:t>
      </w:r>
      <w:r>
        <w:rPr>
          <w:b/>
        </w:rPr>
        <w:t>44.404.606,88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7.941.550,88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2.428.769,95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771.5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6.463.056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3. </w:t>
        <w:tab/>
        <w:t>Wydatki związane z zadaniami inwestycyjnymi ustala się zgodnie z zał. Nr 4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 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 xml:space="preserve">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5.090.975,23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  <w:tab/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/>
      </w:pPr>
      <w:r>
        <w:rPr/>
        <w:t xml:space="preserve">           </w:t>
      </w: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Tekstpodstawowywcity2"/>
        <w:spacing w:lineRule="auto" w:line="276"/>
        <w:ind w:left="567" w:right="-14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 xml:space="preserve">z realizacją zadań jednostki samorządu terytorialnego, </w:t>
      </w:r>
      <w:r>
        <w:rPr/>
        <w:t>zgodnie z załącznikiem Nr 5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 xml:space="preserve">§ 8. Określa się plan przychodów i kosztów samorządowego zakładu budżetowego: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</w:t>
      </w:r>
      <w:r>
        <w:rPr/>
        <w:t xml:space="preserve">- przychody w wysokości </w:t>
      </w:r>
      <w:r>
        <w:rPr>
          <w:b/>
        </w:rPr>
        <w:t xml:space="preserve">4.014.000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/>
        <w:t xml:space="preserve">                  </w:t>
      </w:r>
      <w:r>
        <w:rPr/>
        <w:t xml:space="preserve">- koszty w wysokości </w:t>
      </w:r>
      <w:r>
        <w:rPr>
          <w:b/>
        </w:rPr>
        <w:t>4.014.000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7.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§ 12.1. Jednostki pomocnicze gminy prowadzą gospodarkę finansową w ramach budżetu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</w:t>
      </w:r>
      <w:r>
        <w:rPr/>
        <w:t xml:space="preserve">2. Ustala się fundusz sołecki w formie zestawienia wydatków z podziałem kwot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</w:t>
      </w:r>
      <w:r>
        <w:rPr/>
        <w:t>do realizacji dla poszczególnych sołectw zgodnie z załącznikiem Nr 6.”</w:t>
        <w:tab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ind w:left="426" w:right="-2" w:hanging="426"/>
        <w:jc w:val="both"/>
        <w:rPr/>
      </w:pPr>
      <w:r>
        <w:rPr>
          <w:bCs/>
        </w:rPr>
        <w:t>Załączniki nr 1 – 3, 5, 8 - 10 do uchwały otrzymują odpowiednio brzmienie jak załączniki nr 1 - 7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>UCHWAŁY NR LVI/384/18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>
          <w:sz w:val="26"/>
        </w:rPr>
      </w:pPr>
      <w:r>
        <w:rPr/>
        <w:t xml:space="preserve">z dnia </w:t>
      </w:r>
      <w:r>
        <w:rPr>
          <w:sz w:val="26"/>
        </w:rPr>
        <w:t>25 września 2018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trzynastej zmianie budżetu Gminy Duszniki na 2018 rok dokonuje się zmian w budżecie polegających na zwiększeniach, zmniej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786" w:hanging="0"/>
        <w:jc w:val="both"/>
        <w:rPr/>
      </w:pPr>
      <w:r>
        <w:rPr/>
        <w:t>- o kwotę 35.385,00 zł z tytułu dotacji celowej na przygotowanie i przeprowadzenie wyborów,</w:t>
      </w:r>
    </w:p>
    <w:p>
      <w:pPr>
        <w:pStyle w:val="Normal"/>
        <w:ind w:left="786" w:hanging="0"/>
        <w:jc w:val="both"/>
        <w:rPr/>
      </w:pPr>
      <w:r>
        <w:rPr/>
        <w:t>- o kwotę 16.760,17 zł z tytułu dotacji celowej na zwrot części wydatków wykonanych w ramach funduszu sołeckiego w 2017r.,</w:t>
      </w:r>
    </w:p>
    <w:p>
      <w:pPr>
        <w:pStyle w:val="Normal"/>
        <w:ind w:left="786" w:hanging="0"/>
        <w:jc w:val="both"/>
        <w:rPr/>
      </w:pPr>
      <w:r>
        <w:rPr/>
        <w:t>- o kwotę 50,00 zł z tytułu dotacji celowej na sfinansowanie wypłat zryczałtowanych dodatków energetycznych,</w:t>
      </w:r>
    </w:p>
    <w:p>
      <w:pPr>
        <w:pStyle w:val="Normal"/>
        <w:ind w:left="786" w:hanging="0"/>
        <w:jc w:val="both"/>
        <w:rPr/>
      </w:pPr>
      <w:r>
        <w:rPr/>
        <w:t>- o kwotę 2.000,00 zł z tytułu dotacji celowej na dofinansowanie zadań realizowanych w ramach programu „Pomoc państwa w zakresie dożywiania”,</w:t>
      </w:r>
    </w:p>
    <w:p>
      <w:pPr>
        <w:pStyle w:val="Normal"/>
        <w:ind w:left="786" w:hanging="0"/>
        <w:jc w:val="both"/>
        <w:rPr/>
      </w:pPr>
      <w:r>
        <w:rPr/>
        <w:t>- o kwotę 86.800,00 zł z tytułu dotacji celowej na program „Dobry start”,</w:t>
      </w:r>
    </w:p>
    <w:p>
      <w:pPr>
        <w:pStyle w:val="Normal"/>
        <w:ind w:left="786" w:hanging="0"/>
        <w:jc w:val="both"/>
        <w:rPr/>
      </w:pPr>
      <w:r>
        <w:rPr/>
        <w:t xml:space="preserve">- o kwotę 250.000,00 zł z tytułu wpływów z podatku od czynności cywilnoprawnych, </w:t>
      </w:r>
    </w:p>
    <w:p>
      <w:pPr>
        <w:pStyle w:val="Normal"/>
        <w:ind w:left="786" w:hanging="0"/>
        <w:jc w:val="both"/>
        <w:rPr/>
      </w:pPr>
      <w:r>
        <w:rPr/>
        <w:t>- o kwotę 10.000,00 zł z tytułu wpływów za korzystanie z wyżywienia,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o kwotę 600,00 zł z tytułu środków wypracowanych przez WTZ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) zmniejszenia środków:</w:t>
      </w:r>
    </w:p>
    <w:p>
      <w:pPr>
        <w:pStyle w:val="Normal"/>
        <w:jc w:val="both"/>
        <w:rPr/>
      </w:pPr>
      <w:r>
        <w:rPr/>
        <w:tab/>
        <w:t>- o kwotę 86.800,00 zł z tytułu dotacji celowej na świadczenie wychowawcze.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 xml:space="preserve">W planie wydatków, zgodnie z załącznikami 2 - 7 dokonuje się zwiększenia i przesunięcia                             </w:t>
      </w:r>
      <w:r>
        <w:rPr>
          <w:iCs/>
        </w:rPr>
        <w:t xml:space="preserve"> środków finansowych. Dokonuje się przesunięcia środków w ramach melioracji, dróg gminnych, oświaty, pomocy społecznej. Dokonuje się zwiększenia środków na dotacje dla KZB w ramach dróg gminnych, oczyszczania i utrzymania zieleni; na wydatki rady gminy w celu zakupu systemu do elektronicznego głosowania; na wynagrodzenia w urzędzie gminy (odprawy rentowe); na zakup sprzętu dla osp; na wydatki związane z uczęszczaniem dzieci z Gminy do przedszkoli i oddziałów przedszkolnych w innych gminach; na schroniska dla zwierząt i na oświetlenie. Wprowadza się środki na przygotowanie                           i przeprowadzenie wyborów do rady gminy, powiatu sejmiku i wójta. Wprowadza się nowe zadania: dotacja celowa dla KZB na wykonanie 3 sztuk studni kanalizacyjnych                               w Dusznikach i Sękowie oraz budowa oświetlenia hybrydowego w Chełminku. Dokonuje się przesunięć środków finansowych w ramach przedsięwzięć sołectw: Chełminko, Niewierz i Sękowo.</w:t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5:42:00Z</dcterms:created>
  <dc:creator>.</dc:creator>
  <dc:description/>
  <cp:keywords/>
  <dc:language>en-US</dc:language>
  <cp:lastModifiedBy>Monika Młynarek</cp:lastModifiedBy>
  <cp:lastPrinted>2018-09-27T07:41:00Z</cp:lastPrinted>
  <dcterms:modified xsi:type="dcterms:W3CDTF">2018-09-27T05:42:00Z</dcterms:modified>
  <cp:revision>2</cp:revision>
  <dc:subject/>
  <dc:title>UCHWAŁA  NR</dc:title>
</cp:coreProperties>
</file>