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7"/>
          <w:sz w:val="24"/>
          <w:szCs w:val="24"/>
        </w:rPr>
      </w:pPr>
      <w:r>
        <w:rPr>
          <w:b/>
          <w:bCs/>
          <w:color w:val="FF0000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VII/45/19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6 marca 2019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 8 marca 1990 roku o samorządzie gminnym (Dz. U. z 2019 r. poz. 506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8 ust. 1a ustawy z dnia 21 marca 1985 r. o drogach publicznych (Dz. U. z 2018 r., poz. 2068 ze zm.) 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nazwę ulica Cicha drodze położonej na terenie Gminy Duszniki, </w:t>
        <w:br/>
        <w:t>w miejscowości Duszniki, obejmującej działkę o numerze ewidencyjnym 439/2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2.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 VII/45/19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6 marca 2019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956550" cy="455041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powstającą nową zabudową w miejscowości Duszniki na działkach przyległych do drogi wewnętrznej stanowiącej własność osób fizycznych zasadne jest nadanie nazwy tej drodze. Na wniosek właścicieli działki stanowiącej drogę wewnętrzną przychylono się do nadania nazwy - ul. Cich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8 ust. 1a ustawy z dnia 21 marca 1985r. o drogach publicznych  (Dz. U. z 2018 r., poz. 2068 ze zm.) podjęcie przez Rade Gminy Duszniki uchwały w sprawie nadania nazwy drodze wewnętrznej wymaga uzyskania pisemnej zgody właścicieli terenu, 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33:00Z</dcterms:created>
  <dc:creator>PKasia</dc:creator>
  <dc:description/>
  <cp:keywords/>
  <dc:language>en-US</dc:language>
  <cp:lastModifiedBy>Biuro Obsługi Interesanta</cp:lastModifiedBy>
  <cp:lastPrinted>2019-03-29T07:38:00Z</cp:lastPrinted>
  <dcterms:modified xsi:type="dcterms:W3CDTF">2019-03-29T06:43:00Z</dcterms:modified>
  <cp:revision>3</cp:revision>
  <dc:subject/>
  <dc:title/>
</cp:coreProperties>
</file>