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VII/40/19</w:t>
      </w:r>
    </w:p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Rady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 26 marca 2019 rok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 xml:space="preserve">sprzedaży nieruchomości niezabudowanej  położonej na terenie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</w:t>
      </w:r>
      <w:r>
        <w:rPr>
          <w:rFonts w:cs="Arial" w:ascii="Arial" w:hAnsi="Arial"/>
          <w:b/>
          <w:i/>
          <w:sz w:val="22"/>
          <w:szCs w:val="22"/>
        </w:rPr>
        <w:t>miejscowości Sękowo, gmina Duszniki (działka ewidencyjna nr 412/9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 roku o samorządzie gminnym (jednolity tekst Dz.U. z 2019 r., poz. 506) 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. Wyraża się zgodę na sprzedaż nieruchomości niezabudowanej o powierzchni 0,1185 ha. Nieruchomość stanowi własność Gminy Duszniki, oznaczona jest w ewidencji gruntów jako działka nr 412/9 położona </w:t>
        <w:br/>
        <w:t xml:space="preserve">na terenie obrębu Sękowo. Dla przedmiotowej nieruchomości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19902/8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. 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03:00Z</dcterms:created>
  <dc:creator>JOVI</dc:creator>
  <dc:description/>
  <cp:keywords/>
  <dc:language>en-US</dc:language>
  <cp:lastModifiedBy>Biuro Obsługi Interesanta</cp:lastModifiedBy>
  <cp:lastPrinted>2019-03-29T08:03:00Z</cp:lastPrinted>
  <dcterms:modified xsi:type="dcterms:W3CDTF">2019-03-29T07:13:00Z</dcterms:modified>
  <cp:revision>3</cp:revision>
  <dc:subject/>
  <dc:title>Uchwała Nr</dc:title>
</cp:coreProperties>
</file>