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UCHWAŁA  Nr VI/30/19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dnia 26 lutego 2019 r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mieniająca uchwałę w sprawie ustalenia przedmiotu działania komisji stałych Rady Gminy oraz ich składu osobowego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bCs/>
        </w:rPr>
        <w:t xml:space="preserve">            </w:t>
      </w:r>
      <w:r>
        <w:rPr>
          <w:rFonts w:cs="Calibri" w:ascii="Calibri" w:hAnsi="Calibri"/>
          <w:bCs/>
        </w:rPr>
        <w:t>Na podstawie art.21 ust.1 ustawy z dnia 8 marca 1990 r. o samorządzie gminnym (t. j. Dz. U. z 2018 r. poz. 994 z późn.zm.), w związku z § 14 ust.3 Statutu Gminy Duszniki stanowiącego załącznik do uchwały Nr LVI/385/18 Rady Gminy Duszniki z dnia 25 września 2018 r. w sprawie Statutu Gminy Duszniki (Dz. Urz. Woj. Wiel. z 2019 r. poz. 7339), Rada Gminy Duszniki uchwala co następuje: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>§ 1.</w:t>
      </w:r>
      <w:r>
        <w:rPr>
          <w:rFonts w:cs="Calibri" w:ascii="Calibri" w:hAnsi="Calibri"/>
          <w:bCs/>
        </w:rPr>
        <w:t xml:space="preserve"> W § 2 pkt 1  i 2 uchwały nr II/5/18 Rady Gminy Duszniki z dnia 27 listopada 2018 r. </w:t>
        <w:br/>
        <w:t>w sprawie ustalenia przedmiotu działania komisji stałych Rady Gminy oraz ich składu osobowego wprowadza się zmiany w składzie osobowym: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)Komisji Ochrony Środowiska i Porządku Publicznego poprzez powołanie do składu osobowego  radnego Adama Nowaka,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)Komisji Rolnictwa i Budżetu poprzez powołanie do składu osobowego radnego Pawła Henicza.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§ 2.</w:t>
      </w:r>
      <w:r>
        <w:rPr>
          <w:rFonts w:cs="Calibri" w:ascii="Calibri" w:hAnsi="Calibri"/>
          <w:bCs/>
        </w:rPr>
        <w:t xml:space="preserve"> Wykonanie uchwały powierza się Przewodniczącemu Rady Gminy.</w:t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§ 3</w:t>
      </w:r>
      <w:r>
        <w:rPr>
          <w:rFonts w:cs="Calibri" w:ascii="Calibri" w:hAnsi="Calibri"/>
          <w:bCs/>
        </w:rPr>
        <w:t>. Uchwała wchodzi w życie z dniem podjęcia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ZASADNIENIE</w:t>
        <w:br/>
        <w:t>DO UCHWAŁY Nr VI/30/19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dnia 26 lutego 2019 r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         </w:t>
      </w:r>
      <w:r>
        <w:rPr>
          <w:rFonts w:cs="Calibri" w:ascii="Calibri" w:hAnsi="Calibri"/>
          <w:bCs/>
        </w:rPr>
        <w:t>Zgodnie z przywołaną ustawą o samorządzie gminnym, Rada Gminy ze swojego grona może powoływać komisje stałe do określonych zadań, ustalając przedmiot działania oraz skład osob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53:00Z</dcterms:created>
  <dc:creator>Danuta Dolemba</dc:creator>
  <dc:description/>
  <cp:keywords/>
  <dc:language>en-US</dc:language>
  <cp:lastModifiedBy>Biuro Obsługi Interesanta</cp:lastModifiedBy>
  <cp:lastPrinted>2019-02-27T11:53:00Z</cp:lastPrinted>
  <dcterms:modified xsi:type="dcterms:W3CDTF">2019-02-27T11:53:00Z</dcterms:modified>
  <cp:revision>2</cp:revision>
  <dc:subject/>
  <dc:title/>
</cp:coreProperties>
</file>